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lldown Menu Maker (PMM) is designed to make the arduous job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  pulldown  menus  for  application  programs  easier. P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 you to  interactively  create the  pulldown  menu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When you are finished, the PMM can generate the PR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s you create  while using PMM are stored  in tw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 (which you name) with  the extensions DEF (Definitio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 (Message).  This means that if you decide to 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lldown menu later on, PMM allows you to edit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lldown menu WITHOUT starting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believe the  system is so easy  to use that you  should h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refer to this documentation at all.  GOOD LUCK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ceive over the phone support and upgrades at a reduced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hoose the Register option from  the main menu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out a  registration form for you.   Please enclose a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$30 to become  a registered user or $40  if you would lik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of the source code on disk (the program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ly in FoxBASE+  2.1.).   Maryland residents please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ble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shareware program and may be freely copied and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riend.  You may not, however, sell this program or 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other software for sale.  Use  this program at your own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though I can't think of any risks that you are t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the following files  into a directory that is  acces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xBASE+ or  FoxPRO. (We  suggest the  FOXBASE/FOXPRO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may  specify the  subdirectory  for storing  menu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(DEF) and PRG files from within PM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LLDOWN.FOX  (for FoxBASE 2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LLDOWN.FXP  (for Fox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LLDOWN.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LLDOWN.DOC (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.DEF (Sample pulldow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.MSG (Goes with SAMPLE.D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  the program  from the  FoxBASE+ dot  prompt, or  Fox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be using version 2.1 of FoxBASE+ or FoxPRO (an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un this  program. If you are  not sure which version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, type from the dot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VERSI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is entirely menu driven and uses a Lotu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.  This  means you can  select items by pressing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letter of the option or by using the arrow key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quit the program,  press ESC from  the main menu  and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A NEW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creating a  new menu, you may wish to set the correc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the menu  definition files  and the  PRG files that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.  To do this, select SETUP  from the main menu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  Type is the correct pat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Select  CREATE  from the  main  menu and  press 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irm your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Enter a valid filename. If the file exist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mpted to  overwrite the file.   If an  error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 the path names o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You will now create  each pulldown menu one at 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you have  finished creating menus, press 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t.  For each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Type in the menu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Indicate the number of items in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Fill in the menu descriptions (up to 35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Complete  the  help  message that  will  appear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ttom of the pulldown menu screen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ompleting the menu, you will b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make any  mistakes, leave them, you can fix  them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create  a line break between two items  on a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: "\-" (no quotes).  This tells FoxBASE/FoxPRO to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izontal line in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ING A PULLDOW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have  created a pulldown  menu definition file,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 any of the items in the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Select MODIFY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Use the highlight bar to select the definition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Select an option  from the MENU  menu.  Each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cuss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:      Adds a  new  pulldown menu  to  the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.    Follow  the  steps  described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REAT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IFY:   changes individual  items on  a submenu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AP:     swaps  the  order  of  the  pulldown  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lect the menu to swap  and then the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wap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:   deletes  an entire pulldown menu.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 to delete and confirm your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NAME:   changes  the name of  a pulldown menu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menu  to rename and type in  the new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n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MPT:   edits or creates  the help message 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appear at the bottom  of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menu system is generated. Selec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 change  and  press  enter  to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 Press ESC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DIFY menu  allows you to  change individual entrie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system.   When you select  this item you  will see an 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ation  of the final menu system  (except fo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).   You may  Add (new items  to a submenu),  Edit,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.  To  change an item, use  the highlight bar to 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enu  (in the case  of ADD) or  submenu item and 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are finished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:      adds  an   additional  option  to   the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elected pulldow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:     edits the currently selec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AP:     exchanges the  selected item with another.  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 be  swapped do  not  have  to be  on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lldown menu.  You will be prompted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em which you to sw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:   deletes the selected  item.  You will 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 confirm your decision.  You may not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ems on a pulldown menu (one must remain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sh to delete the entire menu, choose DELE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i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If a  menu entry contains a horizontal bar (\-), the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&lt;---&gt; instead  of the horizontal bar.   The edit box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of the screen, however, will show the proper \- code.  P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generate a horizontal bar when  you choose GENER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.  This is done to let you to edit a horizontal bar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it has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ING A PULLDOW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fine-tuning  your pulldown  menu system,  you will 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the PRG file.  The resulting  PRG file will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t prompt or another program  by typing DO and the  filenam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a pulldow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 Select GENERATE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 Select the definition file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 Enter the name of the PRG file to generate.  If the 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 already  exists, you  can  overwrite it  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other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 Sit back and watch the code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 If you want to  try out the generated file,  selec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asked if you want to try out the new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PM generates not  only the program  code for the pulldown 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 also  the  CASE  statements  for selecting  the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s on the  menus.  You should  use your text editor 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ASE  statements to  another  file  or procedure.   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 that you  move the  ROW=0 and COL=0  statement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 allows you  to change the  default directories for 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 files,  generating program files  and PPM files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lso erase a  definition file and backup up 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up  option uses the  DOS copy  command to copy 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extension DEF and MSG to drive  A.  Make sure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formatted  disk ready.  You also  need enough memo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xBASE/FoxPRO RUN command to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duct was developed  to help us more efficiently 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s for our clients.  We hope you find it useful. 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omments or suggestions  for improving the product,  wr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. Our name, address and phone  number is included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rew Co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Top Software, Inc.  Revised January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01)871-6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