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y 17,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BE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from Data Based Advisor 5/18/1986 by Franz Hi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more flexible dBASE routines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adaptabl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 saves som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z Hi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