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QMemo 1.0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emo, a Query and View Utility for Memo Fields (FoxPro 2.x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q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a file and memo field.  (The file may already be op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 a FILTER -- to restrict the records whose memo's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nter a search condition in shorthand.  Program expands the shorth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Pro syntax, and launches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hand example:  lion/tiger/*jungle/forest/*!Africa/  (typ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lion' or 'tiger'    appear in the mem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jungle' or 'forest' appear in the mem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Africa'             does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arch in two different ways.  In the first, the program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tching memo, pauses when one is found, and lets you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ext.  You may then opt to see the next match --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mo, or in another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way of searching you can let the program run nonsto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ogging hit record numbers as it goes.  When done, you can view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's, and skip back and forth instantaneously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-and-pause mode, if a match is found, three windows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:  an EDIT NOMODIFY (all fields, current record); a MODIFY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DIT; and a panel of buttons.  Matching text is highlighted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may ZOOM and scan surrounding text using mouse 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/Down, Arrows, Ctrl-Home, Ctrl-E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rict the length of a matching pattern, as in:  'pizz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usage' within 2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an be case sensi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QMemo 1.0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ad, and pushbutt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mo appends a new pad, "Searc\&lt;h", to the system menu bar.  A pa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mirrors most of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ce a match is found, a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ars at screen bottom ..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 popup                   the following button prompts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view   (ALT-L) ............  Fields window (L) (activate EDI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view     (ALT-O) ............  Memo window   (O) (activate MEMO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record   (ALT-X) ............  Next   (X)   (optimized form of SKIP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record   (ALT-V) ............  Prev   (V)   (    "      "   "  SKIP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ecord    (ALT-T) ............  Top    (T)   (    "      "   "  GO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ecord (ALT-B) ............  Bottom (B)   (    "      "   "  GO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record  (ALT-G) ............  Go rec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ecord (toggle)  (ALT-Z) ..  (no push-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gain, same memo (ALT-M) ..  Same memo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is memo (ALT-I) .......  Beyond this memo 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ogging mode (ALT-U) ........  Auto log 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/modify mem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(ALT-Y) .............  New query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on-memo filter (F6) .....  Filter on other fields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ter of eit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chive (F7) ...............  Save 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 filter from archive (F8)   Recall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 field (ALT-A) ............  Vary memo field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ALT-Q) .....................  Quit (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FILE() dialog lets you select a file from a directory of .FPT, .F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BT, .SCT, .MNT and .PJT extensions.  If the file has more than on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you choose from a popup.  You may change the target memo fiel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QMemo 1.0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a query are simple condi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lue sky' belongs to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ormy weather' does n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these in a shorth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sk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tormy weath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ditions can be combined into groups.  Using the shorth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group by typing its component conditions side by side. 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is uniformly AND, or uniformly OR, depending on query type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sky/!stormy weath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group of two conditions which can mean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lue sky' AND (NOT 'stormy weath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lue sky' OR  (NOT 'stormy weath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consists of one or more groups, and comes in two types.  In a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, conditions within a group are connected by AND, and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OR.  In a type 2 query this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orthand, you insert *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'dog' and 'c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/cat/                     (type 1, one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'dog', not 'cat'; or 'cat', not 'd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/!cat/*cat/!dog/          (type 1, two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'coffee' or 'tea'; and 'cookies' or 'c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fee/tea/*cookies/cake/    (type 2, two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'dog' or 'cat'; and 'gerbil'; but not 'ca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/cat/*gerbil/*!canary/    (type 2, three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QMemo 1.0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elements to defining a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ype (1 or 2)            [default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gnore case (yes or no)  [default 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aximum length of a matching pattern [default 999,999,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hrase delimiter         [default /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NOT symbol               [default !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group mark               [default *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Shorthand code (up to 14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a few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delimiter (/) follows a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NOT symbol (!), if used, immediately precedes the phrase it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group mark (*), if used, is inserted just after the delimiter (/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phrase in the preced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oxPro expansion of the shorthand form may not exceed 1200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lert the user if the expanded form is too lon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the code at the nearest preceding inter-expression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 phrase may contain any ASCII character (use ALT-&lt;numeric&gt;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, for special characters).  Leading and trailing blan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shorthand to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ands phrase containment conditions into ATC( phrase, fld ) &gt;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ainment conditions into ATC( phrase, fld 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ditions are connected, within groups, by AND exclusively, or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according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group, each group is embedded in parenthe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conditions are combined using OR exclusively, or combined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according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English, shorthand, and FoxPro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g' or 'cat'; and 'gerbil'; but not 'canary' (type 2, three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/cat/*gerbil/*!cana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atc('dog',fld)&gt;0 or atc('cat',fld)&gt;0 ) a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atc('gerbil',fld)&gt;0 ) and ( atc('canary',fld)=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T() for ATC() in the preceding if the query is to b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QMemo 1.0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FILTER on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-and-shoot expression builder will let you create up to 15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each either relating a field to a literal, or a field to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 can be combined with any mix of AND's and OR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can be inserted ad lib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() is available as an operator o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() is available as a (pseudo) logic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elds enter into simple conditions as UPPER(), and date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a filter to restrict the records whose memo's will be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more will kick in if tags exist on individual fields, using UPP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S() where appropriate.  It may also help to have tags on DELETE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NO().  The program uses optimizable versions of SKIP and GOTO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moves like Next, Previous, Top and Bottom can execute rapid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heavy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earch and filt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a search condition, or a filter on other fiel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to an archive file called qmfilter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_filt l     ... .t. if a search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f. if a filter on "other fiel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bel    c(10) ... user-supplied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m     ... memo search shorthand, or "other fields"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 m     ... informal transla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c(5)  ... a five-byte code (used only for a memo search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'1' or '2' for type of search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'I' or blank for case Insensitivity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ext elemen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OT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group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 n(10) ... maximum length for a matching pattern (used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 search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py of qmfilter.dbf can't be found, the program create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condition, you can give it a 10-character label. 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available for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QMemo 1.0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[x,y] represent the memo substring from byte x to y, inclus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vents involved in a search goes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xPro issues a LOCATE FOR &lt;search condition&gt;, or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a record is FOUND(), the program determines the smallest q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q] satisfies the query.  A solution necessari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then determines the largest p such that [p,q]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.  Here, too, a solution necessarily exists.  Call [p,q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rliest shortest substring" that satisfies the query.  If q-p+1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ximity limit, the two-step process is repeated, beginning 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tching text of acceptable length is finally found, it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opt to see the next instance in the current memo.  If on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he "earliest shortest substring", beginning one by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current instance, that satisfies the query and has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of a matching instance works well provided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, and the algorithm identifies, some level of (positive) con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a query specifies exclusion (as in:  NOT 'dog'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'), the "earliest shortest substring" algorithm produces an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matching instances of 1-byte each, beginning at byte 1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exclusion is true for the memo as a whole, it is necessari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substring.  The user quickly learns to recognize that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aningful "instance" in this case, the whole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QMemo 1.0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o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the program executes a nonstop search from top-of-file.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matching memo's are stored to a memo field (log_) in qm_log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arch spawns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m_log.dbf does not exist in the current directory or path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is complete (or interrupted with Esc), you may scan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lone.  Skipping forward or backward among them is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results of each search are stored to memo field, log_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items separated by chr(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# for h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# for h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# for la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rase, 'ESC abort' or 'Normal comple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# of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 of search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search condition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 search shorth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condition on "other fiel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QMemo 1.0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the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possible to change a search condition into an equival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tested more quickly.  If the condition is formul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four cas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1:  An OR series of containment conditions (no NOT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 series is satisfied as soon as one component is found to be tru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xpedite the search if "easy" phrases were tested first.  Ab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rule, we think of shorter as easier, and reorder the phr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condition, short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n an OR series, since phrases that contain other ph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ndant, we eliminate "containing" phrases.  Ex.  if the search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  'tic' or 'articulate', eliminate 'articulate'.  If a mem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'articulate', it will be found because it contains 't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2:  An AND series of containment conditions (no NOT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D series is satisfied only if every component is satisfied. 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elp if failure could be detected as quickly as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s testing difficult phrases first.  Again, absent a better ru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longer is harder, and rearrange the phrases, long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phrases embedded in other phrases of an AND series are redund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tripped.  Ex.,  if the search condition is 'ab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estionable', we eliminate 'able'.  If a memo satisfies the que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'questionable', and all its substrings, including '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3:  An OR series of non-containmen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reasoning leads us to sort the phrases in reverse order,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; and eliminate phrases embedded in othe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4:  An AND series of non-containmen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sort the phrases, shortest first; and eliminate phras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deas could be extended to search conditions that consist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oup.  We hope to do this in a futur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