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(tm)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 Hoc Query Tool for Emerald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Schill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T(tm) is being marketed in this special form as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you have the opportunity to use and evaluate i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o buy. If you regularly use QT, t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end your registration fee to the author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structions on page 2 of this document.  The cost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ing is $99.00 U.S. per single-user license. 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sue for more than 10 days constitutes "regular"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license, and requires the user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QT, you will be sent a registered cop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kept advised of future enhancements and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entitled to free tech support.  The registered e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de generator that is not available in the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edition.  The code generator generates Vulcan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query.  You can use this code to assist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r own applications, testing filter claus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can be executed from the Vulcan "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btained this program from a shareware disk distribu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have paid only for the service of copying this disk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paid for the program itself.  The author receiv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rice you may have paid to a disk distribu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Notice to Distributors, Publishers and User's Groups: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onsult the last page of this document for importan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license information and restriction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the registered QT package is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fter March 31, 1994.  The latest shareware iss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, is posted for download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mpuServe DBADVISIO Forum  (look for QTSW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ading this document after March 31, 1994,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urrent.  To make sure you have the late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icing and availability of new features, contact Sch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RDER B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registered release of the QT package,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the order form below with your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99.00 U.S. per copy, payable to Schiller Computing.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hiller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0 Barnum Terrace 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atford, CT  0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and overseas users:  please use a check which sta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ace that it is payable at a bank or post office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I wish to license _____ copy/copies of the latest release of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QT. I have enclosed $99.00 for each single-user license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s indicated.  (Prices subject to change.)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Number of copies:   _____  @ $99.00 ea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CT Residents add 6% Sales Tax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Name 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Company (if applicable) 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ddress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City _______________________________  State ______  Zip ________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hone  (_______)____________________   ____ day;  ____ evening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I prefer:  _____ 3.5" disk;  _____ 5.25" disk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by Check:   Mail this order form, togeth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iller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0 Barnum Terrace 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atford, CT  0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are entitled to free tech suppor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E-Mail o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CompuServe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Schiller  73727,3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203) 380-0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 of QT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QT the Ad Hoc Query Tool for Emerald Bay.  Q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application designed to build, save and execute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c queries on Emerald Bay databases.  Along with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can be printed, searched, and saved to a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ield orders may be rearranged and field width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able.  Also, ranges and filters may be set and a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can be linked to a child table.  The Registered Editi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de generator where you can generate Vulcan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query.  This generated code may be used in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applications.  The code can also be run from the Vul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" prompt.  We think you'll find QT very powerful as well a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QT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an IBM PC, XT, AT, PS/2, or 100% compatible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IBM-PC DOS, or MS-DOS, Version 3.1 or la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at least 640K RAM with 560K available, at least 1MB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used by Vulcan highly recomm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 Emerald Bay version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 Vulcan version 3-1363 of 02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QT with either a color or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QT in the same directory as the databa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reate queries for is located or, you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 to it's own directory.  If you install QT and it's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wn directory, you need to set a DOS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or, add a line to your AUTOEXEC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QTDIR=C:\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drive C:\ is the drive QT is installed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to name the directory Q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QT, type EBENGINE -m20 QT at the DOS prompt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QT is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navigated with the "left" and "right"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Move to a choice and press "Enter" to execute the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can also be executed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Query" to build, and edit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Load" to display an existing query.  When "Load" is cho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Query List" will pop up from which you can choose which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isplay.  Press the "Esc" key to return to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out selecting anothe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pAge" to edit query page settings.  You can set top, bott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margins.  The page length may also be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QT follows Vulcan's defaults for these setting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PRINTER" command in your Vulcan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Pgm" to generate Vulcan code for the displayed query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"Pgm" the "Code Generator" window will pop up. 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that you want to write the generated code to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ype in the .PGM extension as this is the default.  Upon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, QT will generate the code and display i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F10"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generated code in your own applic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may also be run from the Vulcan "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Delete" to delete the displayed query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the deletion.  Once a query is deleted, there i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Setup" to setup a specific printer, turn compresse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, or enter and edit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New Query" to define a new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oosing "New Query" you will be taken into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ame for your query.  (The saved queries in Q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on the query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scription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a description, the Database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ype the name of the database that you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query or press the "F4" key to display the Database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Highlight the database that you want and press "En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atabase is now displayed in the Databas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type the database name with the ".EBD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database may be selected for the query.  At 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 will only work on those databases where there is a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"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database, the Tables/Index Window will pop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parent table for the query by typing in the tab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ing the "F4" to display the Tabl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table is selected, choose the parent index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name or pressing the "F4" key to display the Index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, you may link a child table for the query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enter a child table and a chil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only select only one table for the query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lecting a child.  Otherwise, you may select one par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nking a child table, it is important to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k field must be chosen from the parent table.  Press "F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the parent 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nter" key after moving through the link t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"Fields" Pick List.  This list will display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hosen table or tables.  Position to the field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for the query and press "Spacebar".  An  "*"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hand column indicating that the field is t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.  You will notice that in the left hand column each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ated with a "P" or a "C".  This is to identify wha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w defined a basic query.  To further define the qu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 among the other options on the Quer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Definition" to edit the query 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oosing "Database", the Database Window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selecting a database is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under "New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oosing "Tables", the Table/Index Window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selecting a tabl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 under "New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Fields" to edit the selected fields, field order,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les, field pictures and the field widths for the quer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s" is chosen, you will be presented with a menu of "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here that QT will use field labe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display if they are defined in the Data Dictionary.  If Q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find field labels, it will use the field 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If the field name is wider than the field width, Q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the field name length to match the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fields for the query is described above under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"Edit Fields" is chosen, you will be taken to the "Fiel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 ring menu is displayed on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Edit" to edit the current field.  Choose "First"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p record of field us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oosing "Edit", you will be brought to the "Order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number by which you want the field to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.  If the field order has not been set before, th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eld will be 0.  In this case, the field or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 which the fields where set up in y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nter" and you will be in the "Label" field.  If you w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a Field Label that will appear in the query head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ntered field labels in the Data Dictionary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"Label" field.  You can edit these labels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labels will only be used in QT.  The labels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will not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 will use field labels if they have been defined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or QT.  Otherwise, if you choose not to us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QT will use field names in the que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eaving the "Label" field, you will be in the "Width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QT will use the field widths as specified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eld widths have not been set before in QT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s are set to the same width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ald Bay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, date and time fields are set to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fields are 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setting for a field width, simply typ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that you want the field to appear in the que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dth setting will not be changed in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nter" to go to the "Picture" field.  Here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 a picture.  See your Emerald Bay and Vulcan manua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pictures already defined in the Data Diction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 will initially import them as a default.  Again, by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cture in QT, the picture in the Data Dictionar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nter" to go to the "Mask" field.  Here you can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mask.  See your Emerald Bay and Vulcan manuals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masks.  If there are masks already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ictionary, QT will initially import them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ield widths can be somewhat tricky.  Since Q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definitions in the Emerald Bay Data Dictionary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 have defined a picture in the Emerald Ba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or in QT.  If there is no picture defined,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will not be displayed properly when you execute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ield width to less than the field width 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Dictionary, then you must be sure to set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 in QT.  Otherwise, the resulting query will not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.  Fields for a record may not appear on the same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will take much long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bort editing a field, press the "Esc" key.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cord will not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, press the "Esc" key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"Range" will bring you into the "Range Details"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hat you want to "Set index minimum"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've set an index in a CUSTOMER table to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.  To set a minimum range, assuming that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Field is of the numeric data type, you might type 1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ter" key and type your maximum range.  As an examp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ype 10.  This would limit the query to showing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Customer ID's from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r Customer ID field might be of the charac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 In this case, you would type "1" as your minimum and "10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numeric data types get typed in without " ".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are typed in with the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ranges, refer to the SET INDEX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ulca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oosing "fiLter" you will be brought into the "Set Filter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Type your filter expression.  There is no word wrap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so press the "Enter" key at the end of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need to, continue typing your filter express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.  Do not type a semi-colon ";" at the end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ich would ordinarily tell Vulcan that there is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window you can press the "F4" key to select any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use in the query.  A menu of "Operator Types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from which you can select "Character", "Logical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thematical" operators to view and/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your filter expression, you can use all of the Vul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.  For more information, refer to "Operators"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lca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eXit to return to DOS.  The "F7" key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ng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a query, press the "F2" key from anywhere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"Output Options" menu will pop up. 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on the screen, print it or save it to an ASCII fi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save it to file, 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ile name that you want without an extens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.TXT.  If you chose to display the query res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once the query has finished processing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BROWSE window.  While in BROWSE, you can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left and right.  Press the "Esc" key to leave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various program options for QT, choose "Setup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Once "Setup" is chosen, you will be presented with the "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"Printers" is chosen, you will be taken to the "Prin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 ring menu is displayed on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Edit" to edit the current printer.  If a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ed printing is set to "Yes", this printers rec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displayed.  Only one printer may hav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et to "Yes".  If you set compressed printing to "Yes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inter and another printer is set to "Yes", Q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the other printer to "N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ing may be used if the width of your query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s.  When compressed printing is set to "Yes", Q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mat the query to print compressed if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dth is greater tha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printer may be "Selected".  Choose "Find"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lected printers or to search for a print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not in QT's Printers Table, you can add i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printers compressed printing On/Off codes.  If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r printers control codes in your printers manual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oose an Epson printer where on is "#", and off is "#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your printer is running under Epson emulation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a dot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First" to go to the top printer in the "Printers Table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sc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may be set so that you have to enter a password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QT.  A passwo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oosing "Password", you will be taken to the "Securit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Type your password and press "Enter" to accept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" to abor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(tm)      Documentation &amp; Technical Notes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Enter/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- to place the cursor at the end of a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- to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- the process is ab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- up on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- down on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s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- moves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   - moves cursor to top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d    - moves cursor to bottom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- moves from one area to another,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  - moves from one area to another, bott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- accept data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Picklis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- up on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- down on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- up number of rows i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- down number of rows i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age Up   - go to firs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age Down - go to las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- accept the highlighted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- leave the picklist, no action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Help Scree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-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- u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age Down - end of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age Up   - beginning of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- leave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(tm)      Documentation &amp; Technical Notes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 is a trademark of Schiller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ald Bay and Vulcan are trademarks of Ratlif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R is a trademark of Vernon D. Bue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4 by Schiller Computing.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wide.  Except for archival purposes, no par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 or QT software may be copied or dis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, transcrib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into any human or computer language, in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any means, electronic, mechanical, magnetic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ed to third parties without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hiller Computing,  510 Barnum Terrace Ext., Stratford, 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49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:  no individual, association or corpo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include the files QT.EXE or QT.DOC, either alone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ith other software or hardware, on *any*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any hardware for which *any* money is charged, or *any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requested,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ller Computing.  Such fees or donations include, bu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, handling fees, materials fees, and outright premiu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, associations or corporations seeking permiss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se files on any such terms, should apply i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Schiller Computing, 510 Barnum Terrace Ext., Stratf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  0649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ller Computing makes no representations or warrant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contents hereof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 End of QT.DOC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