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/2/90                  NOTES ON RANG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otes incorporate a bug fix to an earlier version of Ran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n NanForum in early July 1990.  I could refer to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1.1, but somehow version numbers seem a tad pretent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may be unuseable on a network in some situations.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when the DBF is on the server and use is not exclu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 can hang.  The reasons are not clear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is a range-filter function ideal for use with dBEd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() (or any other canned editing function).  Ranger()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s record movement to a range of index keyvalues; that is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of a filter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TER TO &lt;key-exp&gt; &gt;= &lt;top-value&gt; .AND. &lt;key-exp&gt; &lt;= &lt;end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 such a simple filter is that any attempt to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range-record is accompanied by unacceptable del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dition is evaluated on each record above the range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 at the range-end.  Since Ranger() accesses at mo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ange records,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-Copy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ternative usually resorted to for range-browsing is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records to a separate file and browse that file.  Not on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 time, but if edits are made, the programmer h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 deleting the old records and appending the new, or for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ng the changes via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-Indexing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o create a limited index for just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 package like SubNtx.  This also takes time, thoug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ternatives present a minor anomaly.  If the user adds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ithin the range limits, those records remain accessibl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.  Logically, if the range is big enough PgUp plus PgDn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minate the out-of-range records, not just move them to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enables range-browsing with no preliminary delay,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no special updating code, and no out-of-range anom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-While Filte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eedback section of the DataBased Advisor of 9/89, Randy Unru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 browse filter function, KeyRange(), whose approa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anger()'s, except that it temporarily sets itself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range-end.  Before I learned of KeyRange(), I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his alternative and found it wa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nt of this demo incorporating KeyRange() is included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RngDemo.Prg; it does not include the non-UDF alternativ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the Demo notes.  This variant demo shows the follow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.  If you hit Down on the last record in the range of I-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stead of an add-record line appearing below it (with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"&lt;new&gt;"), a line is opened at the TOP of the browse-scree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n impossible to get out of this line; you can only creat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re is some strange interaction between KeyRange(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-UDF in Browse().  Perhaps the problem lies in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ter function there are the statements Set Filter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ter to KeyRange().  Logically I can see no reason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work; but it appears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dvantage of Ranger() is that it incorporate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ondition within the range.  Also, a theoretically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is that Ranger(), unlike KeyRange(), does not bran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Key().  It is therefore not dependent on the particular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BEdit but would be compatible with any generic browse/edi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ontained in Ranger.Zip ar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Func.Prg   Procedure file containing Ranger()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Demo.Prg   Program to demo the use of Ran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Demo.Dat   Data that RangDemo.Pr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RngDemo.Prg   Program to demo the problem with Range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Demo.Prg is a program to demo the use of Ranger() with Brow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-compile it, link it,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Demo uses as data a list of names from a personnel file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vacy.  The first time the program is run, a demo databa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in size is created from this list, inflated with dummy field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takes a while to move through it; and the database is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range is defined by a single indexkey value -- 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you are queried for.  The following sample range-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for a less than full screen (there are few I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for more than one screenful of names (there are many P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  for an empty range (Q's exist but are del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for an empty range (not even deleteds 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program performs one or two simple, unadorned Browse()s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 is passed (no matter what; e.g., RANGDEMO 0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rst uses a normal filter (upper'd name = range-letter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the absurdly long time Browse() takes to finish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 screen (since it must blindly search past the range-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o EOF).  Cursoring up at the first record or down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qually poor (or poorer) performance that used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 of using Browse() for this purpose and contemplate whether su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 or custom programming was the san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no command-line argument (just RANGDEMO typ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), you bypass this first part of the demo.  The second part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ger(&lt;letter&gt;) as the filter.  The results are satisfying: 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no delay at the top or bottom of the range, as almost all ab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-range records are leap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NGER() 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into a procedure file the code contained in RangFunc.Prg, or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it with SET PROC TO RangFunc, or compile RangFunc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i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SEEK the range-top, then invoke Ranger()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editing function. 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&lt;top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TER TO RANGER(&lt;parameter 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EDIT(&lt;parameter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T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et filter to Ranger() until you are within the keyvalue-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 sure to set the filter off when you're through edi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t it off and, for example, seek another range-top and d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, the results will be anoma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can take up to five parameters, only the first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Value     First possible keyvalue of range-record.  It can b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index-key (e.g., "I" for a range of names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ng with I or 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Value+1   First possible keyvalue AFTER the last range-record;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K" for an I-J range of names).  The reason for th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i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if not specified:  TopValue with it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r incremented in ASCII value; e.g., "COMN" if Top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"COMM".  (In this case, the index-key must be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opValue must not end in CHR(255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Filter  Extra filter condition not based on keyvalu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only a subset of the range to be accessed. 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quantity&gt;50" or "udf()".  A null-string ExtraFil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ivalent t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 ".T." (no extra fi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leted   Whether deleted records are to be excluded (.T. or .F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e., whether Set Delete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oftseek  Whether Set Softseek is On (.T. or .F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:  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any of the last three parameters, you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all previous parameters.  E.g., for a I-J range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let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ILTER TO RANGER("I","K","",.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does not bother to check the types of passed paramete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a first parameter.  If you pass meaningless typ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deserve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Value+1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expect that the EndValue parameter would be the la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range; e.g., that for an I-J range of names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.  However, this definition is 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must be able to find the last record in the range quick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base record does not have a unique keyvalue, or if the End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rter than the index-key so that more than one record can matc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eking a range-end value would not be enough. 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OFTSEE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K &lt;range-end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WHILE &lt;key-exp&gt; = &lt;range-end 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P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definite number of records would thus have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EndValue matched the index-key in length and even if key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ique, it could happen that there was no record whose key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ed EndValue and that after the end-of-range there followed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eleteds.  These deleted records would all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 SEEK &lt;end-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ensure the quickest possible movement to end-of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SEEK (with Softseek On) the first possible keyvalu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and then SKIP -1.  This explains the unnatur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ameter, and why it is denominated "EndValue+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eleted and SetSoftsee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re needed only so that Ranger() can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hen it RETURNs, since Clipper gives no acces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all Sets.  The parameters could be elimina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using one of the add-on libraries that give such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does all its SEEKs and SKIPs with Deleted Off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fewest records.  When Deleted is On, Clipper stil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deleted records, and even evaluates the filter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RANGER() WORK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does its job by skipping over almost all the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-range or below-range portion of the database.  It handl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(in addition to the straightforward case of mov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the user tries to move up from the first range-recor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on has to tell dBEdit() somehow that BOF has been hit. 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by GOing TO TOP and returning False.  This forces Clipp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SKIP -1, which results in BOF().  Then, since it h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ter-meeting record, Clipper restores the record-pointer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originally was, at the first range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user tries to move down from the last range-record, Ran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tell dBEdit() that EOF has been hit.  In a similar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Oes TO BOTTOM and returns False, forcing another SK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EO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the user, from anywhere, tries to move to the top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trl-PgUp, dBEdit() will try to jump to the real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Ranger() has to recognize this and jump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cord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If the user, from anywhere, tries to move to the bottom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trl-PgDn, dBEdit() will try to jump to the real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.  Ranger() has to recognize this and jump back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ese situations, Ranger() returns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n end-of-file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the function is recursing, it returns True.  That is, when S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kips occur within Ranger(), they are themselve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r() filter.  Always returning True amounts to "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off" until Ranger()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ithin the range, Ranger() returns the value of the extr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the current record is in the before-range, the function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whether the record-pointer got there because of an Up/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cause of a Ctrl-PgUp.  It performs a Skip forward, and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ether it has landed back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it is back in the range, the record was "on the edg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.  Hence the last-hit key must have been an Up/Pg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ction jumps to the real top, in preparation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F as described in (A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it is still in the before-range, there must have been 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t to reach the real top.  Therefore, Ranger() jum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ecord in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the record is EOF or in the after-range, whether before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fter it, then the range must be empty.  In this case, 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 GOTO 0, which sets both EOF() and BOF() to True,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case for an empty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f the current record is in the after-range, the function act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ly, Skipping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If this makes the current record come within the range, Rang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mps to the real bottom in preparation for setting EOF per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If it is still in the after-range, the function jumps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-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If BOF is True or the record in the before-range, wheth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) or after it, then Ranger() GOesTO 0 because the range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described in 4c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closely at the above scheme, you may notice an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-range consists of a single record, then the Up and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n 4a) and 4b) are indistinguishable; yet the algorith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s the 4a) option.  Happily this works out OK.  If ^PgUp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OP, the look-ahead will see the record as "on the edge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() will execute another GOTO TOP.  However, where Clipper's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n the case of Up would be another SKIP -1, in the case of ^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xt step after going to top is to SKIP +1 until it finds a fi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.  When it does so, the record pointer is back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nge where it should be and Ranger()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rlier version of Ranger(), the 4a) and 5a) cases we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OTO 0 rather than a GOTO TOP or BOTTOM.  This saved a ste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0 sets both EOF() and BOF() to True immediately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record lay above the range and you hit ^PgUp in dB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EOF() was also set to True told Clipper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 SKIPping forward, since there were no valid records.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d and the range became inaccessible for the rest of the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 of the Ranger() algorithm, the record pointer can r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se records (unless you do a GOT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ose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record just befor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one just after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first and second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the last and penultimate record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-RANGE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BEdit() or Browse() you may notice an anomaly when a rang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s no records).  Initially an &lt;eof&gt; flag is displayed, which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Up, once or several times, nothing happens, which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Down, the flag changes to &lt;new&gt;, as it should.  If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Up, the flag changes back to &lt;eof&gt;, again as it should.  But th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Up again, the flag disappears and is replaced by a record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of the form 401/400, meaning record 401 of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urns out that this has nothing to do with Ranger().  It'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Edit() that occurs likewise with no filte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