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 Name:  REH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cription:     Replaces a damaged FoxBase+ h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n good on and attempts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umber of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lease Date:    09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 Date:    09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   TARDIS DP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wned by: Charles L. Cranford IV, Greensbor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 This software is provided on an "as-is"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warranty expressed or implied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t your own risk.  Every attemp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sure this software is "bug" free.  If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, they will be correc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and uploaded to Quest (see below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(CIS).  You may report bug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by logging into Quest and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(see main menu option) or via CIS a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3337,2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get latest version:   Call Quest, Greensboro, NC'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gay and lesbian BBS.  (919) 282-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hrs. 2400/1200/300 N81.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lications developed by a g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bian software professio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:   This software is distributed on a trial bas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instances built in limitation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the software's functionality. 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fee of $10.00 is required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ftware on a non-trial basi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fee is received you will be instru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ing any built in limitations.  Se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gistration applic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ative:    REHEAD is a simple Turbo Pascal program that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known good data structure (a file with 0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s already been ZAPed and PACKed) an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 onto a file whose data header has been damag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then calculates the estimat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records in the damaged file by ta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maged file size, subtracting the header siz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viding this by the record size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update the new header before it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damaged file.  The resulting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able by FoxBase+ (but not FoxPro as it per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consistency checks).  You can then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maged file to the good structure. 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s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  1. Place a BACKUP of the damaged fil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nd give it a nam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AD. (Ex. MYFILE.B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Copy an empty file with exactly the same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into the directory, and give it a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.HED. (Ex. MYFILE.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Copy the empty data structure from the .H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.DBF file. (Ex. COPY MYFILE.HED *.DB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Run REHEAD with no command parameters. (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HE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You will be asked for the good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MYFILE.HED) and the bad structure (MYFILE.BAD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will then display some inform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ve the header to the new file and terminat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enter an invalid file, you will g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time error 00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Use FoxBase+ to open the .DBF file. (Ex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FILE.DB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Append the records from the damager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DBF file. (Ex. APPEND FROM MYFILE.DM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 You may now browse the data, dele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that are damaged.  Perform a pack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hould be useabl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:  The program also accept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meters for the two filenames.  If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nd only two) parameter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parated by spaces) t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ed to be file names and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gin automatically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meter is the good header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cond is the bad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:   You must have a header that exactly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maged data file field for field. 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to copy onto the damaged heade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can not help.  This header MUST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and be ZAPed and PACKed before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will not work on files that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65535 records in the damaged fil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 you a message, and proceed to copy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  If you were to USE this file now,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 0 records.  The data is still there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indicates 0 records in the file.  It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ility to manually update bytes 5-8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byte of the file being 1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record count before appending the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file.  The program will always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the estimated record count,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greater than 655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does nothing with any 'end of file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rs (EOF).  It has been my experienc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r is not used during an app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dis DP Consul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88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sboro, NC 27419-88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checks payable to Charles Cranf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and mail this form to the address abov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ile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, ________,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(_____________) ________________-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modem            [ ] Yes            [ ]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this software from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nderstand that this software is provided on an "as-is"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warranty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/_____/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