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ery preliminary version of a program called Report-2-D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take multi-line fixed-field re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ranslate them to delimited data files.  Programs such as Lo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can then convert these files to their own t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(C) 1987 by Price Softwar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version of this program will be available in the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87 as part of an application system.  This preliminary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but must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 program, you agree that Price Software Compan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any warranty or liability protection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-2-Delim program is started by typing:  RPT2D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three filenames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:\PROG\RPT2DLM&gt;rpt2d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 Software Company - Report 2 Delimited/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Report File (input): testinp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Delimited Data File (output): te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Template File (filter): templa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converted: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:\PROG\RPT2DL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Report file can be a downloaded mainframe report textfile, a Dow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capture file, a report from an online database servic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only contain some type of structure text report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extract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elimited Data file is where the RPT2DLM will outpu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emplate file is what guides the RPT2DLM program through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template is used to convert a textfi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MS-DOS subdirectory listing to a delimited data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@@@@@@@ @@@ ########  @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data: COMMAND  COM    23210   9-30-85  12:00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are composed of alpha field markers (the '@'s), numer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(the '#') and literals (any text; see next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the program will not accept literals which contain @ o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other template example, used for converting a real-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atabase printout to delimi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L:@@@@@@@@@@@@ @@@@@@@@@@@@@@@@@@@@@@@@@@@@@@@@@@@@@@@@@@@@ 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 ZONING:@@@@@@@@ SQ FT:######## YR BLT: ##  NBR OF UNITS: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:@@@@@@@@@  LOANS:################ TFR VAL:#############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COMPS - HISTORY                                  DATAQUACK DIS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213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CEL-NO      SITE ADDRESS                                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L:2127-016-035 18627 TOPHAM ST                              WAREHSE-DISTR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NING: LAMR1-  SQ FT:  11322  YR BLT: 78  NB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: 12/09/85  LOANS:                 TFR VAL:   $1,009,0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L:2135-038-015 20140 SHERMAN WAY                            PUBL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ADDTL)     ZONING: LAC2-1  SQ FT:  57445  YR BLT: 57  NB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: 03/23/84  LOANS:                 TFR VAL:   $3,550,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L:2210-023-004 7815 VAN NUYS BLVD                           WAREHSE-DISTR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ION)     ZONING: LAM2-1  SQ FT:   8896  YR BLT: 60  NBR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: 12/21/84  LOANS:                 TFR VAL:      $34,5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RECORDS SEARCHED - CURRENT PARCEL IS 224202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here that the template matches the format of the re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cords.  The non-data portions of the report are called 'literal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s must match exactly and are used for recogni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also that it's quite acceptable to allow all of the oth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(headers, footers, anything not in the template forma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to stay there-- the program doesn't recognize it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ttempt to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e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T2DLM.COM  - th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T2DLM.DOC  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P2     - an example report input file (real est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1     - template file for report file TESTI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P2     - a second report input file (directory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2     - template file for report file TESTIN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2DLM accepts drive and pathname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