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offered by the author(s), independ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ubscribers to use, test, and duplicate, at no charge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Submission of the software program is done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f sharing and further encouraging the exchange of ideas a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The author(s) make no claims as to the sui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specif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technical support or damages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, or the inability to use, this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one of the ways dBASE IV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etecture Control Center can be setup.  The examp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Cntr.PRG file will allow users to select between using d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 or the third party utility R&amp;R Report Writer. 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popup menu when they select the &lt;create&gt;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ifications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Add the following lines to your CONFIG.DB either direc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hrough D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BASE IV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APPLIC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BROWSE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CC    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DATA  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EDIT  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FORM  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LABEL 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QUERY 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REPORT            = _entry,_exit,_layout,_field,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OC              = CtrlC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nter these values through the files menu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UP, not all PRG* selections are avaliable.  The selec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re because they are not applicable to dBASE IV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Modify line 66 of the CONFIG.DB such that the RUN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path to your R&amp;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applications you can use the Open Archie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for, examples of this will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echnote monthly magazine.  To order call (408)431-5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