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tire package is release to the Public Domain. Wish the exce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.EXE files BSNAP and BLOAD, you may do what you will with the rest.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iles mentioned are Copyright (c) 1989 by Shenandoah Valley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leased this Christmas (1989) in a major release to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creen. You may not distribute those two files with any other pack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, period. Only when accompanied by those programs listed below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d name of SCR2MEM.ZIP can they be distributed. And then no fe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INARY IMAGE FILE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(a) Load BSNAP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un a program whose screen you want to take a "snap" sh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ress &lt;CTRL&gt;&lt;TAB&gt; to activate B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nter a filename, BSNAP will automatically assign a .BSC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se any screen generator, like TheDraw, that will save a screen de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format. I personally use my own program called BScreen. B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released as Shareware around Christmas of 1989 and h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planned that TheDraw does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.MEM FILE WITH THE SCREEN IMAGE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Compile and link the BSC2MEM program included 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ype BSC2MEM &lt;filename&gt;, where &lt;filename&gt; is the .BSC fil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! BSC2MEM automatically assigns a memory variable name of B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You of course can change this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IN THIS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2MEM.DOC     -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C2MEM.PRG     - source code for converting .BSC to 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MEM.PRG     - source code to simply read and display a .ME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NAP.EXE       - tsr screen snapsh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AD.EXE       - binary screen image loaded, called frm BSC2ME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DOC      - SVS wants some beta testers, som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    - how to contact SVS if you ev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were written by me for use in my clipper programs. I fou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ed a simple means of storing my menus and such without redraw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a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be on our mailing list, just drop us a line. Com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nathan Cou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nandoah Valley Software, P.O. Box 1456, Winchester, Va, 2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