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CSR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SR.BIN is a handy file that can be LOADed and CALLed in Dba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SET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SR WITH "0"              &amp;&amp; Turn of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SR WITH "1"              &amp;&amp; Turn on curs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