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eak-EZ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-EZ is distributed in 3 differen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ak-EZ document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ministrator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peak-EZ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ossible create the following fil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DMIN\SPEAK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dmin files into the Admin directory &amp; the Speak-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the Speak-EZ directory.  Otherwise the SAMPLE.D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have to be loaded into the admin program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version creates it's own index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TEMPx.IMC.  Make certain you have ampl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se files. Hard disk space requirements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atabase size and the amount of fields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s.  Speak-EZ will purge (delete) it's ow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a cle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Speak-EZ from a hard disk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xtra memory that can be configured as EM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o so before starting Speak-EZ.  Speak-EZ can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od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 other TSR's if they conflict with Speak-EZ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ve Speak-EZ, your Database files, or move Speak-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 files (.DBD) to othe machines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the .DBD file with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s of Speak-EZ will not ru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-EZ Shareware includes the SAMPLE.DBD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un from Speak-EZ and can be modified by the ADM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1 key on menu items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s do not work with multiple o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stall Speak-EZ in some other directory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DMIN\SPEAKEZ you must run the ADMIN.EX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DBD description file to fix it's path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s of Speak-EZ come with an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ever existing Admin definition files are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are moved the associated definition files (.DB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aded into the ADMIN.EXE program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ot registered but need phone support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or may not get support; depending on our workload.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ct a return call on unregistered support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t. Agencies generally can order by phone with a P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thers require a check in hand.  No Credit Card or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line WILL return your call on the same or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ther questions call direct and your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then or the next da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ing Inf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-EZ Shareware - $89.00 + applicabl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shipped an enhanced version of Speak-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all menus enabled and another TSR </w:t>
        <w:tab/>
        <w:t xml:space="preserve">(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ent) copy.  You will also ge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/bound manual.  This special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be distributed like the Sharewar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Speak-EZ. It is a single us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-EZ commercial - $495.00 + applicabl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shipped the relational data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peak-EZ.  This version works with Multi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onal Databases that conform to the Pri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ign key model in a non cir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ak-EZ automatically determines which t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joined for any ad-hoc query, without the us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ing the relation is being ma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-EZ Network - $2200.00 + applicabl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shipped a single server lice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can have any number of of concurren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ed-on at any one time.  This version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number of (unique) usernames on a P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individuals index files are mai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(or client if desired) and then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ession.  Speak-EZ requires a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each application (.DBD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Jan 1 1992, Purchasers of Speak-EZ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get a 3-SERVER license plus *free 3-day on-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and training for a maximum of 40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customer must provide all trainer transportati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dging, amounting to local per-diem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ining facilities must be provided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ining materials provided by Intelligence Mfg.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ftware installation on maximum of three serv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base setup limited to classroom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