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RU version 6.1    January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and Repla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8-89-90, Dan Fugitt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is document from within the SRU program by pressing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RU.DOC must be in the defaul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SRU you are encourag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U registration is $20.  This entitles you to the latest version of S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file 'ORDER'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Norton Guide Engine SRU.NG should work well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R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retains all rights to the program and grants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the user under the following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is program may be distributed freely as long as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part of a commerci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RU.DOC file is distributed along with SR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uthor's copyright information is not altered in an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t'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hareware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rranties apply, and the author can not be held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that may result through the use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sponsible for maintaing backups of your source code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care has been taken to ensure that SRU does not damage or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 it's intented to modify disk files.  Improper or ir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 could result in file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started out as a utility I needed and quickly grew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-line version to what you see now.  I've added as much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as I can think of, and corrected several front-end shortcom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  Moved to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U PURPOSE/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nd replaces text strings with new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: The quick brown fox jumped over the lazy 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with: The sleek blue bird flew over the lazy dog while he n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with: shadowbox( 10, 15, 20,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with: *         &amp;&amp; just a comm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placement string is longer than the Search string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inserted into the file.  If the Replacement string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earch string, the additional characters ar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string to search for must not fall accross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ry!  The 'whole' string is contained 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imit the capabilities of the program to replac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as memvar names, and functions, that occupy no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files only.  SRU will not search for embedde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Word Star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-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keep an archive of recent backups.  PLAY IT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SRU creates a backup of any file it modifies, the backu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verwritten each time SRU is used on that particular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SRU will run properly with TSRs in memory, keep them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.  The more memory available for SRU's buffers, the faster S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un.  If the 'Free Mem= Nnn' register should drop below 20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nload some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U is a programmers tool.  If you do not program in a modular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have much use for this utility.  However, if yo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language that requires you to maintain many source files (Clip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, Foxbase, etc.), you will find it a very handy to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'Grep',  then you already understand the basic concept of SR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text in multiple files.  SRU goes a step further by lett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specified text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'GREP', the string may consist of more than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several variations of 'Grep' available tha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, they usually run from the command line and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confusing command line switches, and sometim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containing the strings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U is a simple menu driven utility that will swiftly add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sourc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U supports ASCII source files only.  However, it will load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 extension type EXCEPT:  *.*, .EXE, .COM, .DBF, .NTX, .ND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e careful.  SRU can corrupt binary files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U's search is always confined to the default directory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copy SRU.EXE to your Clipper or DOS directory  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'Path='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U is a search and replace utility designed primarily for co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often I find myself loading source code files into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ing a find and replace on each file for the same code 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edium size dBASE system as many as 50 .prg files is not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is creating several monster programs (You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om Hell!).  Either way it can be a real pain when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minor change to your source files.  Even if you use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'programmer oriented' editors like QEdit that will load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to memory, you must still edit one file at a time.  SR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'em all in one swo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quired a new function library and would lik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your existing code with functions from the library, SR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very occurance of an old function or procedure nam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pec: *.PRG          &amp;&amp; Use all '.PRG' files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&amp; Or specify a sing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mpting: No             &amp;&amp; Don't ask for verify every fil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&amp; or 'YES' to confirm change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p Mode: No             &amp;&amp; Don't display the file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&amp; or 'YES' to display the cod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: SET CURSOR ON  &amp;&amp; String to search for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with: CURS(.T.)      &amp;&amp; String to replace with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RU will search every file in the current directory with a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nsion for the string SET CURSOR ON.  (Every .PRG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arched only if you have selected 'all' file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a single filename or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RU will make a backup of every file before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 a .SRU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SRU will replace every occurence of SET CURSOR ON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name and paramater CURS(.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U is cAsE sEnSiTiVe, and will search for a string 1-6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Don't worry about trying to match the replacement str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arch string size, just try to keep the string length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.  I recommend that you try SRU on a couple of files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or what the modified file will look like. The strings can b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60 characters long, so it is possible that the modified fil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ng line after the replace command has executed. 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 problem since most modifications are usually less than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 Text lines will be truncated to 255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U renames your original file to the original filename with a .S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Your original file is unalte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ified file will replace the original file name. This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heck the modified file for correctness.  You can always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SRU command to get rid of the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SRU only creates a backup file (.SRU) if a string i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replaced.  If no string is found, there is no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U displays plenty of real-time registers so you always know what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th your sourc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U Main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U Main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-     (Must be performed to select an array of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U defaults to the standard CLIPPER/dBASE file type '.PRG', bu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ny file type. (I don't think you'll have much luck with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n ascii file so please don't specify *.OBJ if you have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efaul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a full filename in place of a skeleton such as '*.PR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any valid DOS file spec.  Skeletons such as '*.prg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x*.prg' are allowed.  Be careful if you use a skeleto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x*.*', since it will allow a file with any kind of extens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d.  You really don't want to let a file with a '.exe'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since it will probably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rectory of files is displayed in the middle window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'single' file to be searched by scrolling to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.  Pressing ESCape will select all files matc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-   (should be set to OFF for maximum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OMPT OFF if you want SRU to automatically rip thru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Pressing the ESCape key will abort 'search and replace'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U defaults to PROMPT=ON. This will allow you to verif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on begins.  If you answer 'NO' when prompt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skipped and you are prompted again with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can be toggled to OFF at any time, this will allow SRU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the selected files and perform the replace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is found.  If prompting is on, you can abor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by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-    (Should be set to OFF for maximum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 to ON if you want to display the text to b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useful if you want SRU to display the search string if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current search file.  If you don't want to chang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of the search string, then this is the mod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GREP to 'ON', SRU will scroll a portion of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you may view the code containing the 'search string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Search String' is located, a menu bar will appea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4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ress 'F1' to replace the string and continue to the nex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Press 'F2' to ignore this string and continue to the nex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Press 'F3' to quit searching the current file and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m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ress 'F4' to abort this file and discard any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e the NOTE on GREP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directory based on the current file spec and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one or all file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'search' for. The search string is not limited to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t may contain multiple words or text.  If you want l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ling spaces, use the ^  (shift 6) symbol in place of the spa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.  The string length is 1-60 characters.  DO NOT put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quotation marks unless the quotation marks are part of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earching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to replace the 'search' string with.  If it is t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or trailing spaces, be sure to use the ^ (shift 6) symbo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f the space(s).  DO NOT USE the ^ symbol in the mid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to signify a space.  The string length is 1-60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put this string in quotation marks, unless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 to appear along with the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REPLA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s the search and replace on the selected file(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MPT=OFF then all files with a matchin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utomatically searched and any matches found will b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replace'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MPT=ON then you will be prompted with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 the 'search' string.  At that time you may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, or do the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s not available when there is no search string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RU.LO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U maintains an additional ascii file that contains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ntained the last string searched for.  This fi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ny error messages.  The file is overwritten each time S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for a new 'search string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U performs extensive error checking on your source files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 DOS Error checking, SRU computes a checksum value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d after the 'replace'.  This is accomplished by taking a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f the file before and after the 'replace'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errors occur, SRU will temporarily pause and display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of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of Memory              - not enough memory for SRU's buff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il on FileRead           - 'open error' unable to read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il on FileWrite          - 'read only'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il on FileErase          - 'read only'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il on FileRename         - 'read only'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il on FileCreate         - file create error (disk erro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 on FileLen            - e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 on FileTop            - b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il on WriteLine          - can't write a line to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ufficient Disk Space    - no space for backup (.SRU)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ize = 0               - zero length file siz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um Error             - byte coun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are always written to SRU.LOG.  However, SRU.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each time you choose 'EXECUTE REPLACE'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-XT, A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U loads large files in 16K chunks so memory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U requires enough disk space to build backups of any mod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RU is written in CLIP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F1 Key 'Help' simply displays this SRU.DOC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no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EP versus non-GRE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U will handle your files in either of 2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 1:  "NON-GREP".  The fastes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GREP is not selected, SRU uses a 16k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que to search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 2:  "GREP".      The slowes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GREP mode the search file is parsed a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new line (modified or not) must then be writte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a disk file.  Although visually this method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unning fairly fast (depends on system type),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mall buffer is used and 'file' manipulation is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non-GRE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P mode will always ask you whether or not to sear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allows a momentary pause at which you may abor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to the 'main men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GREP mode is fastest and eas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fy me of any bugs, questions, comments, or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AN FUGI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603 CARMEL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ROLLTON, TX.  75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14) 416-9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PPER is a registered trademark of Nantucke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ASE is a registered trademark of Ashton 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REP is probably a registered trademark of AT&amp;T or Borland or somebo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X is quick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- Added more SearchFil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File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- Corrected some filename and menu 'display'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- Added the SRU.LOG file to track files modified and error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arious 'Error Message'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on File Errors and elab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   - Corrected 'OUT OF MEMORY ERROR' for files larger than 40k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lder versions (before 6.1) it was possible to get a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OUT OF MEMORY ERROR' when TSR programs were in memor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elease uses only 'free memory',  and always Display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mount of memory available for buffers.  If the 'Free Mem=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 starts dropping below 30k, I recommend you sta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oading TSRs so SRU can allocate large buffer area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mory problems were only occuring in source files larg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40k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dded 'Checksum Error' error message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hecksum is derived as follows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ize      = original 'unaltered file' byt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archStrSize = byte count of the 'search string'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pStrSize    = byte count of the 'search string'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rCount      = number of 'search strings' found i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um=(Filesize-(StrCount*SearchStrSize) + (StrCount * RepStr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odifiedFileSize !=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error usually meant that SRU inserted some blank lines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.  This did not cause any real problems, but you migh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d some blank lines in perculiar places.  This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ome flexibility to FileBuffer size.  Eliminat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caused by having too much memory used by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