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7-1992 BY STEVE 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LV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5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enix, AZ 85069-5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the hard-working students in CIS425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ry Institute of Technology, Phoenix, Arizo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LATEST VERSION IS AVAILABLE THROUGH: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SilvaWare BBS (602) 945-6181 (Details on page INTRO-12)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SQLBBS   (312) 589-0508 (Details on page INTRO-13)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mpuServe in the IBMAPPS forum under Databases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Do you have a question?  I enjoy hearing from you.  The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astest response is by contacting my BBS (see page INTRO-12)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or on CompuServe (73177,2771). You can also contact me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(Steve Silva) by mail.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MPORTANT NOTE FOR PRINTERS!!!!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t is assumed that your printer can print the extended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haracter set.  If it can't, the samples of windows and such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won't look the way they should.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A COPY OF THE ORDER FORM, TYPE: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OPY ORDER.FOR PRN       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CREDIT CARDS NOW ACCEPTED. SEE ORDER.FOR FOR DETAILS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&gt;&gt; UNIX VERSION NOW AVAILABLE!!!!! &lt;&lt;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ee INTRO-15 for details.      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f you have a PC XT or compatible, SSQL may run too slow.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SSQLENG directly.  See INTRO-4, WORD-1, SCRIPT-1 for info.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hancements From Earlier Versions.................INTRO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st of These Wonderful Things.................INTRO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ture of SSQL.................................INTRO-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onents of SSQL.............................INTRO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...........................................INTRO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-Tuning............................................INTRO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Up Options.......................................INTRO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 Start............................................INTRO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sics of the SSQL Environment.....................INTRO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The Registered Version..................INTRO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opy ....................................INTRO-9</w:t>
      </w:r>
    </w:p>
    <w:p>
      <w:pPr>
        <w:pStyle w:val="PreformattedText"/>
        <w:bidi w:val="0"/>
        <w:jc w:val="left"/>
        <w:rPr/>
      </w:pPr>
      <w:r>
        <w:rPr/>
        <w:t>********LICENSE AGREEMENT - PLEASE READ .......................INTRO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QL Specifications....................................INTRO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Disk ......................................INTRO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 Compatibility ...................................INTRO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Words Needed to Understand the Documentation.......INTRO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 Diagrams .......................................INTRO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vaWare BBS - latest version and support too.........INTRO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QLBBS - An excellent BBS in the Chicago area.........INTRO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VERSION AVAILABLE!!...............................INTRO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Editor........................................ENV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ck Commands.................................ENV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sor Movement Commands.......................ENV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&amp; Delete Commands.......................ENV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 Editor Commands..................ENV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...........................................ENV-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 Dialog Box....................ENV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............................................ENV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...........................................ENV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As........................................ENV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..........................................ENV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Dir.....................................ENV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..........................................ENV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Shell......................................ENV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...........................................ENV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...........................................ENV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............................................ENV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...........................................ENV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te..........................................ENV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 Clipboard.................................ENV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ear..........................................ENV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...........................................ENV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........................................ENV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..........................................ENV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/Move......................................ENV-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...........................................ENV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le...........................................ENV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cade........................................ENV-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...........................................ENV-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.......................................ENV-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ose..........................................ENV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........................................ENV-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...........................................ENV-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.........................................ENV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DATABASE .................................DATABASE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YOUR OWN WORD PROCESSOR FROM WITHIN SSQLENG.....WORD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SCRIPT FILES IN SSQL AND SSQLENG................SCRIPT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COMMENTS IN SCRIPT FILES (OR ANY FILE)........SCRIPT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SHELL FROM SSQLENG................................SCRIP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DATA FROM A SINGLE TABLE...................SELECT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inct ...........................................SELECT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..............................................SELECT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_expression ..................................SELECT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Search Expression - is null, is not null ...SELECT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Search Expression - like, not like .........SELECT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, Or, Not .......................................SELECT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................................................SELECT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..................................................SELECT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.................................................SELECT-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constant AND constant.......................SELECT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ce of the NULL (Unknown value)..............SELECT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matical Functions Avg, Min, Max, Sum, Count.....SELECT-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Calculations (+, -, *, /) ...................SELECT-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by, Having ...................................SELECT-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by ...........................................SELECT-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to .........................................SELECT-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ING...............................................JOIN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SUBQUERIES.....................................SUB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LATED SUBQUERIES.................................COR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ENGLISH TO SQL.............................ENG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TABLE........................................CREATE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VIEW.........................................VIEW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A TABLE/VIEW.....................................DROP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DATA INTO A TABLE..............................INSERT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DATA IN A TABLE................................UPDATE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DATA FROM A TABLE..............................DELETE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..............................................TUTORIAL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OVERVIEW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 3.1 is a FULLY-FUNCTIONAL, COMPLETE ANSI SQL imple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xception of the security features (GRANT, REVOKE)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verything e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              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        any       not ex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          all       group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         in       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   like      or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       not       is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/ select     and       is not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           or        column calculations (+,-,/,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           exists    aggregate func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                      (avg,min,max,sum, cou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SUPPORT FOR NU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4 TABLES IN JO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14 LEVELS OF SUBQU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EVEN SUPPORTS CORRELATED SUBQUERIES!!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DIRECTLY ACCESS ANY DBASE III-COMPATIBLE FILE (without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NY FILE CREATED THROUGH SSQL CAN BE ACCESSED BY A 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-COMPATIBLE PROGRA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THAT MAKES JOINS FASTER THAN DBASE OR ORACL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DD-ONS THAT MAKE IT EASIER TO WORK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grated Environment  with full text edit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Generator (data entry/update/delete/vi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port Generator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/Export tex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's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ENHANCEMENTS (PROBLEMS CORRECTED) FROM PREVIOUS VERSIONS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been working on this product off-and-on for five yea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eedback has noted some areas that needed of impr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addressed the following problems in the current vers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.  SSQL 2.3 IS EXTREMELY USER-UNFRIENDLY.  DIFFICUL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IONS.  DIFFICULT TO SEE, PRINT, AND SAV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 has a fully-integrated multi-window text editor with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upport.  The query is entered in a text window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of the screen and the result is in a text window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of the screen.  Either window can be easily saved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.   SSQL 2.3 HAS NO ON-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now it does.  There is full help for the SSQL environment bu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users get the full SQL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-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.  THE MAJOR PROBLEM WITH SSQL 2.2 HAS BEEN THAT IT IS SLOOOOOOW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 TABLES ARE JO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 are now available to increase processing sp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matically.  Although the shareware vers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indexes, only the version with the index option will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es.  However, the results are dramatic. I di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est on an IBM PC AT using the SSQLENG program direct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will be slower using the SSQ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 Seconds To Display Various Que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ows Joined    SSQLENG   Oracle 5.1    dBase IV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X 100                    5.5           16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X 100 X 100             10.0           22              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X 1000 10 rows          3.5          123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X 1000 All rows        45.0          157            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Base results could probably be made better b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-tuning.  Also, the only version of Oracle available to 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ld one.  I hope newer ones are faster.  My curren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s only the mostcritical aspects of indexing.  Index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testing for equality and when the tests are lin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dexes, (i.e. the shareware version) SSQL would take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urs to join two tables with 1000 rows eac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got tired trying to find out exactly how lo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4.  DATA ENTRY IS DIFFICULT AT BEST IN SSQL 2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included an easy-to-use program that generates data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called FORM.  The screens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any text editor.  Besides the basic add, update, vi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lete, you can create help screens, cros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data in another table, test for ranges,  and tes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et of data.  You can move back and forth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to entry and there is full data edi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5.  REPORT FORMATTING IS PRIMITIVE IN SSQL 2.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included a report generator that does all the basic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otals, grand totals, page breaks, page numbe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, headings, footers, calculation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-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6.  THERE IS NO PROGRAMMING INTERFACE IN SSQL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include SSQL in your favorite programming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batch files).  I have created an extensiv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face that I use in the SSQL, SSQLFORM and SSQLRPT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terface allows you to access everything that SSQL can d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all it from within C (spawn) or even a batch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 haven't tried it, I assume it will work with Pascal and</w:t>
      </w:r>
    </w:p>
    <w:p>
      <w:pPr>
        <w:pStyle w:val="PreformattedText"/>
        <w:bidi w:val="0"/>
        <w:jc w:val="left"/>
        <w:rPr/>
      </w:pPr>
      <w:r>
        <w:rPr/>
        <w:t>`    even some dialects of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lso offer the Turbo C source code for FORM and REPORT to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he calls to SSQL can be integrated into a program.  I ad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 am not real proud of the code I produced in version 1.0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off with the intention of offering the code so I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it in an easy-to-understand style.  Well, as often happe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as a bit more involved than I thought and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kludges here and there. Oh well, it may give you some idea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I do not offer the source code of SSQ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THE COST OF THESE WONDERFUL THING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enclosed an order form for your convenience.  It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DER.FOR. At the DOS prompt type: COPY ORDER.FOR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 3.1 -                               $3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 PRO 3.1 (The version with indexes)  $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 PRO + source code for FORM &amp;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+ Programmer's Interface        $6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s $3.00 USA (Priority Mail) , $8.00 foreign (airma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 FOREIGN CUSTOMERS 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SHOULD BE PAYABLE THROUGH A U.S. BANK.  INTERNATIONAL MON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S ARE GOOD. SO FAR, I HAVE HAD NO PROBLEM WITH CASH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 THROUGH THE MAIL.  OTHERWISE, USE A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HE FUTUR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been working on this product for five years with a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t least every year.  Although I refuse to mak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ises,  this is what I am working on as of July, 199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-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.  SQL2.  There is a new SQL specification that is very comple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tried working on it but I have found that I need hel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the VERY CRIPTIC specifications to algorithms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 that was going to help me dropped out. If there is any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ere willing to help, I sure would appreciate it.  I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who can take the specifications and convert it to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data along with the various operations and the results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est data.  I realize it is a monumental task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 I would like to work on is the catalog area because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users have been requesting.  However, I would accept hel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many areas in the new specification.  I would also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now if there are any good articles related to SQ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2.  Extensive on-line tutorial with integrated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3.  Use of expanded memory to allow much larger output t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HE COMPONENTS OF SSQ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components to the SSQL environment.  These four compon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 to the four program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.EXE     - The user-friendly control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ENG.EXE  - The SQL engine that does the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FORM.EXE - A form generator that makes data entry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RPT.EXE  - A report generator to create formatte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SQL.EX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ain program that you will typically use to enter your S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Pressing F4 will take the command and send it to SSQLEN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cessing and the answer will be displayed in an text window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access the form and report gen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help system is included, not only for the editor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lso for SQL syntax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commands in a full-featured multi-window text edit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uses the older WordStar(tm) style commands and the newer CUA(tm)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commands that are popular in Windows 3.0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SQLENG.EX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QL database engine that does all the work.  This can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dependent program.  When you run this, you simply type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et a response. The command can be on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ful when you want to avoid the overh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.EXE which limits the output to about 32,000 characters. 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SQLENG.EXE directly, the limitation increases 10 times to about 320,00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file sizes in either case is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me non-standard utilities available when using SSQLEN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 See WORD-1 and SCRIP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SQLFORM.EX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he very basic forms generator for SSQL.  It allows data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, delete, view, and browsing on a row by row basis.  It can be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 by typing: SSQLFORM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name&gt; is a valid table name.  See details in the SSQL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-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SQLRPT.EX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basic report generator which can be run by typ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RPT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filename&gt; is any valid report file.  See details i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INSTALLATION AND FINE-TUNING SSQL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ust (normally) reside in the sam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EN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EDIT.H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ENG.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FORM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RP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a PATH to the directory that contains the abov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ata files must reside in your default directory (the director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).  You can also put everything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FINE-TUNING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ess F4 to process, SSQL calls the program called SSQLENG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processing usually is written to QUERY.T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s returned to SSQL and QUERY.TXT is read into an edit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of this can be greatly enhanced if SSQLENG.EXE is in a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 at least 150K.  Assuming that your RAM disk is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opy SSQLENG.EXE to 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Set the environment variable SSQL to D: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SSQL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hen you run SSQL and press F4, SSQL will use D: to load SSQLE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: will be used for all temporary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TART UP OP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SQL /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new file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SQL *.Q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to Open File and displays all the *.Q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SQL DEMO.Q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DEMO.QRY in an edi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SQL /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s a new file that is as wide as the screen.  I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file names and wild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 /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nochrome LCD screens that do not have highlighting.  It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on all computers, especially the original (pre-XT) PCs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it doesn't work by the fact that it locks up.  Use /m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monochrome displ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-line mode.  This will override the automatic 50-line mode fo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-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logical combination is OK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 /m /w *.Q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QUICK START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DOS prompt type: SSQL  (and press E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are in the SSQL environ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at the Intro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command, e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bran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4 to process th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will appear in a edit window on the right.  You can now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print it, save it - anything you can do with a regula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5 to make the query fill the screen.  You can now use th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keys to move around the response if it is larger tha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a new query, press ALT-F3 to close the output window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, otherwise the "desktop" gets cluttered and you will soon run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rase the previous query quickly, press Shift-PgUp (assuming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t the end of the query), and Ctrl-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ift-PgUp marks the entire query, and the Ctrl-Del erases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HE BASICS OF THE SSQL ENVIRONMEN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type SSQL, and press ENTER the following appear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Edit  Search  Windows 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t the botto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Help  Shift-F1 SQL Help  F3 Open  Alt-F3 Close  F4 Process  F5 Zo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will usually be using SSQL for entering SQL queries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ably have little need for the Edit, Search and Windows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of what you need is along the bottom of the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Virtually everything that follows is already in over 45 help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access by pressing F1 while in S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help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sometimes have highlighted words and phrases which corresp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itional help screens.  You can use the TAB key to mov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ted area and press the ENTER key to go to that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-F1&gt; will get you SQL help only if you are using the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RO-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will take you to the File Open screen (see page ).  The defaul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*.QRY but you can change it to whatever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-F3&gt; closes a file that is open.  It is important to close a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going to use any more.  Every time you process a quer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file is ope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4&gt; processes a SQL statement in the active window (the wind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).  If it is a query, the response will appear on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the screen. If it is another type of statement such as "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", a message box will appear telling you that the tab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zooms in the active window (makes it fill the screen).  Pres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makes it shrink back to its original size.  This is espec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if the response to your query is over 40 columns wide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is displayed, press F5 to make it fill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IFFERENCES IN THE REGISTERED VERSION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difference in the registered version except that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help for SQL syntax.  However, registered users can get a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an extra $10) that processes indexes.  Indexes can make jo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combining data from different files) 40 times or more fas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DISK-BASED DOCUMENTATION (UNREGISTERED US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order to fit everything on a single disk, there is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ough documentation on some commands to explain the basic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it does show all the ANSI SQL commands so you can 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yourself that the commands actually work. You do not g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on most of the utilities that make working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environment a bit easier and allow you, for example,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put any query to a dBase file which gives you the ability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ize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FULL DOCUMENTATION (REGISTERED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it is much more than just documentation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manuals totaling over 450 pages.  It was produced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k-top publishing package, printed on a laser printer, and b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anual is APPLYING SQL.  Besides expl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tails of syntax, it shows the common constructs us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L to make creating your own queries much easier.  Much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ach chapter is centered around translating English into SQ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how to note peculiarities and ambiguities in English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ause problems in writing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is offered through my BBS ((602)945-6181),by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rough CompuServe (73177,277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-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the most complex (and useful) topics in SQL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lated subquery.  Most authors give you a page or two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opic.  That is not nearly enough for you to be able to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on your own.  My chapter on correlated subqueries is over 4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s.  One good gauge on the quality of a book on SQL is h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ll it explains the correlated subquery and how well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ys the importance of the topic.  It is an essential pa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QL that opens up various categories of queries that can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ccomplished any other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st chapter on queries is CONVERTING ENGLISH TO SQL. 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ves you over 50 pages on approaches to converting English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QL and dozens of examples.  It explains how to break dow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ence in English that simplifies its conversion.  Many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mon words used in queries are analyzed.  As is ofte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se with English, the same word in different contexts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gnificantly change the meaning of the sentence and i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 to SQL.  Much of the chapter explains how to conve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ntences with negation which can be VERY tricky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let's anylze the following que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the purchase dates when all of the following products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d: MW, NM, G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uery, although a bit complex when solving it SQL,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etheless rather straightforward.  When we negate the qu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gets even more confusing (and realistic!!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the purchase dates when all of the following products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purchased: MW, NM, GC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if all the products were purchased, skip the dat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the purchase dates when NONE of the following products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: MW, NM, G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f any of the products were purchased, skip the 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the purchase dates when something other than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s were purchased: MW, NM, G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you see the solutions to these queries you will be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nd why SQL is "structured" and it should give you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ritical understanding of English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ull chapters on the joins and subqueries have many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and detailed expla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wer of SQL can be TOTALLY lost if the user do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stand the basics of data normalization. Normaliz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lves the rules for creating tables.  If the tables ar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ized correctly, SQL cannot be used to its full potentia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important to note that the topic is discussed with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-technical end-user in mind.  Since there have not been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dely available SQL programs, all the books on normaliz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nd to be very theoretical and academically orient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-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lso get full information on utilities to delete columns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, modify column names, change the width of columns, cre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s which are subsets of a current table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ERMISSION TO COP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py this disk and give it to a friend (or anybody el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the following restrictions app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No changes can be made to the distribution disk, inclu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 cannot copy or reproduce the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LICENSE AGREEMENT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given a 60-day license to use SSQL.  Anything beyo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illegal and unethical as using any commer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QL is shareware, also referred to as user-supported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it.  If you like it and use it, register it.  It is well-wor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oney.  If if doesn't suit your needs, you are not out a 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is a marketing concept to keep marketing costs d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vings is passed on to the user.   Please help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ROOM USE.  If SSQL is used in a class, each studen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gistered user.  Contact SilvaWare for significant volu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unts. (HEY! It may be a good time discuss ethics with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udent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-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SSQL SPECIFICATION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only one floppy disket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um Memory 640K,  need 510K usable memory for SSQL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FORM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columns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ngth of a row 500 bytes (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ximum number of r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limited by the overall size of the output.  Under SSQL, the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bout 64K.  If you use SSQLENG directly, the limit is about 320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les on the disk can be larger, you just could not displa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s and columns at once.  Also, you could join multiple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 as long as the resultant table was not over 320K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output of a table with rows 100 characters wide could co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4,000 rows (about 70 pages of repo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levels of subqueries 14 (reduced by # of indexes in u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number of tables you can join 14 (reduced by # of index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CONTENTS OF DISK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.ME       - Last minut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QL.EXE      - The integrate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QLENG.EXE   - The database eng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QLFORM.EXE  - The FORM Generator (data ent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QLRPT.EXE   - The REPORT Gen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QLENG.ERR   - Contains err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.FIL      - The text file with the location of your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(for use with SSQLENG only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.DBF, PROD.DBF, EMP.DBF, MANU.DBF, SALES.DBF, CUST.DB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NCH.SQD, PROD.SQD, EMP.SQD, MANU.SQD, SALES.SQD, CUST.SQ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The tables used in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QL.DOC      -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.FOR     - Order form. type: COPY ORDER.FOR PR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print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DOC.BAT  - The batch file to print th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T1.FRM TO RPT7.FRM - Report formats for the REPO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BASE COMPATIBILIT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QL creates dBase III compatible files and it can read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ase file with the following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memo data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field length over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ignificant difference between SQL and dBase is the a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SQL to store a null (see SELECT-13 for more information)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dBase IV cannot store a null.  The way I have done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haracter columns are filled with blanks, and numer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contain -0 (negative zero).  You will never see a -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using SSQL, the column value will be blank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might be useful if you manipulate files creat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SQL in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-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otice that every .DBF file created by SSQL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ing .SQD file.  This stores information specific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reation - Not Null and Unique (see CREATE-2 for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).  If you access a dBase file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d through SSQL, the .DBF file is created with Not Null se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every column and no uniqueness constrai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change the number of fields in a dBase file after it h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en accessed by SSQL, you should delete the corresponding .SQ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. Otherwise, the Not Null and Uniqueness constraints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be correc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KEY WORDS NEEDED TO UNDERSTAND THE DOCUMENTATION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SQL - Structured Query Language. A standard method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eracting with a database.  It is pronounced "SEQUEL"!!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 over the years I have noticed more and more peo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ying the letters S-Q-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TABLE - A table is typically known as a FILE in other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ask why they don't just call a table a file.  I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cause that although normally a table does refer to a specif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, a table can refer to something that spans two or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s.  This can be done by "creating a view" (se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). If you read a book on relational databases,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probably refer to a table as a rel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ROW - A row corresponds to a record or a portion of a recor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.  In relational theory it is called a tu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COLUMN - A column is typically known as a field in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 In relational theory it is called an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names were created to give relational database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 and accurate view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have a TABLE named sales which contains COLUMNs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, custnum, partnum and quantity.  Every time you made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, you would add a ROW of data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UM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custnum  partnum  quant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 -------  -------  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0201  8524     AD873         928       &lt;--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0203  7687     VF8709         87       &lt;--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AB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-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SYNTAX DIAGRAMS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chapters begin with a syntax diagram that concis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s a command and its options.  It takes some practi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m but there are only four basic compon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rcase_letters - they describe something that you must supp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ules for correctly writing this part of the command fo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documentation.  It may represent a single word,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ntax for table_name or a rather complicated series of w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needed for a column_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 ] - items between square brackets are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-  three dots mean previous item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LETTERS and all other symbols such as '(', ')', ';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.', and ','  - these must be typed as shown.  Although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the command, you can use lower case instead of 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.  For example, refer to the syntax diagram for cre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CREATE TABLE is in uppercase, it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be typed as shown.  The items in lowercase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_name, column_definition, and uniqueness_constraint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information you supply.  The rules for form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rases required by the words in lowercase will be conta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apter.  The item called column_definition is repeat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ccurance is outside of the square brackets which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is required.  The second occurance of column_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in square brackets which means that it is optional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comma after the left square bracket which means that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 another column_definition, there must be a comma before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dots after the second occuranc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_definition which means that column_definitions can b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two column_definitions.  Other symbols, such as '(', ')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;' must be included at the positions shown in the exampl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L, spacing and lines make no difference.  You can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with all the components on a single line or put each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he SilvaWare BBS - LATEST VERSION AND SUPPORT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HE PHONE NUMBER WILL PROBABLY CHANGE IN LATE 1992.  I HAVE B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HOUSE AND I DO NOT THINK THAT I CAN USE THE SAM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ME A NOTE AND I WILL SEND YOU THE NEW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, it will support 1200/2400 bps but by the end of the year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support for 9600 and 14400.  The phone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2) 945-6181. Use the standard settings of 8-N-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ro screen of my BBS displays the current version of SSQL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even have to go to the File section.  If you have a ques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eave a message for the sys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-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-ON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just want to download something, use the name SSQL USER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is SSQ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question, use your own name when you sign-on and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you a few more questions like where you are from and w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sswor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A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e exact name of the file on the intro screen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ten through the sign-on proced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 to get to the FILES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D to downloa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name of the file and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 will ask for another name - just press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do next is up to your communications package.  I assu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know something about uploading and downloading.  If you don'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on a local BBS first.  The first file you need to downloa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UNZIP because all files on my BBS (and most others) are "ZIPP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ganize files, save space, and save time in download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ope to make my BBS a meeting place for people interested in SQ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interesting information about SQL, feel free to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SQLBBS - ANOTHER PLACE TO GET THE LATEST VERSION 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QLBBS is a BBS in the Chicago area. It is free to everyon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ownload whatever you want on the first call.  It eve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acle (the most popular SQL DBMS) on-line.  The BBS phone number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12) 589-05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supported baud rates are 9600/2400/1200/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the fastest way to find and download the mos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SSQL.  It assumes that you are somewhat familiar with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comment are in the blocks surrounded by asterisks, the oth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hat you see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YOU FIRST LOG-IN TO THE BBS YOU WILL SEE THE FOLLOWING MAIN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ENU.  PRESS 'F' TO GET TO THE FILE MENU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*&gt;&gt;&gt;   RBBS-PC  MAIN MENU   &lt;&lt;&lt;*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 MAIL ---------- SYSTEM ---------- UTILITIES ------ ELSEWHERE 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]nter Messages  [*]nswer Questions [H]elp (or ?)       [D]o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K]ill Messages   [B]ulletins        [*]oin Conferences  [F]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P]ersonal Mail   [C]omment to Sysop [*]iew Conf. Mail   [G]oodb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R]ead Messages   [I]nitial Welcome  [X]pert on/off      [Q]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]can Messages   [O]perator Page                        [U]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]opic of Msgs   [*]ho's on          * = unavailable    [*]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ime: 07:54 AM  Minutes remaining: 42     Security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command &lt;?,B,C,D,E,F,H,I,K,O,P,Q,R,S,T,U,X&gt;!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-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FTER PRESSING 'F', YOU WILL BE AT THE FILE MENU.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SS 'S' TO SEARCH FOR A FILE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*&gt;&gt;&gt;   RBBS-PC  FILE MENU   &lt;&lt;&lt;*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RANSFER ------ INFORMATION --- UTILITIES --- ELSEWHERE 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]ownload file   [L]ist files   [H]elp (or ?)   [G]oodby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*]ersonal dwnld  [N]ew files    [X]pert on/off  [Q]u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U]pload file     [S]ear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V]iew archives      * = un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time: 07:54 AM     Minutes remaining: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mmand &lt;?,D,G,H,L,N,Q,S,U,V,X&gt;!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HEN IT ASKS WHAT TO SEARCH FOR, TYPE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SQL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MPORTANT!!!! MAKE SURE THAT SSQL IS IN UPPER-CASE!!!!!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(in file name/desc, wildcards name only, [ENTER] quits)? S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EN IT WILL ASK YOU WHICH DIRECTORIES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SS 'A' FOR ALL DIRECTORIES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trl-K(^K) / ^X aborts. ^S suspends ^Q resumes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irectory(s) (U)pload,A)ll,L)ist,E)xtended +/-, [Q]uit)?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Directory DOWNLD for S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WILL GIVE YOU THE CURRENT VERSION.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HIGHER THAN SSQL31, YOU MAY WANT TO DOWNLOAD IT.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31   ZIP   (THE REST IS DATE AND SIZE INFORMA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list.  R)elist, [Q]uit, or download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YOU WANT TO DOWNLOAD IT, JUST TYPE THE NAME OF THE FILE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(IN THIS CASE SSQL31.ZIP), AND FOLLOW THE INSTRUCTIONS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-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UNIX VERSION NOW AVAILAB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ported the SSQLENG portion of the package to SCO Unix.  SSQLE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QL engine and can be used directly from DOS.  See INTRO-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-1, and SCRIPT-1 for details.  It works exactly the way it do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It handles multi-user problems correctly too.  If it is ru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that are read-only, you can use the SELECT statemen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, UPDATE, and DELETE will return an error message.  You ca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REATE in directories where you have access, otherwis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you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the shareware version for free by accessing the SSQL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loading it from the SCO Unix file area.  You can also send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 and I will send it to you on a 3 1/2" or 5 1/4"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BETWEEN THE SHAREWARE VERSION AND THE REGISTER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e shareware version has an obnoxious intro screen that be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The shareware version comes with a 60-day license.  Naturally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limit on the registered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he registered version allows the use of indexing which speed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s and subqueries many, many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he registered version has on-line 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You get a bound, laser-printed manual of over 400 pages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the same as the one you get with a DOS regist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Registered users can purchase extra copies of the manual for $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OF THE REGISTERED VERSION FOR SCO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$100 per CPU plus $3 shipping in U.S., or $8 foreign (air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-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THE TEXT EDITO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for the file editor are standard to most ed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ncient WordStar(tm) commands, or the more mod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A(tm) commands used on products such as Borland langua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Perfect for Windows.  Actually it is not 100% CUA but it comes clos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UA cominations will not work on the original (pre-XT) PC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Block Com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Mark A B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one end of the block.  While holding down the shif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s to move to the other end of the block.  Now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mark Ctrl-K 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mark   Ctrl-K 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 word  Ctrl K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block is marked, you can use the follow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py    Ctrl-K C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   Ctrl-K V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Ctrl-K Y or Ctrl-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use the edit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trl-Ins   Copy block to clip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Del  Cut block and put in clip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Ins  Paste block from clip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* Cursor Movement Comma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left  |  Left arrow or Ctrl-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right |  Right arrow or Ctrl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left       |  Ctrl-Left arrow or Ctrl-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right      |  Ctrl-Right arrow or Ctrl-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up         |  Up arrow or Ctrl-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down       |  Down arrow or Ctrl-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|  PgUp or Ctrl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|  PgDn or Ctrl-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Insert &amp;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on/off     | Ins or Ctrl-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line            | Ctrl-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to end of line  | Ctrl-Q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acter left  | Backspace or Ctrl-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acter       | Del or Ctrl-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word right      | Ctrl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V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Miscellaneous Edit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                | F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and Edit            | F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ile                 | 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Active Window      | ALT-F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                    | Ctrl-Q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nd Replace         | Ctrl-Q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last Find/Replace | Ctrl-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Operation         |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 File  (Alt-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menu offers choices for opening files, chan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, and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File-Open  (F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command displays the Open a File dialog box. In this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text file you want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a File dialog box contai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le Dialog Bo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dialog box contains an input box, a fil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information panel, the standard button Canc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ther action button (Open if you select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or OK if you selected Save As...), plus a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that's attached to the Name Input Bo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Input Box</w:t>
      </w:r>
    </w:p>
    <w:p>
      <w:pPr>
        <w:pStyle w:val="PreformattedText"/>
        <w:bidi w:val="0"/>
        <w:jc w:val="left"/>
        <w:rPr/>
      </w:pPr>
      <w:r>
        <w:rPr/>
        <w:t xml:space="preserve">     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input box is where you enter the name of the file to lo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file-name mask to use as a filter for the Files list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example, *.Q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V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NM01.QRY  �  FILENM09.QRY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NM02.QRY  �  FILENM10.QRY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NM03.QRY  �  FILENM11.QRY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NM04.QRY  �  FILENM12.QRY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NM05.QRY  �  ..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NM06.QRY  �  \MOREXAMP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NM07.QRY  �  \TOURS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ILENM08.QRY  �  \ANSWERS.DIR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#��������������������������#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list box lists the names of file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match the file-name mask in the Name input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parent directory and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:\TP\EXAMPLES\*.QRY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HELLO.QRY       52  Jul 14,1990  12:00pm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nformation panel shows the path name, file name, date,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ize of 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e of the items on this information panel are selectable.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Open ]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 button opens a new Edit window and places the selected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 Cancel ]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Cancel, nothing changes and no action occur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 is pu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sc always cancels a dialog box, even if a Cancel butto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-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ew opens up a edit box to start entering new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it, it will ask whether you want to save i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-Save  (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current file.  If it is untitled (you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New), you will be asked for a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NV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File-Save A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Save As... selection when you want to name an untitl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ou selected File|New), or you want to save a file und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file will be left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displays the Save a File dialog box. In this dialog box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the file name you want to save it under or enter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the dialog box, see File Op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-Change Di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-Change Dir brings up the Chang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box, in which you can chang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 Directory dialog box consists of an input box, a list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OK and Help buttons, and two other buttons (Chdi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rectory Nam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Name input box is where you type in the path of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Driv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���</w:t>
      </w:r>
      <w:r>
        <w:rPr/>
        <w:t>C: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���</w:t>
      </w:r>
      <w:r>
        <w:rPr/>
        <w:t>SSQL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��</w:t>
      </w:r>
      <w:r>
        <w:rPr/>
        <w:t>TABLES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Tree list box enables you to navigate directories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ing bar and pressing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using the keyboard, press Enter to make the selected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current directory, then choose OK or press Esc to exit the di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Chdir ]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dir button changes the current directory once you'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r typed in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[Revert]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vert button goes back to the previous directory, 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n't yet exited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-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whatever is in the current window and then advances to the to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-DOS Sh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OS Shell command, you can leave the program temporari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 DOS command or run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is program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-Exit    (Alt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t command terminates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Edit (ALT-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enu conatins commands to undo the previous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cut a block of text and put i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, copy a block of text into the clipbo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most recent block put in the clipboard,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ipboard which contains ALL previous blocks 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lipboard, and clear which clears the block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does not put it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dit-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o command takes back the last editing comm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on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dit-Cut (Shift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 command removes the blocked text form your document and pu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move to another location in your document and choose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the cut text out of the clipboard and put it 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tays in your clipboard so you can paste i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Edit-Copy (Ctrl-In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py command leaves the selected text intact and places a copy o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move to another location in your document and choose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the cut text out of the clipboard and put it in your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tays in your clipboard so you can paste i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dit-Paste (Shift-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te command copies the selected text from the clipboar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dit-Show Clip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w Clipboard command opens the clipboard window which st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you cut and copied from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ly selected (highlighted) text is the text SSQL use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oose past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dit-Clear (Ctrl-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 command removes the selected text but does not put it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red text is retrievable with the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menu contains command to find text in the current file,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text with new text, and search again for text to find or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Search-Find (Ctrl-Q F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d command displays a dialog box where you enter the text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find.  It starts searching where the cursor is to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you want to search for the same text again, press Ctrl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lect Search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arch-Replace (Ctrl-Q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ace command combines the Find command with the ability to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t finds with new text.  You will be asked to enter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.  Remember to press the Tab to get to the entr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text.  Use the SearchAgain option to find and replac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enc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earch-Again (Ctrl-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 Again command repeats the last Find or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Window  (Alt-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menu contains commands to close, move and per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-manageme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windows in this program have all the standard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, including scroll bars, a close box, and zoom ic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about windows and their elements, refer to wind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-Size/Move (Ctrl-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is command to change the size or position of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ss Shift while you use the arrow keys, you can change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ctive window. Once you've adjusted its size or position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window has a Resize corner, you can drag that corner to resiz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hoose Window�Size/Move, the active window moves in respon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 keys. Once you've moved the window to where you want it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move a window by dragging its title bar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-Zoom (F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Zoom to resize the active window to the maximum size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is already zoomed, you can choose this command to restor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previous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double-click anywhere on the window's title bar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an icon appears) to zoom or unzoom 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-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Window-Tile to tile all file viewer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</w:t>
      </w:r>
      <w:r>
        <w:rPr/>
        <w:t>1�ͻ�������������2�Ŀ �</w:t>
      </w:r>
    </w:p>
    <w:p>
      <w:pPr>
        <w:pStyle w:val="PreformattedText"/>
        <w:bidi w:val="0"/>
        <w:jc w:val="left"/>
        <w:rPr/>
      </w:pPr>
      <w:r>
        <w:rPr/>
        <w:t xml:space="preserve">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</w:t>
      </w:r>
      <w:r>
        <w:rPr/>
        <w:t>ͼ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</w:t>
      </w:r>
      <w:r>
        <w:rPr/>
        <w:t>3�Ŀ�������������4�Ŀ �</w:t>
      </w:r>
    </w:p>
    <w:p>
      <w:pPr>
        <w:pStyle w:val="PreformattedText"/>
        <w:bidi w:val="0"/>
        <w:jc w:val="left"/>
        <w:rPr/>
      </w:pPr>
      <w:r>
        <w:rPr/>
        <w:t xml:space="preserve">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               �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l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Window-Casca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Window-Cascade to stack all file viewers on the desktop. 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1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2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3Ŀ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</w:t>
      </w:r>
      <w:r>
        <w:rPr/>
        <w:t>4ͻ</w:t>
      </w:r>
    </w:p>
    <w:p>
      <w:pPr>
        <w:pStyle w:val="PreformattedText"/>
        <w:bidi w:val="0"/>
        <w:jc w:val="left"/>
        <w:rPr/>
      </w:pPr>
      <w:r>
        <w:rPr/>
        <w:t xml:space="preserve">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caded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 WindowN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Next to cycle forwards through the windows on the deskt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-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Previous to cycle backwards through the windows on the desk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Window-Close  (Alt-F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lose to close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click the Close box in the upper right corner to clo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e-Process (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command takes the text that is displayed and sends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QL engine to be processed.  If it is a query, the response will b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called QUERY.TXT that is opened to the right of the qu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will have a response in a box to describe what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FORM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 program allows you to insert, update, view and dele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a much more user-friendly environment than standard SQ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ers.  It will generate a standard form for a table that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be modified - or you can start from scratch.  Each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table can have a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validation - it exists in another t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validation - it is within a particular r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validation - it is within a set of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e column validation, if a mistake is made, the corr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 ar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have full data editing capabilities and you can easily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prompt to prompt to make changes.  You can even chang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or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retrieve rows of information from the form bas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mple search criteria and then page through the row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riev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urrent version is limited to tables with less than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ow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, as an incentive for you to register, only the basic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given to you.  The order form is on the last pag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QL documentation or you can just print ORDER.FR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UMMARY OF KEYS WITHIN THE FORM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/DOWN ARROWS will move you from prompt to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/RIGHT ARROWS will move you within the prompt as long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tex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 KEY will take you to the beginning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KEY will take you to the end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KEY will switch between the insert mode an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write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LETE KEY will delete the character where the cursor is 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UP (used in Update/View mode) will display the previous 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GEDOWN (used in Update/View mode) will display the next 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will cancel the entry and exit the form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will move you from prompt to prompt.  At the last promp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will accept the form and insert the information in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   When help has been defined for the form, a window contain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elp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Takes the information you have already entered in the form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arches the table for a match.  All rows that match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ved.  You can use the PAGEUP/PAGEDOWN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r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Displays the column value entered in the previous row.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ful when, for example, you need to enter the same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 and over.  Type the city once.  For the next row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, just press the F4 when you get to the c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I     Puts you in INSERT m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V     Puts you in VIEW mode and turns off column valid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U     UPDATEs what i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     DELETEs based on what is on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GENERATING A FORM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more easily explain the commands in the form, le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by having the form program generate a form for us. 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 Make sure that the form program is accessable from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ith your table files.  We will be using the C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ble that is on the SSQL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Type: form cust (and press E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 program generates a file called CUST.SCR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bes the form and then runs the form and puts you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ert mode. Press ESC to exit the for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you have a file on your disk called CUST.SCR which look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ke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Data Entry for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CODE   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NAME   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ST     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RATING 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wo columns on every line must contain a comman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  This displays information on the screen.  Anything you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on the screen EXCEPT the underline.  The ~ (ti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s where data entry will occur.  Every ~ must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orresponding CO line which defines the column. 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s will be matched with the first CO line, the seco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s will be matched with the second CO line, and so 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~s do not have to be as wide as the column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ined.  If, for example, the column is defined as being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, you can have ~s only 30 characters wi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create a text window.  Although you can only see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at a time, you can still enter the full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  A single valid column name in the table must follow the C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.  There must be a CO command for every set of ~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ars in the D1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  The table name is put he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for the ordering of the commands, the only thing to rememb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at the CO command must follow the corresponding ~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e could rewrite the cust screen to be any of the follow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Data Entry for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CODE   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NAME   ~~~~~~~~~~~~~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ST     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 RATING ~~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              CUSTOMER FOR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 Customer Number  ~~  Company Name  ~~~~~~~~~~~~~~~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 State ~~ Rating ~~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following reverses ST and RATING to show that you do no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ut the columns in the same order as they exist in the t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              CUSTOMER FORM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 Customer Number  ~~  Company Name  ~~~~~~~~~~~~~~~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 Rating ~~  State ~~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1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INSERT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in the insert mode when you start the form.  Ref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PECIAL KEYS section for your options within the form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ULL, press the ENTER key without entering anything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. Pressing the ENTER key at the last prompt will inser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ow into the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UPDAT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The Update will only work on tables where the Uniq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aint has been specified.  By using the Unique on one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columns when the table is created, it determines the k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table.  For more information, see the Create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ructions in SSQL.DOC. There are three basic step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ing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Press ALT-V to get into the VIEW m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 Retrieve the row you want to update.  You retrieve rows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data in one or more prompts on the form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.  It will retrieve all rows that are equal to the data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.  For example, you want to change the rating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in Arizona, but you forget the exact name.  You c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o the ST prompt, type AZ, and press F2.  The fir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er in AZ would be displayed. You could then use PgUp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gDn to find the correct custo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Change the data in any of the prompts.  If more than one r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as retrieved, you can press PageDn to move to the next row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have changed the row you want updated, Press Alt-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VIEW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ifference between update and view is that in view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s chan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 Press ALT-V to get into the view mod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 Retrieve the row(s) you want to view.  You retrieve rows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data in one or more prompts on the form and pres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.  It will retrieve all rows that are equal to the data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ed.  For example, if you wanted to view all the custom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rizona, you would move to the ST prompt, type AZ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ess F2.  The first customer in AZ would be display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 If more than one row was retrieved, you can press PageD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 to the next row - then PageUp move back a r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DELETE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 row, you follow the steps for updating except at st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you press ALT-D to delete the row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REPORT Version 1.0 - The SSQL Report Generato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OVERVIEW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QL Report allows you to produce a formatted report.  You u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QL (or any text editor).  Instead of just read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, it is a good idea to first study and ru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amples and then come back to the documentation.  As is comm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hareware documentation, you need to register in ord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out all the details of oper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PROCESS A REPORT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process a report, first make sure that SSQL has been install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ly.  The tables you reference MUST be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ctory. Select The Report Option from SQL Menu in SSQL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ALT-Q and then 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le menu will be displayed with the .FRM files which conta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ort files.  The files RPT1.FRM to RPT7.FRM have been includ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istribution disk.  Make sure that RPT1.FRM is in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directory along with the DBF/SQD files.  Select RPT1.F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result will be displayed on the screen after a few momen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quite a few moments if you are using a floppy disk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also be run directly from DOS by typing: SSQLRPT RPT1.F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SYNTAX OF REPORT FILES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lines begin with a command.  All commands are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long.  The first character after the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s to column one on the report. The following examp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you a basic re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RPT1.FRM (With 3 tables and no indexing, it is slow o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         old P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                SALE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DATE      CUST NAME        PROD DESCRIP    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********  ***************  ***************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     XXXXXXXX  XXXXXXXXXXXXXXX  XXXXXXXXXXXXXXX  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**** END OF REPORT 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date, name, descrip,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sales,cust,pr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cc = cust.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pc = prod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* COMMENTS (--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gin a line with two dashes if you do not want it processed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PRINTER (P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ant the report sent to the printer, the command is P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number after it refers to the printer number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 not know the printer number, it is probably 1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-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advances to the next page after 59 lines.  I made it 5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of 66 for those of us with Laserjets. If you do not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 command, the report will be displayed on the scree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HEADING (HT)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eading is produced at the top of every page or screen.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eadings can contain text, the current date (in both U.S.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formats), a page number, and you can skip a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rmined number of lines (good for setting margins). 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formation on HOW to do all this, register and get the fu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DETAIL TEXT(D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tail represents the placement of information for each r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rieved from the table.  The information can be placed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than one line.  It corresponds to the rows request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tail Columns (DC) line. It may contain text, but X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s have special mean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used for character data.  It will only display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of characters represented by the number of Xs you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column.  This is useful when a column may be defined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ing 30 columns but you just want to see the first 15. 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simply put only 15 Xs in the position you want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information to be display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9 represents numeric data.  You need to make sure that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enough 9s for the largest number in the column, otherwi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terisks (*) will be displayed instead.  Numeric data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ally formatted (more on that in the full documentation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FOOTER (FT)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oter is placed at the bottom of every page sen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.  It is skipped over if the report is sent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creen.  The options for the footer are the same as the on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the head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END OF REPORT (ET)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nformation appears just once, at the end of the repor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s are that same as the ones for the head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DETAIL COLUMNS (D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must be a column for every format described under D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follows the syntax for the select statement in SSQL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eans that you can have calculated columns, aggre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- anything that you can put between the word SEL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word FROM in a select statement.  There can be only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C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SUBTOTALS (optional)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tually, subtotal is a misnomer because you can use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gregate function (count, avg, min, max, sum) - not just su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hree parts to creating subtotals.  The first par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rmat (1T) which has the same rules as the ones for det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-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(DT).  The second part determines the group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totaled (1B).  The third part (1C) contains the aggre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(s) that you want in the subtotal.  The command se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SQL i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Break Column(s), Subtotal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 (TA lin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 (WH line(s)) GROUP BY Break Column(s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PT2.F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SALE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Cust  Prod 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----  ---- 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XX    XX    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         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Cust Tot 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cc, pc,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B 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 sum(q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SUBTOTAL TEXT (1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where you describe the format of the subtotal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 are the same as the ones for detail text (DT) excep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only use numeric data (9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BREAK COLUMN(S) (1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refers to the column(s) that you want the aggreg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nctions grouped by.  The column(s) must also exist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ail Columns (DT).  It functions just like the GROUP B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lause.  See the manual under the section GROUP BY in chap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for more information on what can be put he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SUBTOTALS (1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where you put the aggregate functions that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in the format you described in the Subtotal Tex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1T).  You need one aggregate function for every numeric form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1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RAND TOTAL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a misnomer.  You can do more than total a column (sum)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use any aggregate function.  The grand total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once at the end of the report.  There are two part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and total text (GT) describes the format, and grand tot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(GC) describes the aggregate function that you w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.  The command sent to SSQL i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Grand Total Column(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 (TA lin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 (WH line(s)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-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PT3.F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SALE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Cust  Prod 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----  ---- 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XX    XX    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         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Grand Tot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cc, pc,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 sum(q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RAND TOTAL TEXT (G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where you describe the format of the grand total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ules are the same as the ones for detail text (DT) except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only use numeric data (9s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GRAND TOTAL COLUMN(S) (GC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the aggregate function(s) that you want in the gr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tal.  There must be one aggregate function for every numer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mat described in G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ABLE(S) (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correponds to one or more tables that you want selec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can be only on TA line in a report.  Anything valid af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rst FROM in SQL is valid here.  See the manual in chap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0 and 11 for more information on what can be put he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THE WHERE CLAUSE (WH)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thing valid after the first FROM in SQL is valid 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subqueries with the following exception:  You can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 GROUP BY or an ORDER BY if you have also specifi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totals.  Make sure that the DC, TA, and WH lines go tog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form a valid statement as in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(DC lin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 (TA lin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 (WH line(s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-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re extensive report formats and hi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RPT4.FRM (Be patient when running this one.  It actu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         contains three queri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  SALE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    MONOLITH MANUFACT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Customer Name    Product    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---------------  ---------- 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XXXXXXXXXXXXXXX  XXXXXXXXXX  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The customer total is    99,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GRAND TOTAL ............999,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                 END OF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name, descrip,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B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 sum(q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 sum(q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sales,prod,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sales.cc = cust.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sales.pc = prod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PT4A.FRM - another way of writing RPT4.F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  SALE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    MONOLITH MANUFACTU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Customer Name    Product    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---------------  ---------- 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XXXXXXXXXXXXXXX  XXXXXXXXXX  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name, descrip,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                         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The customer total is    99,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B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 sum(q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T GRAND TOTAL ............999,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C sum(qt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        END OF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^^^^^^^^^^^^^^^^^^^^^^^^^^^^^^^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sales,prod,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sales.cc = cust.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sales.pc = prod.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-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PT5.FRM - Multiple line det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                SALES RE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DATE      CUST CODE        PROD CODE       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                CUST NAME        PROD DESCRIP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********  ***************  *************** 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     XXXXXXXX  XX               XX               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               XXXXXXXXXXXXXXX  XXXXXXXXXXX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date, cc, pc, qty, name, desc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sales,cust,pr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cc = cust.c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 pc = prod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PT6.FRM - Proj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inor quirk - when you repeat column names as in the DC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below, "rename" them by putting a unique identifier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          THE EFFECT OF A PERCENTAGE INCRE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           IN PERCENT OF DE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          MANU   PROD     ** DEFECTS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      DATE      STATE  CODE     0% 10% 20% 30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T      --------  --     --      --  --  --  --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T      XXXXXXXX  XX     XX      99  99  99  99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date,mst,code,defects,defects*1.1 d2,defects*1.2 d3,defects*1.3 d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pr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RPT7.FRM Multiple subtot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Minor quirk - when you repeat column names as in the 1C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below, "rename" them by putting a unique identifier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      Code Defects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T      XX   99  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     Average  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     Total    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     Maximum  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T      Minimum     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C code, defects,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 pr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B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C avg(defects), sum(defects) c2, max(defects) c3, min(defects) c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V-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THE EXAMPLE DATABASE - MONOLITH MANUFACTURING 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olith Manufacturing manufactures and markets high te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in the western states.  There are manufact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ilities in various states.  Products are manufact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es at each facility.  When the batch is finished an ent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in the table with the date the batch was finish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code, the state where the product was manufactur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of saleable items and the percent of defect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if that is tracked.  Related to the manufacturing tab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duct table which simply has the descrip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each product 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les portion of the business has as its core the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  When a sale is made, an entry is made which contai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of sale, branch code, customer code, salesperson numb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code and quantity purchased.  Related to the sale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the branch table, the employee table and the customer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ranch table contains the branch code, the state the bran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and the employee number of the manager.  The employe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employee number, the name of the employee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's manager number if the employee has a manager (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ident does not have a manager).  All manager numbers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in the employee number column since all managers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s.  The customer table contains the customer cod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name and the state where the customer resi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tains details on the Monolith's six table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s correspond to the types used in the creat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When a column in one table corresponds to a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specially a primary key) in another table, it is in the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column. This information will be useful when we ne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trieve information that spans tabl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data                               Common column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type       description             other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date       Date of sa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      char(2)    Branch code             BRANCH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      char(2)    Customer code           CUST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n      numeric(2) Salesperson number      EMP.co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EMP.mgrnum, BRANCH.mgrn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     char(2)    product code            PROD.code, MANU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     numeric(3) quant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date, bc, cc, sn,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 data                              Common column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  description            other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char(2)    branch code            SALES.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      char(2)    state code             CUST.st, MANU.m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grnum   numeric(2) manager number         EMP.e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MP.mgrnum, SALES.s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 data                              Common column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  description            other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um     numeric(2) employee number        EMP.mgrnum, BRANCH.mgrnum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SALES.s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char(20)   employe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grnum   numeric(2) manager number         EMP.en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BRANCH.mgrnum, SALES.s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e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 data                              Common column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  description            other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char(2)    product code           MANU.code, SALES.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  char(15)   product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EY is code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 data                               Common column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  description             other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    date       date of manufa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char(2)    product code            PROD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t      char(2)    state where product     BRANCH.st, PROD.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manufac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ects  numeric(3) percent defects in batch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      numeric(3) quantity manufac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date, code, 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   data                               Common column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type       description             other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    char(2)    Unique customer code    SALES.c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    char(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      char(2)    State                   MANU.mst, PROD.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ating   numeric(2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i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TABAS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YOUR WO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modify any SSQL command by calling your text edito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from within SSQL.  You must first specify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editor or word processor you are using i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FIL.  The file must contain the path and name of the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word processor.  YOU CANNOT CALL A BATCH FI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ion disk contains an EDIT.FIL with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:\PCWRITE\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o start PC-Write is ED and it resides on drive C: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CWRITE directory.  You can replace the above lin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and program name of your own. The EDIT.FIL must resid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default directory. The syntax i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[file_name]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_name is any valid name which will be accept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on the command line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GRORG, you would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mgrorg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is true with all commands except calling a script fil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end this one with a ';'.  When you exit your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/text editor, you will return to SSQL. 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ection to find out how to process the file you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 special case when you want to edit the last S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hat you typed.  Every command you type except edi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is stored in a file called RUN.  To edit the las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ru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word processor does not allow you to type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o edit after the word processor comm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.FIL simply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OR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 SCRIP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cript file is a text file which contains an SSQL comman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 can then be called from SSQL or SSQLENG and the comman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will be proces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file_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_name can be any valid DOS fi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must be text only, no special word processing forma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ed. PC-Write or Qedit are excellent choices because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ways produce standard tex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IN THE SCRIPT FILE (OR ANY OTHER FI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recede a comment by two dashes and from that po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he line will not be processed by SSQL. The com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t any place in the line, not necessarily at th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following example sh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create a file called MGRORG which contai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This query finds the names of managers wh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salespeople who have sold products to Organom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name      --Get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emp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enum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lect mgrn   --of manag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rom em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re enum in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select sn        -- who have sales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sales,cust  -- who have sold produc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c = code  -- Organom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name = 'Organomice'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SQL or SSQLENG, you would simply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@MGROR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from SSQL, use F3 to open MGRORG, and then press F4 to pro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this from SSQLENG, the file you created would be display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creen and then the result would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 file can contain multiple comma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S FROM SSQLE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ithin SSQLENG, you can type DOS, press ENTER and be in a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.  You can then type EXIT and return to SSQLENG.  You can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hort-cut and, for example call Qedit from within SSQLENG to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GRORG with the command from within SSQLE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Q MGRO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you will be in Qedit and be able to edit your que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exit Qedit, you will be in SSQLENG and be abl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 file MGR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IPT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IES - SINGL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 command is used to retrieve data from table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mmand is covered in three later chapters too. 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select on a single table is relatively eas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ng from English to SQL (or most other query languag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rather tricky.  The approach of this chapter is not mer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plain the syntax of the command, it should give you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 approach to applying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[DISTINCT] column_name [,column_name ...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able_name [,table_name ...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WHERE search_expression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REDIRECTTO file_name]         &lt;--Non-Standa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GROUP BY column_name [,column_name ...]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AVING criteria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[ORDER BY column_name [,column_name ...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ll the columns in a table you can replace the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column names with an asterisk (*)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 command produces a report in the form of a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basic use of the select takes a short time to lear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ore advanced uses take a long time to mas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s used in this chapter are on the distribution disk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try entering the commands yoursel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examples have each clause starting on a new li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s of clarity. It is not necessary to have them on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It is sometimes advantageous to keep the query on on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if you need to make a correction, you cannot backup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However, to make correcting command much easier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your word processor from within SSQL. This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SICS OF SELEC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the data in the manu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ID        0  5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CA       17  9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DD   ID         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3/87 DD   WA       22  4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    15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    12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    15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6/87 GC   AZ        4  4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yping all the column names, you can use the *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note all column names. On the next line, the "from manu" te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that we want the data to come from the table named "manu".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mmands must end with a semi-colon (;). If we just wa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duct code and the state that it was manufactured i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code, m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manu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 ms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 ---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C   I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C   I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M   C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D   I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D   W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M   W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D   AZ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D   C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C   AZ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9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IN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tional statement "distinct" will eliminate all rows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columns that you have specified. If you wanted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all the different states where products are manufacture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inct m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Z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can see only 4 rows were found. This is because  ther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ore than one row with the same state. Only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ccurrence of each data element is retain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distinct" modifier can be used with one or more column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select statement. However, the "distinct" modifier oper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whole row, not just a single column. In the manu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mary key is date, code, mst. What if we wanted not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 where the products are manufactured but th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too. Notice what happen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mst,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t co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 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  GC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  GC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  N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  D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  D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  NM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Z  D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  D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Z  GC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rows are duplicated because it is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 the same product in the same state but on a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. To get rid of the duplication of rows we can ad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istinct" modifi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clause of the select command is the most powerfu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x part of SQL. Our discussion will be broken down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phases. The first phase is using the where with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name. Later you will see it used with multiple tabl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find that you can even put another select command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here clau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_expres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implest search expression relates a column nam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. A constant is an exact value that you enter. All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 tested against the constant value. If the column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are testing is defined as a character, the constan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enclosed in single quotes or double quotes. The constan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earching for may not contain a quote. If the column nam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esting for is defined as numeric, the constant is a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out any quot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late the column name to the constant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 eq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&gt; not eq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= not eq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= not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gt;  greater tha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ess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gt;= greater than or eq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=  less than or equ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ULL   column value is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NULL   column value is not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 like a pat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LIKE  not like a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 out which customers are in Arizon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c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st = 'AZ'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name            st rating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--------------- -- 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Z   Organomice      AZ     34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QuarkCo         AZ     10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are optional on either side of the "=". You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d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st='AZ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stead of single quotes you could have used double quote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st="AZ"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nu table, the column name "defects" is the perc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s when the product was manufactured. The statement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you how to get a list of all the information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with defects over 10%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defects &gt; 10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CA       17  9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3/87 DD   WA       22  4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    15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    12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    15  2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mbols such as &lt;, &gt;, =, &lt;=, &gt;=, and != can b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data too. For example, the statement below shows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all customer names alphabetically greater than Macha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c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name &gt; "Machado"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oharps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omice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rkCo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swarp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lticrud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AL SEARCH EXPRESSION - IS NULL, IS NOT NU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s are an important concept in relational databases.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let's look at the percentage of defects in Idah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= 'ID';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  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ID        0  5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DD   ID           2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daho, the batch of MW on 02/07/87 has 12% defects, GC on 02/01/8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0% defects but there is nothing listed for DD. This "noth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alled a null. It does not mean zero or blank. A null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data element is unknown. In our case, product D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ho is not tracked for defects like other products. This i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y that there are zero defects. It just means we hav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e wanted to look at all products for which we do not tr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s, we would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defects is null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DD   ID           2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row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ould find all the products for which we track defect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is not nu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defects is not null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ID        0  5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CA       17  9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3/87 DD   WA       22  4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    15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    12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    15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6/87 GC   AZ        4  4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values can be used with both numeric columns and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PECIAL SEARCH EXPRESSION - LIKE, NOT LI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pression with like is used when we want to retriev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similar in some way to another set of characters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expression can only be used with character data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in the full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, OR,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 link expressions with ands and ors. If you use an a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expressions have to be true in order to add the row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we are producing. If you use an or, only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ressions has to be true. You can use as many ands and o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in a query. The expressions are evaluated from lef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All the ands are done first, then evaluation starts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the left and the ors are process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reference different column names in a search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 as stated in English is typically the same as it is in SQ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there is no confusion between the and and the or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are dealing with the same column n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all products in Washington with defects over 16%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inct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= 'WA' and defects &gt; 16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row sel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, the use of a single and or an or in a where clau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r less common sense unless you are referring to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name. What if you wanted to find all th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Washington and Idaho? This has two meaning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yday English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Out of all the products we manufacture, I want a li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we manufacture in Washington and a list of the ones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e in Idah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Out of all the products we manufacture, I want a list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we manufacture in BOTH Washington and Idah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accept the first meaning in this example.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to note that we could have also said, "List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manufactured in Washington or Idaho." It seems od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English "or" can have the same meaning as "and". Even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agree with my interpretation, beware that others do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t may cause communication problem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nglish version you use the "and" so there is a tenden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ways use the "and" in the SQL version too. This w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ong. The English perspective and the SQL perspectiv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. The English perspective often looks at the whole gro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tems. The SQL perspective looks at one item at a tim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 Washington and Idaho into SQL we look at it from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pective. We will look at each item. If that ite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Washington or Idaho, we will add it to our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when we look at it from the SQL perspective, w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or" instead of the "and". This not just a quirk of 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, it is common to virtually all data bases. The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 shows how to find out all the products manufact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hington and Idaho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inct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='WA' or mst='ID'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C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interesting to note what the meaning would be if we used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nstead of an or. Would it tell us every product manufac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BOTH Washington and Idaho? No, it wouldn't as you can se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inct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='WA' and mst='ID'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 row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it makes no sense. How could a state for an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 be both WA and ID?????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how WOULD you find out every product manufactured in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 and Idaho? The search strategy is rather complex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ic is covered under joining tables and again whe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uss subqueri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express the opposite logic, you use the not bu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o be careful. The statement below shows how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s manufactured outside of Washington or Idah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not (mst='WA' or mst='ID'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CA       17  9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    12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    15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6/87 GC   AZ        4  4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e must be careful about how we express the query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glish. The query above cannot be translated as: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NOT manufactured in Washington or Idaho. The query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d some products that happen to be manufactured in Ida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ashington. We really did not care. The only constrain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ed about was the state in which it was manufactured. The qu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accurately be translated in fractured English: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manufactured not in Washington or Idaho. By chang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to one that requests products not manufact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 or Idaho, we change the words modified by "not"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s to products manufactured. To find the product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Washington or Idaho we must first find the s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roducts manufactured in Washington or Idah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inct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= 'WA' or mst = 'ID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C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e must find all the products in the other stat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n the above set of three products. We end up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hich finds that there are not any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the other states that are not manufact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 and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inct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code != 'NM' and code != 'GC' and code != 'DD'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row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you may ask, what IS the select statement to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not manufactured in Washington or Idaho? Not so fa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it would require a subquery that is cover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tion on subqueri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 may digres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know. Just a few pages into the basics of the select 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are ready to give up. Remember, the logic of SQL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at difficult. The main problem is that you do not th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tically about the meaning of sentences. Much has been writ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problems of communication between humans and compu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problems are actually caused by the end-user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mputer expert". I put the burden on the "computer expert"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know enough about English to note the subtlti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iguities of what the end-user is requesting. This is jus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vant for interpreting queries as it is building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 syste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while, back at the ranch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, if a condition is true, we add that row to the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not, if the condition is false, we add the r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. On the first row of the select statement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manufactured outside Idaho and Washington, the sta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. It was selected because it is not equal to WA or ID. Jus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 express the same thought in English more than one way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do the same with SQL. We could have writt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!= 'WA' and mst != 'ID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not (mst = 'WA') and not (mst = 'ID'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f we would have written or instead of and in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 above? Every row would have been selected. No 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the state is, it would either be not equal to WA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qual to ID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whenever you use the not, you must enclo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 in parenthe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as many ands and ors in a query as you need. W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ed all products in Washington and Idaho with defect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16%?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(mst='WA' or mst='ID') and defects &lt; 16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ID        0  5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    15  2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find that only two products are selected. Notic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enclose the or expression. This is becau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entheses the and expression would have been exec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Remember that without parentheses the ands ar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and the ors are processed next. Not inser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 would have changed the meaning considerabl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='WA' or mst='ID' and defects &lt; 16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ID        0  5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3/87 DD   WA       22  4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    15  2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query is the equivalent of saying, "List all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ashington and list all products in Idaho with defects u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%."  Another way of stating it is "In looking through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, if a product is manufactured in Washington or an Ida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has under 16% defects, add it to the list." The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pt is that the 16% defects relates to th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ed in Idaho, not all product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S (used with constant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relating items one at a time, we can relate group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at once. These groups are called sets. They are enclo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rentheses and the constants are separated by comma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aw above how you can use =, !=, &lt;, &gt;, &lt;=, and &gt;=. W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and that concept to include any and all.  This chapter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ief introduction to sets.  Sets are the main topic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s on subqueries where instead of using constants in se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use select stat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you will see, the use of the any with constants is simp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rt-hand method of writing a series of comparisons with o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y may be combined with any of the comparison operator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=any  equal to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gt;any  greater than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any  less than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!=any  not equal to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gt;=any  greater than or equal to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&lt;=any  less than or equal to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re are many possible combinations with any, very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of any use. With constants, the only one that is typ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is =an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rewrite the query concerning all products manufact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 or Idah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istinct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=any ('WA','ID'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C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M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ed into English it would be: Select the description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ufacturing table where the state of manufacture is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any of the following - WA or I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an use numbers too. What if you wanted to know the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products that have a percentage of defects of 12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15%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LECT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ate, code, m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defects =any (12,15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quivalent to =any is in. The above query could be translat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e, code, m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defects in (12,15)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two queries could be translated into a query witho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ate, code, m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defects = 12 or defects = 15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l can be combined with all the comparison operators jus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seen with the any. The only common use with constants occ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!=all which allows us to exclude a set of data.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tatement we show information on products manufac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of Washington and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ate, code, m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!=all('WA','ID'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C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6/87 GC   AZ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translated =any as "equal to any item in the set"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=all is usually translated as "not equal to any item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". Another way to state the above query is to find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a state that is not any of the following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hington and Idaho.  Confusing, isn't it??  Just remember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=all is the opposite of =any.  This ambiguity in Englis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ed to a riddle I heard Theo ask on the Cosby show:  "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coins add up to 30 cents and one of them is not a quarter?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swer, of course, is a nickel and a quarter.  The nicke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quarter which satisfies the rule.  Theo was appl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=any to the set when a typical listener would think that !=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actually me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ETWEEN constant AND consta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asy way to select a range of values is use the between/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 of the where clause. The following shows how to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information for products with defects between 12%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6%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ate, code, mst, defe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defects between 12 and 16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    1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    1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    1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when we use the between, we include the 12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. Unfortunately, the word "between" can have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ing in standard English. If you say "The treasure is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San Francisco and Walnut Creek", you would assum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easure is not IN San Francisco or Walnut Creek. Tha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not include the end points - San Francisco or Waln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ek. If you say "This insurance plan is available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ople between the ages of 18 and 65", you would assume tha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18 or 65, you are eligible. That is, you would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points. In English, when the word between is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, the end points are included. In other cases,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s are not included. Silly, isn't it!! Just remember tha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L, between includes the en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CE OF THE NULL (UNKNOWN VALU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that you understand the basics of how the where clause 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need to complicate it a bit with considering the unknown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e null).  If the where clause evaluates to TRUE, then th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, otherwise, it is not displayed.  In most non-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, the where clause only evaluates to TRUE and FALSE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L we have TRUE, FALSE, and UNKNOWN.  We can use truth tab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 the relations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|TRUE  FALSE  UNK     OR   |TRUE  FALSE  U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  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|TRUE  FALSE  UNK     TRUE |TRUE  TRUE  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ALSE|FALSE FALSE  FALSE   FALSE|TRUE  FALSE  UNK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  |UNK   FALSE  UNK     UNK  |TRUE  UNK    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 |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|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   |U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cause some confusing results until you are used to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re are nine rows in the manu table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queries below result in a total of only eight row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efects = 15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WA       15  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CA       15  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row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efects != 15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ID        0  5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NM   CA       17  9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3/87 DD   WA       22  46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DD   AZ       12  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6/87 GC   AZ        4  4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row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first glance you would think that defects are either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teen or not equal to fifteen.  However there is one insta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efects has an unknown value so it is not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ly you may be saying to yourself that since an unkn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not equal to fifteen, it should be displayed, bu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the way it works.  If you look at both the AND truth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R truth table, there is no difference between the fal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known since a result of FALSE or UNKNOWN will prevent a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being displayed.  However, in the truth table for NOT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difference. The opposite of unknown is still unkn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GREGATE FUNCTIONS - AVG, MIN, MAX, SUM, COU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aggregate functions operate on numeric columns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 which will operate on any colum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YNTAX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G([DISTINCT] column_nam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(column_nam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(column_nam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([DISTINCT]column_nam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([DISTINCT]column_name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M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G - without DISTINCT: The average of all values in a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G - with DISTINCT: The average of non-duplicate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N - The minimum value in the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X - The maximum value in the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 - without DISTINCT: The sum of all values in the colum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 - with DISTINCT: The sum of non-duplicate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 - without DISTINCT: the number of column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NT - with DISTINCT: the number of non-duplicate column valu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some of the functions have the distinct option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xclude all rows in the table which have duplicat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s. The follwing two examples show the differenc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ount(mst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(mst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9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ove query can be translated a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many rows have values in the mst column? There are a tota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This is not very useful because every row is going to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for mst. The answer will always be the total number of r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able since the mst column was created with the "not null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strai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query is typically more useful. It answer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: "How many different states manufacture products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ount(distinct mst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(mst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4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, when you are using a column name with count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it with distinct. When querying a table with a 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key, all columns will have the possibility of ha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entries. This is the case with the manu table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of date, code, mst. With such tables, you will mod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name with distinct. When you query a table that has a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a single column, the only column you can be assur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ing duplicates is the key column. If you want to coun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s in the table, there is a short-cu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ount(*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(*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9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, you may ask what use the column name is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stinct modifier? It is that wonderful concept of the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s been touched on before and will be discussed i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 about the other functions. The count function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 rows that have a null value in the column you are coun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, all the functions skip rows with nulls. In the employ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not everyone has a corresponding manager number.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mployees without a manager is a null (actually on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ident doesn't have a manager in this table).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us how many employees have manag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ount(mgrnu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emp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(mgrnum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4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5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an be contrasted with the following query. Notic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y adding the word "distinct" completely changes the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query to finding how many managers there ar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ount(distinct mgrnu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emp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(mgrnum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also can be used with the where claus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shows how many batches of product DD are in the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count(*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code = 'DD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NT(*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4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discuss the other functions, let's look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defects in Idah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= 'ID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mst defects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 ---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ID       12  1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ID        0  5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DD   ID           2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Idaho, the are three entries: 12, 0, and "nothing"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othing" is called a null. Nulls are important in rel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bases. It does not mean zero or blank. A null mean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element is not relevant in the row. In our case, product 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tracked for defects like other products. This isn't to s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re are zero defects. It just means we have no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re are only two valid entries for defects in Idah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will not take into account the null data el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verage percentage of defects will be 12/2 = 6, not 12/3 = 4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avg(defect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='ID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G(defects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m function totals the numeric values in the column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. Below we sum the number of product DD that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sum(qt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code = 'DD'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M(qty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2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re than one function can be used in a query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avg(qty), sum(qty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code = 'DD'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G(qty) SUM(qty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----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0      121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group by clause, you cannot retrieve column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functions based on column values in the same que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CALCULATIONS (*, /, +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 columns can be used in calculations. 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use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= multipl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= divi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= ad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= subtra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hows the values if the defects doub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de, defects*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ma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     defe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C            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C              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M             3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         4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M             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         2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          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C              8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row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calculation, multiplication and division ar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, then the addition and subtraction.  The ord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can be changed by adding parentheses.  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parentheses are calculated first.  More than on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in a calulation and even the same colum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enced more than once.  The column name for the calcu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aken from the first column name however you can rena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(as shown in the full documentation).  The data typ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alculation is based on the first column in the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 can occur also in the where clause but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.  First, expressions are evaluated from left to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ult &amp; divide not necessarily first). Second, you canno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 BY, H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group by clause is normally used with aggregate func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two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It sorts by the column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he aggregate functions only operate based on the row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the same column name.  The functions in essence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-totals based on the column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f we wanted to know the average defects in each stat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mst, avg(defect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by ms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t AVG(defects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 ------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Z             8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            1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D             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            18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lumn name after the group by must exist on the l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.  After the select you can only have column nam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 by and aggregate functions - nothing el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strict the group by clause with the having compon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SQL you are allowed one simple selection that includes the =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, &lt;=, &gt;, &gt;=, and !=.  As with the group by, the column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having component must exist in the select cl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nly wanted a list of states with defects over 10%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mst, avg(defects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roup by mst having avg(defects) &gt; 10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st AVG(defects)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 ------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            1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            18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 by clause can have up to two fields.  This is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a group within a group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 by clause can be used with the where clause.  When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und the average defects in each state we could have modified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excluding product D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clause and the having clause are related.  However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lause operates on the whole table without regard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ing.  The having clause operates on the data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ready been grouped.  Because of the way the having cl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, most of the time the having clause contains an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 aggregate function because that is the basic purpo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group by cla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by clause sorts the output of the table ba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name(s) listed.  The original table is not changed.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group by clause, the order by clause can b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here clause.  For example, the following query will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st of manufacturing information sorted by defects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s manufactured in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ate, code, defec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 = 'ID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by defects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code defect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- -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DD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GC         0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GC        12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can produce a sort within a sort.  The following qu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produce an ordered list of dates and within each da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will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ate, mst, code,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by date, ms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mst code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- --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1/87 ID  GC    5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CA  NM    9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ID  DD  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2/87 WA  NM  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3/87 WA  DD    46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AZ  DD  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4/87 CA  DD    2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6/87 AZ  GC    4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2/07/87 ID  GC    1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 rows selec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by clause assumes ascending order.  You can rever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by finding out in the full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re are two columns to sort, one can be in ascending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the other is in descending ord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urrent version of SSQL, you are limited to two s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IRECTTO file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the report that is produced by the select comman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on the monitor.  However, with the redirectto cla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port can be redirected to a text file or to the printer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file is in standard ASCII text.  That is,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haracters in it.  The file name you give it mus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an extension because SSQL adds the extension ".txt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ed all the Arizona products stored in a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Z.TXT and you wanted the report sorted by product cod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use the following que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 ma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mst='AZ'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directto ariz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 by code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would be stored in a file called ARIZ.TXT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drive.  To display the file on the monitor, you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SSQL and the following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ariz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LECT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can have the report sent to the printer.  Repla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with prn or lpt1.  Make sure the printer is on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is op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union command allows you to combine output from two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ee different select statements.  The two select stateme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ust have exactly the same output format - the same number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s and each column in the corresponding tables must b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ame data type.  For the following example, I assum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two tables with the same structure as SALES call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CA and SALESAZ however it is not necessary that the tab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e the same structure, just the output column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statement will get the customer code and quant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SALESCA for those customers who have purchased over 50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particular item.  The output will also contain all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s and corresponding quanitities from the SALESAZ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utput is sorted by custom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c,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alesc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qty &gt;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c,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alesa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by cc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LECT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INING T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, the data we need exists in more than one table. In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xtract the data, we need to select the appropriate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join the tables. The type of join primarily discuss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a natural join but for the sake of brevity I will jus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ord "join" alo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we join tables, there must normally be a common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 the common column contains the customer code.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that the column names are different. The import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ect is that they describe precisely the same thing - i.e.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have a common dom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QL, the join operation normally has three basic compon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lumn names - for duplicate names, precede th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th the table name and a period as in prod.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able names separated by comm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ommon columns are set to be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shows how to combine the sales information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les table and the customer name from cus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name, pc,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sales,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c=c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        pc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--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omice      MW  2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omice      DD  34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rkCo         AB   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rswarp        MW  8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oharps     NM   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oharps     MW  4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chnoharps     GC  3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gorp       MW 12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gorp       MW 94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gorp       DD 45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gorp       NM  3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            pc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-- 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rkCo         GC 84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omice      NM  45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ganomice      MW  73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gorp       GC 12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gorp       DD  32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rows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IN THE FULL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IN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SUBQU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evious chapters, any comparison operation was do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values or a column name. Whenever we used the =, !=, &l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 , &lt;=, &gt;=, in, all, or any there was a column name o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and either a column name, an actual value or for the i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, or any, a set of actual values on the other sid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is that often the values on right side of the comparis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are not known until the query is made. In such c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ght side of the comparison is stated as a separate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that is called a subquery. The result of the subque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tained first and the data is passed back to the previous que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queries can be linked together in this w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way of looking at it is that often, we need to break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r problem into more than one query. Each query will have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select. We need subqueries when, in analyzing a problem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at we need information from one query before w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other query. Sometimes we can either join tables or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query. Typically, subqueries retrieve information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pidly than joining t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QUERIES WITH =, !=, &lt;, &gt;, &lt;=, AND &gt;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erators can be used with any subquery that produc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ngle value. It is commonly used with subqueries that contai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ggregate function. The following shows the customer cod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y for those customers who have purchased more of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W in a single purchase than the total purchased by customer B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cc,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pc = 'MW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qty 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lect  sum(qt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sa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cc = 'BB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pc = 'MW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c 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E  8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1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9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rows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also can be used with any column where we know it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return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EXPRESSIONS -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ection on simple select statements, we used any a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constants (actual values). The true power of the 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ressions involves its use in subqueri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first compare a join with a subquery. If we wanted to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codes for all products purchased by custom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, we could join the SALES table and the customer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distinct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sales,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cc =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 st = 'CA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ow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pproach would be to break it down into two queries.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we need a list of product codes from the SALES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LES table has customer codes but it does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states. Another way to state the problem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ant all product codes from the SALES table where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is in the set of customers that are in California.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in Californi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 distinct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cc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lect 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c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st='CA'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row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UCH MORE IN THE FULL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LATED SUBQUE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VER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correlated subquery is a subquery that refers to a ta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UTSIDE the subquery. This causes correlated subqueries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ed differently from simple subqueries. Simple subquer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processed once, and the result is passed back to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. The correlated subquery is processed for every row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query. This allows us to process a subquery based o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column value in each row of the main query. It can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more complex with multiple levels of subqueries. With si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queries, each subquery is isolated and passes back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values to the previous level. With correlated subqueri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subquery can depend on more than one of the previous level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we are working on the SALES table we can have a subquery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processed for each customer or product, not the whole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way of looking at it is that for each row in the m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ery we can take a value, say customer code, and process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query based on the customer. The value it produces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can be compared to another value in the same row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n query. We will do that in the next section when we wa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 the complete row in a SALES table for every custom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 where the quantity purchased is above average FOR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. With a simple subquery we could only compare custom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s with average SALES for the whole table or a SING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. Using the correlated subquery is sometimes like be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le to compare values to a subquery with a GROUP B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ten, we just want to test for the existence of a row i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query based on a value in the first level of the query so 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the exists predicate. By using the correlated subquery we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some rather complex tests on sets of data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GREGATE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t's contrast the correlated subquery with a simple subqu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is produced below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sal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qty 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lect avg(qty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sales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bc cc sn pc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 -- -- 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1/87 1A AA 10 MW 947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8/87 1A AA 10 DD 45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8/87 1B DD 11 GC 845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rows select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solves the problem for displaying the complete row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LES table for every customer purchase where the quant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d is above average (based on the complete SALES tabl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ay a simple subquery works is that it is processed ONC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result is passed back to the main quer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w let's change the query a little bit. Now we want to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lete row in a SALES table for every customer purcha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 quantity purchased is above average FOR THAT CUSTO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knowing much else, it should at least be obvious that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ed to process the subquery more than once since the qu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tes that we need an average for EACH customer to compar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uantity to. Actually, the correlated subquery is m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efficient than this. Usually, for EVERY row in the first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ubquery is process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sales sales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qty &gt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lect avg(qty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sa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cc = sales1.cc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ate     bc cc sn pc qty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 -- -- -- -- 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12/87 1B BB 27 MW  41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15/87 2A BB 33 GC  33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1/87 1A AA 10 MW 947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8/87 1A AA 10 DD 45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8/87 1B DD 11 GC 84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1/87 2A ZZ 12 NM  45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04/08/87 2A ZZ 12 MW  73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 rows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last line of the subquery we set cc = sales1.cc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ans that for every row in the first table, it will tak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 code (sales1.cc), and compute the average quantit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ustomer. It will then determine whether the quantity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the average quantity. We had to use the alias sales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distinguish one SALES table from the other. Following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name we can rename it to avoid confusion or ambiguit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ias can be any name that would be a valid table na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/NOT EXIST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ists predicate tests for the existence of a row selec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ubquery BASED ON DATA IN THE CURRENT QUERY (and possibly ou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ies). We do not care what data selected happens to b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query, we just want to know that it exists. The follow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ws how to find the names of products in the SALES ta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descrip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pr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ex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lect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sa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code = pc)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scrip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gawamp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igasnarf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nomouse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ynamic Disk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 rows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RUE VALUE OF THE CORRELATED SUBQUERY CAN BE SEEN IN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- ABOUT 40 PAGES!!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RTING ENGLISH TO 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evious chapters emphasized the point of view of SQ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ing all the parts.  This chapter is more concern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oint of view of a person wanting to solve queries using SQ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hree pieces of important information - under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base, understanding the query, and finally wri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L stat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THE FULL DOCUMENTATION HAS THE SQL STATEMENTS AND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EXPLANATIONS.  THE FOLLOWING WILL GIVE YOU A GOOD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IDEA OF THE FLEXIBILITY OF SQL AND THE VARIETY OF   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PROBLEMS THAT IT CAN SOLVE  (IT SHOULD ALSO CONVINCE   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 YOU TO REGISTER SO YOU CAN GET THE FULL DOCUMENTATION!)  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NDING THE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pter on the example databases, when a column w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, any other common columns in other tables was mention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.  This commonality allows us to work with inform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ns tables.  There are other ways to group this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ay be useful.  The first way is to group them by the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s.  The Monolith Manufacturing database has four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s (I do not count date): state, product code, employ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, and branch code. We can group them as follow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ABLES COLUMN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CUST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 m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MANU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PROD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LOYEE SALES s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EMP e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P mgr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NCH mgrn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BRANCH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SALES b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ever we join tables or use a subquery, we must use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mains so the above information is essenti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 APPROACH TO SOLVING THE QU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his section is only in the full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ing Scheme For Qu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key word or words is given a number from 1 to 4.  Th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further divided into numbers to the right of a decimal 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he keywords are used.  Each example is  followe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.  Query 3.2B corresponds to the second example(B)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use(2) of keyword 3.  Queries preceded by an 'N'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t is a negated version of the query.  There may be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way to negate it so the version is in the right-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as in: N3.2B.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d is used to refer to information in columns.  In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form, it is used to select which columns to display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mmonly used to determine which rows to display.  As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from the examples, there are many ways to translate an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Used to describe which columns to dis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A List the date of manufacture, product code, and quanti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Used when you need 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A List the rating for Organomice and Compug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B List the dates of purchase for products MW and N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3 Ambiguo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ution could be an or a more complex construction.  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biguity arises because we are referring to sets of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single values.  The answer could be a union of the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(or) or an intersection (subquery). Query 1.2A ask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 which will be a single value for each customer.  In qu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A, we are concerned with two sets of values -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ufactured in Washington and products manufactured in Idah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because it refers to sets of values does not necessar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that it is ambiguous.  Query 1.2B refers to sets but (in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inion) it is not ambiguous.  Contrast 1.2B with 1.3B which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 is ambiguou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A  List the products manufactured in Washington and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B  List the dates when products MW and NM were purch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. Not Ambigu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wever the and translates into a more complex SQL statement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we are after here is often an intersection of the set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in 1.4A and 1.4B.  That is, we want values comm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ts. An intersection can normally be achieved throug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ies of subque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A  List the products manufactured in both Washing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B  List the dates when all of the following product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: MW, NM, and G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C  List the customers who are from Arizona and have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 M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5 Definitely need an and in the where claus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nd is used when we want to test two or more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in a row within a single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A  List the customers who are from Arizona and have a r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1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Impli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A  List the Arizona customers who have a rating over 1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1.5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B  List the Arizona customers who have purchased product M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1.4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 Normally translates to o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A  List the customer codes for customers who have purchased M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B  List the customers names for customers who have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W or N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C  List the customer names for customers who ar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ifornia or have a rating less than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Comparison operators &lt;= and &gt;=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A  List customers who have a rating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- WHICH, WHO, WHOSE, THAT, WITH,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words have various meanings but I will emphasiz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in clauses.  Clauses connect parts of sentences.  Some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makes a query clearer when it is converted to a form tha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lause.  The first six queries ask the same thing in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ys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A  Which customers have a rating over 10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B  Who has a rating over 10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C  List customers who have ratings over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D  List customers with ratings over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E  List every customer whose rating is over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F  List every customer where the rating is over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ies 3.1C through 3.1D are the most straightforward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art describes what is to be displayed and the sec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describes the logic to determine which rows we want.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following can be rewritten in a similar manner but I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present only one approa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2  Link tables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A  List the customer's states for customers who have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 that are manufactured in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B  Get branch codes for branches that sell product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 by branches that sell product DD. This is a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oluted one but shows the power of recognizing clau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ly we want to find all the branches that sell product 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we want to take those branches and find all th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sell.  With that set of products, we want to fin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es that sell those products.  Notice how in 3.2B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query corresponds to each clause.  Be careful do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version.  Sometimes the "that" does not have to be includ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branch codes for branches that sell products sold by branc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ell product DD.  In the previous sentence the "that"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ng between "products" and "sold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C  List the names of employees who have sold produc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g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D. Get customer names and product names for customers wh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items that are manufactured outside their own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E  Get branch code, customer names and product names for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purchase products that are manufactured in their own st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a branch in their own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F  Get branch numbers for branches that sell to both AA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G Who are the manager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H  What are the names of managers who actually sold somethi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I  What are the names of managers whose salespeople have s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to Organomic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J  What are the names of managers whose salespeople have s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ONLY to Organomice? We have to add something to ex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people who sold to a customer other than Organom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K List the names of Xero Xanadu's subordinates who so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owidgits and what were the quantities sold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L  Get branch codes for branches that sell to a Washingto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izona customer a product manufactured in Oreg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M Get all pairs of state values where the branch in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sells to a customer in a second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4  Implied that or wh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ords in parentheses in the following three queri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A  Get product codes for products (that were) sold to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in Californi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B  Get product numbers and corresponding customer nam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(that are) manufactured in the same state as a custom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C  Get customer numbers for customers (who were) sold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roduct from a branch in the same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ANY/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lating any and all cause the same sort of problems that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d by and.  This is because the way we use a word in Engl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different from the way we translate it to SQ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of all, I will skip over any queries in which the an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erve no purpose.  Often they are added for emphasis and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 the same thing as in queries 4.1A and 4.1B.  Normally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any serves no purpose unless it is used in a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1  All and any not need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A  Get all product codes for all products purcha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s in Californi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3.4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B  Get any product code for any products purchased by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er in Californi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3.4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C  Get product codes for products purchased by customer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iforni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3.4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 All used as part of a FORALL quantifi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as discussed in detail in the chapter on cor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queries. It is used when we want to compare one set of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other set of values instead of comparing a single value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values or comparing a single value to a single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A  Get product codes for products purchased by all custo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B  Get product codes for products purchased by all custo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aliforni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C  Get product codes for products where the minimum defe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10 and has been purchased by all custo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C  Get customer names for customers who have purchased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D  States that manufacture all products sold by a branc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E  Branches that have sold all the products manufactu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wn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F Branches that have sold all the products to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Using any and all in comparis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very deceiving.  The use of any normally translat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n SQL or an equivalent construction.  This idea is discu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hapter on subque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A  List products that have defects greater than any defec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manufactured in Idaho.  Compare this to 4.3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B  List products that have defects greater than all de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ducts manufactured in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ry 4.3A is normally interpreted as the same as 4.3B alth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ly it means something different.  If you think that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different in common English then I guess SQL has dist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thinking a bit.  When a tennis player says that he is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NY tennis player, we assume that he means that he is b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ALL tennis players.  The confusion is caused by the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 most contexts any and all are very different a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wo sentences.  Give me any book.  Give m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C  List products that have defects less than any (all) defe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ducts manufactured in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D  List products that have defects the same as any defec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manufactured in Idaho.  In this case we cannot 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any" with an "all" and retain the same mean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 - NEG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section I will take many of the above queries and neg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2a List the rating for all except Organomice and Compug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3A.1  List the products manufactured in neither Washington 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3A.2 List the products not manufactured in both Washingt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3B.1  List the dates that products MW or NM we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3B.2  List the dates that products other than MW or NM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4B.1  List the dates when all of the following product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urchased: MW, NM, and G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4B.2  List the dates when none of the following products w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: MW, NM, and G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4B.3  List the dates when something other tha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were purchased: MW, NM, and G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1.4C.1  List the customers who are from Arizona and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urchased product M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2.1B.1  List the customers names for customers who hav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MW or N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2.1B.2  List the customers names for customers have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other than MW and N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fference between N2.1B.1 and N2.1B.2 is that the first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exclude any customer who has purchased MW or NM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ond one would include the customer as long as the custom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another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A.1  List the customer's states for those customers wh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purchased products manufactured in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3.2A.2  List the customer's states for those customers who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products not manufactured in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3.2A.2  List the customers' states for those customers who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d products manufactured outside (not in)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differs from the previous query in that it will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product manufactured in Idaho IF it is manufactured outs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B.1  Get branch codes for branches that do not sell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re sold by branches that sell product 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B.2  Get branch codes for branches that sell produc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sold by branches that sell product 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B.3  Get branch codes for branches that sell product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old by branches that do not sell product D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gation is on selling product DD.  This is differen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ying: "...branches that sell products other than DD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C.1  List the names of employees who have not sold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mpugor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D.1 Get customer names and product names for custom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purchased items not manufactured outside their own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D.2 Get customer names for customers who have not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 manufactured outside their own st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D.3 Get customer names for customers who have only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ems in their own stat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first glance N3.2D.3 seems the same as N3.2D.2 but N3.2D.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display customers who have not purchased anything.  W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some more to make sure that the customer actually ma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ch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F.1  Get branch codes for branches that do not sell to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A and B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F.1  Get branch codes for branches that sell to neither A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 B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F.1  Get branch codes for branches that do not sell to AA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G.1  What are the names of managers who did not se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I.1  What are the names of managers whose salespeople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sold products to Organomic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3.2I.2  What are the names of managers whose salespeople ha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d products to everyone except Organomice?  This become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gh one because the opposite of "only Organomice" in 3.2I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veryone except Organomice" and "everyone" correspond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ALL quantifier covered in the chapter on cor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queries.  The core of this query has to do with "salespeo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to ALL customers (except Organomice)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L.1  Get branch codes for branches that sell to a Washing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izona customer a product not manufactured in Oreg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3.2L.2  Get branch codes for branches that sell to a Washingt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izona customer a product manufactured outside of Oreg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A.1  Get product codes for products not purchased by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A.2  Get product codes for products purchased by n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D.1  States that do not manufacture all products sold b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anch in the same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D.2  States that manufacture no products sold by a branch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E.1  Branches that have not sold all th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their own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E.2  Branches that have sold none of the produc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their own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E.3  Branches that have sold all the product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factured in their own st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4.2E.4  Branches that have sold all the products manufactu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their 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G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REATE TABLE command is used to create a table file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the contents of the columns in two ways.  You can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umn from being null and you can make sure that a column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of columns never contain duplicate values. 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ictions allow us to maintain valid primary keys when w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ERT command to add rows to a table or the UPDAT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odify values in a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ABLE table_name 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_definition [, column_definition...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, uniqueness_constraint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ement below shows how to create the cust table that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cumentation use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table cust (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char(2) not null uniqu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har(15) not 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char(2) not 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 numeric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efine up to 27 columns in a 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with all SQL commands, they can be in uppercase or lowercas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name of the table, parentheses enclose th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. The column definitions are put on separate lin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id in readability.  SQL never requires anything to be pu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parate lines or have specific spacing. Note that all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s except the last one has a comma after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command states that there will be four column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 tab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can have up to two characters.  It is the primary ke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s will not be allowed and each code will be uniq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an have up to fifteen characters. It must contain a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  is the state postal code and it can have up to 2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must contain a val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 is the customer rating.  Since NOT NULL is not specifi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stomer rating is optional - it does not have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REAT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OF CREAT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able name can be from 1 to 10 characters.  The first e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aracters must be unique.  The first character must be a let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alphabet.  The rest can be letters or digits,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nderscore), or #.  The table files are created on the disk a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_name.DBF and table_name.SQD.  For example, the c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, created above would be stored as CUST.DBF and CUST.SQ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your disk.  However, from SSQL, you would always refer to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CUST.  Since SSQL adds the extension of DBF and SQD to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 files, you must not use a period in your table name.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_defin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_name data_type [NOT NULL [UNIQUE]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umn name can be from 1 to 10 characters.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must be a letter of the alphabet.  The res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or digits.  In creating column names remember tha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isplay a table, the full column name is displayed too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ing.  Long column names tend to fill the screen (or prin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rapidly when you want to display many columns.  Th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s displayed exactly as you type it, retaining the upp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owercase letters.  The create statement above create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names and hence the headings in lowercase letters. 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have written it a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ate table cust (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char(2) not null unique,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char(15) not 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char(2) not 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 numeric(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tatement above, whenever we display data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the headings would in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_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types in SQL fall into two broad categories -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characters.  Within the numbers category, there are ex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eric types and approximate numeric types.  However, a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eric data types are converted to the dBase numeric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ype.  The other types are included to maintain compatibil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NSI SQL.  Two non-standard data have been added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compatibility with dBase - Date and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ct Numeri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[(length [,decimal_places]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MAL[(length [,decimal_places]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[(length [,decimal_places]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pproximate Numeric covered in the full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numeric data types the values ar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-justified (values are pushed to the right so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lines up).  Data must be of this type in order to use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the numeric functions such as avg, max, min, and sum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hree data types in the exact numeric category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ERIC, DECIMAL, and DEC, can be used interchangeably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s a little odd that a data type called DECIMAL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ily mean that the contents of the column will conta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cimal place since the modifier decimal_places is optional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ngth of the column be up to 12 digits (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 place. Without this specification, the length is 1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imal_places (optiona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places to the right of the decimal.  For Example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st  numeric(5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uld allow a maximum of 99.99 to be stored in the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so could be defined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decimal(5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st dec(5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llowable to use whole numbers even though you define it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decimals.  For example, you want to enter grade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0 to 100 but when you calculate grade averages, you want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ed to one tenth of a grade point.  You would defin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de  numeric(5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enter the grades as whole numbers but when th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calculated, the decimal would be includ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NUMERIC, DECIMAL and DEC, if you omit the dec_pla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r, the result is a whol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types such as INTEGER (which is the same as INT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INT have lengths associated with them.  The ANSI standa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 that the lengths shall be determined by the implemento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picked lengths of ten and fiv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REATE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ER is the same as numeric(10) or decimal(10) or dec(1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ALLINT is the same as numeric(5) or decimal(5) or dec(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ee that although there are six exact numeric data typ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only need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[(length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[(length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data types can be used for any column that you do not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 calculation.  Although the data is usually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phabetic and numeric data, it is alright if the column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digits.  The characters are left-justified.  The maxim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width is 80.  CHARACTER and CHAR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changeably.  If you omit the length modifier, t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of the column is o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DATE data type creates a column of 8 characters.  D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entered as mm/dd/y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GICAL - A one character column that can store Y, y, N, n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, t, F, f, or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odifier to a column definition will ensure that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a value for this column. It prevents the INSERT and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from allowing a column to contain a null value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ith the UNIQUE modifier, it is used to specify a pri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.  There are special commands to retrieve rows that only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values in a particular column or to exclude rows tha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values in a particular colum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sures that each value in the column is unique. 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 is made to enter a duplicate value when inserting a n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, an error results and the row is not added to the tab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unique, it must be used with NOT NULL. This is typ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d when a single column is a primary ke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ness_constraint (covered in full documenta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ING THE STRUCTURE OF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display the create command used to create the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STRUCT followed by the table 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REATE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ew is a derived table.  A view describes an alterna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columns and tables that already exist.  The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command allowed us to create a physical table tha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a base table.  With a base table every column corresp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source of data.  We can always use the insert, updat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commands on base tables.  Views never exist as perman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s.  Whenever you query a view, it creates a temporary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your view.  When the query is complete, the tempor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is era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 can reference an existing column under a differen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keep the original name. The view can be based on more than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  You can reference as few or as many columns you wan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s you sele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VIEW view_name [(column_name [,column_name...])]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_stat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view which only shows less than the full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s in a table.  In a commercial database system,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prevent users from seeing sensitive data.  For examp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ployee table may include salary information.  A view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able could have everything except the salary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ecessary to have some background in the use of the sel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before attempting to create a view of a tab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below shows the creation of a view called custa. 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ased on the cust table that has four columns:  code,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, and ra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view custa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de, name,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cu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lumn names are the same as they are in the original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nly difference is that rating is not part of the 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use view custa in a query, it acts just like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  When it displays all the columns as shown below, you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e the three columns specified in the view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*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custa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 name            st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 --------------- --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A   Compugorp       W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   Technoharps     OR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ZZ   Organomice      AZ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D   QuarkCo         AZ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E   Marswarp        CA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F   Multicrud       NV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EW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have no access to the rating column when using the custa vie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LES FOR USING VIE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sed in a select statement, NOT an insert, updat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statement. To erase the view, use the drop view stat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n contain any select statement except one that has redirectt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s should only be used when they are absolutely needed. 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add much confusion to a database design because it is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et which are tables and which are vie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RE IN THE FULL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EW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TABLE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op command is used to erase a table or view from the dis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op table command is used to erase the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from the disk.  The drop view command erases the view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never alter data or tables since the view simply describ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o a table or tab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TABLE table_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VIEW view_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table cu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op view custa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OF THE DROP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_name must be a valid table name which contains NO dat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to delete all the data you can first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table_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elete command erases the data and the drop table comm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ases the column descriptions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iew_name must be a valid view name.  Since no data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ed it can be used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OP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DATA INTO 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I standards define two ways to add data to a table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us to type each value for each column in each row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opies data from one table and puts it in another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 for making corrections to tables. I only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ype in this documentation.  Registered users find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more advanced use of the insert command and a speci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ANSI command which makes inserting data MUCH eas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insert commands maintain the restrictions we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ed through the CREATE TABLE command.  We c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NOT NULL and UNIQUE to prevent certain types of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s in our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VALUES -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table_name [column_name [,column_name...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(column_value [,column_value]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example shows the typical way to use 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does not reference any column names.  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that you will enter the data in the order that they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the table.  The second example shows that column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referenced. The third example shows that the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to be in the order in which the column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 Compare the order of the values to the first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cust values('AA','Compugorp','WA'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cust code, name, st, 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('AA','Compugorp','WA'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 into cust name, code, rating, 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('Compugorp','AA',20,'WA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DETAIL ON THE COMPONENTS OF THE SYN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existing table in your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column names are not used with the insert comman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the insert command assumes that we are going t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all the columns in the table in the order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ere created. You saw this in the first example.  It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effect as the second example.  In the third example we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ert data in a different order.  This could be useful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ocument that we are getting the data from prese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in a different order from which the table was desig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_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types of column values: character, numer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data must be enclosed in quotes or apostrophe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example above could have been entered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cust values("AA","Compugorp","WA"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you can enter SQL commands in uppercase or lower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 must be taken when entering character data since ever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ored exactly as entered.  This can create problems when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trieving data.  Let's assume that Compugorp purchased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awamps so we insert the following information into the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: date, branch code, customer code, employee number,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and quant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sales values('04/01/87','1A','aa',10,'MW',947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SQL would accept the above insert command, we ma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logical error.  The correct customer code for Compugo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'AA', NOT 'aa'.  This is an error that is rather difficul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.  Any time we relate the sales table with the cust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row in the sales table will not be retriev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ld cause reports to disagree.  The section on cor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queries explains how to detect this problem.  Technically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alled referential integr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mistake that is easily made involves accidentally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or trailing spaces in a character value.  If we ins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for Compugorp with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cust values('AA','Compugorp ','WA',2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ice the space after the last 'p' in Compugorp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a problem with it until you try a query that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company as shown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c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name = 'Compugorp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w with Compugorp will not be found because the query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the space after the last p!  This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strating error as I have seen quite a few students accuse 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ving a serious malfunction in my program with the loo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faces suggesting what I could do with SSQ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lumns have a particular length associated with the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notes the maximum number of characters that the colum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.  When we created the cust table, the name colum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as char(15) which means that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t can contain is 15.  If more than 15 charac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name, only the first 15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cust values('GG','Bizzlesnarf &amp; Sons','CA',1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 above command would be allowed, when we retrie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name, only "Bizzlesnarf &amp; " would b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sic rule to remember with numeric data is not to en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m in quotes as we can see above with the entry for rat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column as specified in the create table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not be exceeded.  Rating was created as numeric(2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the maximum number of digits is 2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command would cause an error because the entry for 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3 digits instead of 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cust values('AA','Compugorp','WA',12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error, none of the values would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ll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ally should not write "null data" or "null value" be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cept of the null means absence of a value.  If we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that has no rating we would do something lik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into cust values('HH','MagnaMice','AZ',null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NO QUOTES enclosing the word null.  Like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words in SQL, it can be in uppercase or lowercase letter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is different from a 0 (zero) in that a null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rating.  A 0 (zero) means that there IS a ra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ating is 0.  This idea is further developed when discu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retrieval in the section on the select command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SERT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DATA IN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date command is used to change column values in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 based on criteria in a search_condition that is accomp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a where clause. If there where any constraints put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values when the table was created such as not null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 unique, the update command makes sure that the constrai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intained before the columns are actually updated.  Nex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ert command, it is the most cumbersome to use. 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s a bit easier, I made a non-ANSI command which is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ined in the full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table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olumn_name = value [, column_name = value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earch_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can be a mathmat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first example, the rating for customer AA is increa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5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ating = rating +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ode = 'AA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example below, the rating for customer CC is changed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ating = n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ode = 'CC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below shows how to change the percent defects to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batch of product GC that occurred on July 21, 1987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ma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efects =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date = '07/21/87' and code = 'GC' and mst = 'ID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llowing, two columns are changed.  For customer BB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 is changed to 14 and the state column is changed to Ida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rating = 14, st = 'I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ode = 'BB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PDAT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mple below is a bit more involved.  We want to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ng of branch 2A customers who have purchased abov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antities (overall) to 30. The use of the select comman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clause is covered in a 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 rating = 30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re cod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lect distinct cod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cust, sa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re cc=code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bc='2A'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qty 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(select avg(qty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rom sales))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OF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xisting table in your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valid column name in the table name accessed, inclu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lumn(s) which form the ke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is anything appropriate for the data typ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.  Any value that would work with the insert comm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with the update command.  As with the insert comman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rd null is valid to show that there is no value for the colum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o put quotes around character valu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_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on the select command has more detail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_condition that is accomplished with the use of a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use.  Typically, you want to update a single row.  To updat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row the search_condition must test for the primary key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explained here.  The primary key allows you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iquely define each row.  The cust table, which is used in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amples above, has a primary key based on code.  That i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the value in code, we know only a single row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dat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und keys are discussed in the ful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ROWS FROM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 command deletes rows based on the criteria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lause.  Without a where clause, all the data i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section on the select statement for detail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lause.  The basic difference between the select *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is that with select, the rows are displayed, an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, the rows are deleted.  Because of this, it is a 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o use the select before you use the delete so you can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ows that you are going to dele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only delete complete rows.  If you want to delet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within a row, use the updat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table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HERE search_expressio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hows how to delete all the data from the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cu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hows how to delete customers from the cust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rating is less than 1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c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rating &lt; 1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NENTS OF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existing table in your data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_condi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on the select statement has more detail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_condition that is accomplished with a where clause.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 example is shown above. The command to delete custom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se rating is less than 10 could create some problems if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re customers in the sales table with customer codes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d.  Whenever you delete a row that contains a primar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used in another table, problems can arise.  In ord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ether there are any of those customers in the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, you could use the select command as 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cc in 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 c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rating &lt;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ET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elete all the corresponding rows in the sales t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s whose rating is less than 10, you would simply ta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ement above and replace the "select * from" with "delete"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cc in 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 c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rating &lt; 1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lete command below shows how to delete all row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es table that do not have a corresponding customer cod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 table. The not exists is covered in the full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sa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not exi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select *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c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code = cc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RESTORE DATA YOU HAVE JUST DELE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it in again!!! (Therefore be very careful when you us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E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utorial will take you through the basics creating a tab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ing data into a table, updating rows in a table, de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 from a table, retrieving data from a table, creating a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table and dropping a table.  It is designed to give you a</w:t>
      </w:r>
    </w:p>
    <w:p>
      <w:pPr>
        <w:pStyle w:val="PreformattedText"/>
        <w:bidi w:val="0"/>
        <w:jc w:val="left"/>
        <w:rPr/>
      </w:pPr>
      <w:r>
        <w:rPr/>
        <w:tab/>
        <w:t xml:space="preserve"> feel for the types of things that SSQL can do.  The detailed </w:t>
      </w:r>
    </w:p>
    <w:p>
      <w:pPr>
        <w:pStyle w:val="PreformattedText"/>
        <w:bidi w:val="0"/>
        <w:jc w:val="left"/>
        <w:rPr/>
      </w:pPr>
      <w:r>
        <w:rPr/>
        <w:tab/>
        <w:t xml:space="preserve"> description of the syntax is in the main section of the 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S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OS prompt type SSQL and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There will be a Title screen.  The next key you press will be part </w:t>
      </w:r>
    </w:p>
    <w:p>
      <w:pPr>
        <w:pStyle w:val="PreformattedText"/>
        <w:bidi w:val="0"/>
        <w:jc w:val="left"/>
        <w:rPr/>
      </w:pPr>
      <w:r>
        <w:rPr/>
        <w:tab/>
        <w:t xml:space="preserve"> of the next action so let's first explore the help screens.</w:t>
      </w:r>
    </w:p>
    <w:p>
      <w:pPr>
        <w:pStyle w:val="PreformattedText"/>
        <w:bidi w:val="0"/>
        <w:jc w:val="left"/>
        <w:rPr/>
      </w:pPr>
      <w:r>
        <w:rPr/>
        <w:tab/>
        <w:t xml:space="preserve"> The shareware version has full help for the editor.  The version</w:t>
      </w:r>
    </w:p>
    <w:p>
      <w:pPr>
        <w:pStyle w:val="PreformattedText"/>
        <w:bidi w:val="0"/>
        <w:jc w:val="left"/>
        <w:rPr/>
      </w:pPr>
      <w:r>
        <w:rPr/>
        <w:tab/>
        <w:t xml:space="preserve"> for registered users adds full help for SQL syntax and exampl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we can put any data into the table, you need to descri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ype(s) of data that it is going to contain.  Often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create is referred to as a base table.  Base tables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ata which is distinguished from a derived table (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View). It is assumed that you have already rea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which contains the basic definitions of colum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s, and tables. You will create a shortened vers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roll table.  For each employee you will store the last na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name, salary, and city.  The key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bination of last name and first name.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table pay (</w:t>
      </w:r>
    </w:p>
    <w:p>
      <w:pPr>
        <w:pStyle w:val="PreformattedText"/>
        <w:bidi w:val="0"/>
        <w:jc w:val="left"/>
        <w:rPr/>
      </w:pPr>
      <w:r>
        <w:rPr/>
        <w:tab/>
        <w:t xml:space="preserve"> code char(2) not null uniqu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char(15) not 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char(15) not nu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ary numeric(5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 char(12),</w:t>
      </w:r>
    </w:p>
    <w:p>
      <w:pPr>
        <w:pStyle w:val="PreformattedText"/>
        <w:bidi w:val="0"/>
        <w:jc w:val="left"/>
        <w:rPr/>
      </w:pPr>
      <w:r>
        <w:rPr/>
        <w:tab/>
        <w:t xml:space="preserve"> tot_sold numeric(7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mployee code is up to two characters long and is the primary</w:t>
      </w:r>
    </w:p>
    <w:p>
      <w:pPr>
        <w:pStyle w:val="PreformattedText"/>
        <w:bidi w:val="0"/>
        <w:jc w:val="left"/>
        <w:rPr/>
      </w:pPr>
      <w:r>
        <w:rPr/>
        <w:tab/>
        <w:t xml:space="preserve"> key so we are telling it that there must be a value for this column</w:t>
      </w:r>
    </w:p>
    <w:p>
      <w:pPr>
        <w:pStyle w:val="PreformattedText"/>
        <w:bidi w:val="0"/>
        <w:jc w:val="left"/>
        <w:rPr/>
      </w:pPr>
      <w:r>
        <w:rPr/>
        <w:tab/>
        <w:t xml:space="preserve"> (not null) and each one must be unique. Last name and first name can</w:t>
      </w:r>
    </w:p>
    <w:p>
      <w:pPr>
        <w:pStyle w:val="PreformattedText"/>
        <w:bidi w:val="0"/>
        <w:jc w:val="left"/>
        <w:rPr/>
      </w:pPr>
      <w:r>
        <w:rPr/>
        <w:tab/>
        <w:t xml:space="preserve"> each be up to fifteen characters in length.  The values for city are </w:t>
      </w:r>
    </w:p>
    <w:p>
      <w:pPr>
        <w:pStyle w:val="PreformattedText"/>
        <w:bidi w:val="0"/>
        <w:jc w:val="left"/>
        <w:rPr/>
      </w:pPr>
      <w:r>
        <w:rPr/>
        <w:tab/>
        <w:t xml:space="preserve"> limited to twelve characters.  Salary is limited to five digits </w:t>
      </w:r>
    </w:p>
    <w:p>
      <w:pPr>
        <w:pStyle w:val="PreformattedText"/>
        <w:bidi w:val="0"/>
        <w:jc w:val="left"/>
        <w:rPr/>
      </w:pPr>
      <w:r>
        <w:rPr/>
        <w:tab/>
        <w:t xml:space="preserve"> which means up to $99,999. Total items sold is limited to $99,999.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edit the above description until it is correct.  Onc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rrect p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process the command.  If you have correct syntax,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 message box in the middle of the screen st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an error message will appear and you can go back and</w:t>
      </w:r>
    </w:p>
    <w:p>
      <w:pPr>
        <w:pStyle w:val="PreformattedText"/>
        <w:bidi w:val="0"/>
        <w:jc w:val="left"/>
        <w:rPr/>
      </w:pPr>
      <w:r>
        <w:rPr/>
        <w:tab/>
        <w:t xml:space="preserve">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point we can either save what we just typed or delete it</w:t>
      </w:r>
    </w:p>
    <w:p>
      <w:pPr>
        <w:pStyle w:val="PreformattedText"/>
        <w:bidi w:val="0"/>
        <w:jc w:val="left"/>
        <w:rPr/>
      </w:pPr>
      <w:r>
        <w:rPr/>
        <w:tab/>
        <w:t xml:space="preserve"> and type something new.  Let's delete this one and save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at we want to do is quickly delete all the text on the screen.</w:t>
      </w:r>
    </w:p>
    <w:p>
      <w:pPr>
        <w:pStyle w:val="PreformattedText"/>
        <w:bidi w:val="0"/>
        <w:jc w:val="left"/>
        <w:rPr/>
      </w:pPr>
      <w:r>
        <w:rPr/>
        <w:tab/>
        <w:t xml:space="preserve"> In editor terms, we want to delete a block of text. Let's find out</w:t>
      </w:r>
    </w:p>
    <w:p>
      <w:pPr>
        <w:pStyle w:val="PreformattedText"/>
        <w:bidi w:val="0"/>
        <w:jc w:val="left"/>
        <w:rPr/>
      </w:pPr>
      <w:r>
        <w:rPr/>
        <w:tab/>
        <w:t xml:space="preserve"> how to do it by looking it up in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ON-LINE HELP</w:t>
      </w:r>
    </w:p>
    <w:p>
      <w:pPr>
        <w:pStyle w:val="PreformattedText"/>
        <w:bidi w:val="0"/>
        <w:jc w:val="left"/>
        <w:rPr/>
      </w:pPr>
      <w:r>
        <w:rPr/>
        <w:tab/>
        <w:t xml:space="preserve"> Let's assume that you want to find help on marking and deleting </w:t>
      </w:r>
    </w:p>
    <w:p>
      <w:pPr>
        <w:pStyle w:val="PreformattedText"/>
        <w:bidi w:val="0"/>
        <w:jc w:val="left"/>
        <w:rPr/>
      </w:pPr>
      <w:r>
        <w:rPr/>
        <w:tab/>
        <w:t xml:space="preserve"> block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F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will notice the following list with the first item highlighted:</w:t>
      </w:r>
    </w:p>
    <w:p>
      <w:pPr>
        <w:pStyle w:val="PreformattedText"/>
        <w:bidi w:val="0"/>
        <w:jc w:val="left"/>
        <w:rPr/>
      </w:pPr>
      <w:r>
        <w:rPr/>
        <w:tab/>
        <w:t xml:space="preserve"> Quick Start for SQL Commands</w:t>
      </w:r>
    </w:p>
    <w:p>
      <w:pPr>
        <w:pStyle w:val="PreformattedText"/>
        <w:bidi w:val="0"/>
        <w:jc w:val="left"/>
        <w:rPr/>
      </w:pPr>
      <w:r>
        <w:rPr/>
        <w:tab/>
        <w:t xml:space="preserve"> Text Editor</w:t>
      </w:r>
    </w:p>
    <w:p>
      <w:pPr>
        <w:pStyle w:val="PreformattedText"/>
        <w:bidi w:val="0"/>
        <w:jc w:val="left"/>
        <w:rPr/>
      </w:pPr>
      <w:r>
        <w:rPr/>
        <w:tab/>
        <w:t xml:space="preserve"> File</w:t>
      </w:r>
    </w:p>
    <w:p>
      <w:pPr>
        <w:pStyle w:val="PreformattedText"/>
        <w:bidi w:val="0"/>
        <w:jc w:val="left"/>
        <w:rPr/>
      </w:pPr>
      <w:r>
        <w:rPr/>
        <w:tab/>
        <w:t xml:space="preserve"> Edit</w:t>
      </w:r>
    </w:p>
    <w:p>
      <w:pPr>
        <w:pStyle w:val="PreformattedText"/>
        <w:bidi w:val="0"/>
        <w:jc w:val="left"/>
        <w:rPr/>
      </w:pPr>
      <w:r>
        <w:rPr/>
        <w:tab/>
        <w:t xml:space="preserve"> Search</w:t>
      </w:r>
    </w:p>
    <w:p>
      <w:pPr>
        <w:pStyle w:val="PreformattedText"/>
        <w:bidi w:val="0"/>
        <w:jc w:val="left"/>
        <w:rPr/>
      </w:pPr>
      <w:r>
        <w:rPr/>
        <w:tab/>
        <w:t xml:space="preserve"> Window</w:t>
      </w:r>
    </w:p>
    <w:p>
      <w:pPr>
        <w:pStyle w:val="PreformattedText"/>
        <w:bidi w:val="0"/>
        <w:jc w:val="left"/>
        <w:rPr/>
      </w:pPr>
      <w:r>
        <w:rPr/>
        <w:tab/>
        <w:t xml:space="preserve"> SQ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ince marking and deleting text refers to the text editor, press</w:t>
      </w:r>
    </w:p>
    <w:p>
      <w:pPr>
        <w:pStyle w:val="PreformattedText"/>
        <w:bidi w:val="0"/>
        <w:jc w:val="left"/>
        <w:rPr/>
      </w:pPr>
      <w:r>
        <w:rPr/>
        <w:tab/>
        <w:t xml:space="preserve"> the TAB key once to highlight "Text Editor" and press the ENTER</w:t>
      </w:r>
    </w:p>
    <w:p>
      <w:pPr>
        <w:pStyle w:val="PreformattedText"/>
        <w:bidi w:val="0"/>
        <w:jc w:val="left"/>
        <w:rPr/>
      </w:pPr>
      <w:r>
        <w:rPr/>
        <w:tab/>
        <w:t xml:space="preserve"> key.</w:t>
      </w:r>
    </w:p>
    <w:p>
      <w:pPr>
        <w:pStyle w:val="PreformattedText"/>
        <w:bidi w:val="0"/>
        <w:jc w:val="left"/>
        <w:rPr/>
      </w:pPr>
      <w:r>
        <w:rPr/>
        <w:tab/>
        <w:t xml:space="preserve"> The next screen gives some basic information but we want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specifically for blocks.  It is the first item so it is already</w:t>
      </w:r>
    </w:p>
    <w:p>
      <w:pPr>
        <w:pStyle w:val="PreformattedText"/>
        <w:bidi w:val="0"/>
        <w:jc w:val="left"/>
        <w:rPr/>
      </w:pPr>
      <w:r>
        <w:rPr/>
        <w:tab/>
        <w:t xml:space="preserve"> highlighted.  Press ENTER.</w:t>
      </w:r>
    </w:p>
    <w:p>
      <w:pPr>
        <w:pStyle w:val="PreformattedText"/>
        <w:bidi w:val="0"/>
        <w:jc w:val="left"/>
        <w:rPr/>
      </w:pPr>
      <w:r>
        <w:rPr/>
        <w:tab/>
        <w:t xml:space="preserve"> It starts with a description of how to mark a block:</w:t>
      </w:r>
    </w:p>
    <w:p>
      <w:pPr>
        <w:pStyle w:val="PreformattedText"/>
        <w:bidi w:val="0"/>
        <w:jc w:val="left"/>
        <w:rPr/>
      </w:pPr>
      <w:r>
        <w:rPr/>
        <w:tab/>
        <w:t xml:space="preserve"> "Move the cursor to one end of the block.  While holding down the </w:t>
      </w:r>
    </w:p>
    <w:p>
      <w:pPr>
        <w:pStyle w:val="PreformattedText"/>
        <w:bidi w:val="0"/>
        <w:jc w:val="left"/>
        <w:rPr/>
      </w:pPr>
      <w:r>
        <w:rPr/>
        <w:tab/>
        <w:t xml:space="preserve"> shift key, use the arrow keys to move to the other end of the block.</w:t>
      </w:r>
    </w:p>
    <w:p>
      <w:pPr>
        <w:pStyle w:val="PreformattedText"/>
        <w:bidi w:val="0"/>
        <w:jc w:val="left"/>
        <w:rPr/>
      </w:pPr>
      <w:r>
        <w:rPr/>
        <w:tab/>
        <w:t xml:space="preserve"> Now it is mark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about the middle of the screen, it gives you more than one way to</w:t>
      </w:r>
    </w:p>
    <w:p>
      <w:pPr>
        <w:pStyle w:val="PreformattedText"/>
        <w:bidi w:val="0"/>
        <w:jc w:val="left"/>
        <w:rPr/>
      </w:pPr>
      <w:r>
        <w:rPr/>
        <w:tab/>
        <w:t xml:space="preserve"> delete a block: Ctrl-KY, Ctrl-Del, or Del.  The reason there is more</w:t>
      </w:r>
    </w:p>
    <w:p>
      <w:pPr>
        <w:pStyle w:val="PreformattedText"/>
        <w:bidi w:val="0"/>
        <w:jc w:val="left"/>
        <w:rPr/>
      </w:pPr>
      <w:r>
        <w:rPr/>
        <w:tab/>
        <w:t xml:space="preserve"> than one way is to cover a variety of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ESC to get out of the help scree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ing that the cursor is at the end of the command,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ommand to create the table by press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ift-PgUp, D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at it actually does is mark all the text and then you dele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you mar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et's create another table which will be need to make joins and </w:t>
      </w:r>
    </w:p>
    <w:p>
      <w:pPr>
        <w:pStyle w:val="PreformattedText"/>
        <w:bidi w:val="0"/>
        <w:jc w:val="left"/>
        <w:rPr/>
      </w:pPr>
      <w:r>
        <w:rPr/>
        <w:tab/>
        <w:t xml:space="preserve"> subqueries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reate table trans (</w:t>
      </w:r>
    </w:p>
    <w:p>
      <w:pPr>
        <w:pStyle w:val="PreformattedText"/>
        <w:bidi w:val="0"/>
        <w:jc w:val="left"/>
        <w:rPr/>
      </w:pPr>
      <w:r>
        <w:rPr/>
        <w:tab/>
        <w:t xml:space="preserve"> trans_code numeric(3) not null unique,</w:t>
      </w:r>
    </w:p>
    <w:p>
      <w:pPr>
        <w:pStyle w:val="PreformattedText"/>
        <w:bidi w:val="0"/>
        <w:jc w:val="left"/>
        <w:rPr/>
      </w:pPr>
      <w:r>
        <w:rPr/>
        <w:tab/>
        <w:t xml:space="preserve"> sales_prsn char(2) not null,</w:t>
      </w:r>
    </w:p>
    <w:p>
      <w:pPr>
        <w:pStyle w:val="PreformattedText"/>
        <w:bidi w:val="0"/>
        <w:jc w:val="left"/>
        <w:rPr/>
      </w:pPr>
      <w:r>
        <w:rPr/>
        <w:tab/>
        <w:t xml:space="preserve"> prod char(2) not null,</w:t>
      </w:r>
    </w:p>
    <w:p>
      <w:pPr>
        <w:pStyle w:val="PreformattedText"/>
        <w:bidi w:val="0"/>
        <w:jc w:val="left"/>
        <w:rPr/>
      </w:pPr>
      <w:r>
        <w:rPr/>
        <w:tab/>
        <w:t xml:space="preserve"> qty numeric(3) not null,</w:t>
      </w:r>
    </w:p>
    <w:p>
      <w:pPr>
        <w:pStyle w:val="PreformattedText"/>
        <w:bidi w:val="0"/>
        <w:jc w:val="left"/>
        <w:rPr/>
      </w:pPr>
      <w:r>
        <w:rPr/>
        <w:tab/>
        <w:t xml:space="preserve"> cost numeric(5,2) not null</w:t>
      </w:r>
    </w:p>
    <w:p>
      <w:pPr>
        <w:pStyle w:val="PreformattedText"/>
        <w:bidi w:val="0"/>
        <w:jc w:val="left"/>
        <w:rPr/>
      </w:pPr>
      <w:r>
        <w:rPr/>
        <w:tab/>
        <w:t xml:space="preserve">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that the window is untitled (top center of the window).  Let's</w:t>
      </w:r>
    </w:p>
    <w:p>
      <w:pPr>
        <w:pStyle w:val="PreformattedText"/>
        <w:bidi w:val="0"/>
        <w:jc w:val="left"/>
        <w:rPr/>
      </w:pPr>
      <w:r>
        <w:rPr/>
        <w:tab/>
        <w:t xml:space="preserve"> save it under the file name TRANS.CR.  Do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F &lt;-this means hold down the ALT key and press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you are looking at the File screen. The 'a' in "Save As" is</w:t>
      </w:r>
    </w:p>
    <w:p>
      <w:pPr>
        <w:pStyle w:val="PreformattedText"/>
        <w:bidi w:val="0"/>
        <w:jc w:val="left"/>
        <w:rPr/>
      </w:pPr>
      <w:r>
        <w:rPr/>
        <w:tab/>
        <w:t xml:space="preserve"> highlighted so press the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file name box appears. Type the following and press ENTER:</w:t>
      </w:r>
    </w:p>
    <w:p>
      <w:pPr>
        <w:pStyle w:val="PreformattedText"/>
        <w:bidi w:val="0"/>
        <w:jc w:val="left"/>
        <w:rPr/>
      </w:pPr>
      <w:r>
        <w:rPr/>
        <w:tab/>
        <w:t xml:space="preserve"> TRANS.CR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at the top of the window, the name of the file is TRANS.CR. We</w:t>
      </w:r>
    </w:p>
    <w:p>
      <w:pPr>
        <w:pStyle w:val="PreformattedText"/>
        <w:bidi w:val="0"/>
        <w:jc w:val="left"/>
        <w:rPr/>
      </w:pPr>
      <w:r>
        <w:rPr/>
        <w:tab/>
        <w:t xml:space="preserve"> want to start a new window.  To keep our "desk-top" clean, we should</w:t>
      </w:r>
    </w:p>
    <w:p>
      <w:pPr>
        <w:pStyle w:val="PreformattedText"/>
        <w:bidi w:val="0"/>
        <w:jc w:val="left"/>
        <w:rPr/>
      </w:pPr>
      <w:r>
        <w:rPr/>
        <w:tab/>
        <w:t xml:space="preserve"> close the existing window before openning a new one. </w:t>
      </w:r>
    </w:p>
    <w:p>
      <w:pPr>
        <w:pStyle w:val="PreformattedText"/>
        <w:bidi w:val="0"/>
        <w:jc w:val="left"/>
        <w:rPr/>
      </w:pPr>
      <w:r>
        <w:rPr/>
        <w:tab/>
        <w:t xml:space="preserve"> Press ALT F3 to clos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open a new window press ALT-F to get to the file menu and press</w:t>
      </w:r>
    </w:p>
    <w:p>
      <w:pPr>
        <w:pStyle w:val="PreformattedText"/>
        <w:bidi w:val="0"/>
        <w:jc w:val="left"/>
        <w:rPr/>
      </w:pPr>
      <w:r>
        <w:rPr/>
        <w:tab/>
        <w:t xml:space="preserve"> N to open 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w it is time to put data into the table.  I offer two ways to do</w:t>
      </w:r>
    </w:p>
    <w:p>
      <w:pPr>
        <w:pStyle w:val="PreformattedText"/>
        <w:bidi w:val="0"/>
        <w:jc w:val="left"/>
        <w:rPr/>
      </w:pPr>
      <w:r>
        <w:rPr/>
        <w:tab/>
        <w:t xml:space="preserve"> it.  Adding data to a table in standard SQL is very cumbersome so</w:t>
      </w:r>
    </w:p>
    <w:p>
      <w:pPr>
        <w:pStyle w:val="PreformattedText"/>
        <w:bidi w:val="0"/>
        <w:jc w:val="left"/>
        <w:rPr/>
      </w:pPr>
      <w:r>
        <w:rPr/>
        <w:tab/>
        <w:t xml:space="preserve"> I have created a "Form" program to make it easier.  For the PAY table</w:t>
      </w:r>
    </w:p>
    <w:p>
      <w:pPr>
        <w:pStyle w:val="PreformattedText"/>
        <w:bidi w:val="0"/>
        <w:jc w:val="left"/>
        <w:rPr/>
      </w:pPr>
      <w:r>
        <w:rPr/>
        <w:tab/>
        <w:t xml:space="preserve"> I will use standard SQL.  For the TRANS table, I will use SSQL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DATA INTO THE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has has the commands to insert four rows of da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table. When you type them, be careful to include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quotes and commas.  And yes, include the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lling of Scottsdale.  You will correct it in the next s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Hippity Hopper has a null in place of 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lary.  This means that the salary is not available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from putting a salary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long commands, it is a better idea to press the F5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 editing full-screen. You can type all of the lines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F4.  However, if there is an error on one of the lin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be more difficult to determine which line it is 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into pay values('AA','Everski','Willy',45000,'Scottsdale'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-PgUp,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into pay values('BB','Everski','Wilshe',60000,'Scootsdale'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-PgUp,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into pay values('CC','Hopper','Hippity',null,'Phoenix'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-PgUp,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into pay values('DD','Nosebleed','Harvey',20000,'Peoria',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-PgUp,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the above is SQL syntax, SSQL allows a much easier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fill the tables with data.  Let's add data to the TRANS table</w:t>
      </w:r>
    </w:p>
    <w:p>
      <w:pPr>
        <w:pStyle w:val="PreformattedText"/>
        <w:bidi w:val="0"/>
        <w:jc w:val="left"/>
        <w:rPr/>
      </w:pPr>
      <w:r>
        <w:rPr/>
        <w:tab/>
        <w:t xml:space="preserve"> the easy way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Q</w:t>
      </w:r>
    </w:p>
    <w:p>
      <w:pPr>
        <w:pStyle w:val="PreformattedText"/>
        <w:bidi w:val="0"/>
        <w:jc w:val="left"/>
        <w:rPr/>
      </w:pPr>
      <w:r>
        <w:rPr/>
        <w:tab/>
        <w:t xml:space="preserve"> to access the SQL menu.  Press</w:t>
      </w:r>
    </w:p>
    <w:p>
      <w:pPr>
        <w:pStyle w:val="PreformattedText"/>
        <w:bidi w:val="0"/>
        <w:jc w:val="left"/>
        <w:rPr/>
      </w:pPr>
      <w:r>
        <w:rPr/>
        <w:tab/>
        <w:t xml:space="preserve">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the FORMS program which allows flexible data ent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RANS.DBF for the file name.  After you have entered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, press ESC to exit the FORM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  <w:tab/>
        <w:t xml:space="preserve"> AA         </w:t>
      </w:r>
    </w:p>
    <w:p>
      <w:pPr>
        <w:pStyle w:val="PreformattedText"/>
        <w:bidi w:val="0"/>
        <w:jc w:val="left"/>
        <w:rPr/>
      </w:pPr>
      <w:r>
        <w:rPr/>
        <w:tab/>
        <w:t xml:space="preserve"> r4     </w:t>
      </w:r>
    </w:p>
    <w:p>
      <w:pPr>
        <w:pStyle w:val="PreformattedText"/>
        <w:bidi w:val="0"/>
        <w:jc w:val="left"/>
        <w:rPr/>
      </w:pPr>
      <w:r>
        <w:rPr/>
        <w:tab/>
        <w:t xml:space="preserve"> 3  </w:t>
      </w:r>
    </w:p>
    <w:p>
      <w:pPr>
        <w:pStyle w:val="PreformattedText"/>
        <w:bidi w:val="0"/>
        <w:jc w:val="left"/>
        <w:rPr/>
      </w:pPr>
      <w:r>
        <w:rPr/>
        <w:tab/>
        <w:t xml:space="preserve"> 3.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  <w:tab/>
        <w:t xml:space="preserve"> AA         </w:t>
      </w:r>
    </w:p>
    <w:p>
      <w:pPr>
        <w:pStyle w:val="PreformattedText"/>
        <w:bidi w:val="0"/>
        <w:jc w:val="left"/>
        <w:rPr/>
      </w:pPr>
      <w:r>
        <w:rPr/>
        <w:tab/>
        <w:t xml:space="preserve"> r6     </w:t>
      </w:r>
    </w:p>
    <w:p>
      <w:pPr>
        <w:pStyle w:val="PreformattedText"/>
        <w:bidi w:val="0"/>
        <w:jc w:val="left"/>
        <w:rPr/>
      </w:pPr>
      <w:r>
        <w:rPr/>
        <w:tab/>
        <w:t xml:space="preserve"> 1  </w:t>
      </w:r>
    </w:p>
    <w:p>
      <w:pPr>
        <w:pStyle w:val="PreformattedText"/>
        <w:bidi w:val="0"/>
        <w:jc w:val="left"/>
        <w:rPr/>
      </w:pPr>
      <w:r>
        <w:rPr/>
        <w:tab/>
        <w:t xml:space="preserve"> 2.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  <w:tab/>
        <w:t xml:space="preserve"> BB         </w:t>
      </w:r>
    </w:p>
    <w:p>
      <w:pPr>
        <w:pStyle w:val="PreformattedText"/>
        <w:bidi w:val="0"/>
        <w:jc w:val="left"/>
        <w:rPr/>
      </w:pPr>
      <w:r>
        <w:rPr/>
        <w:tab/>
        <w:t xml:space="preserve"> r4     </w:t>
      </w:r>
    </w:p>
    <w:p>
      <w:pPr>
        <w:pStyle w:val="PreformattedText"/>
        <w:bidi w:val="0"/>
        <w:jc w:val="left"/>
        <w:rPr/>
      </w:pPr>
      <w:r>
        <w:rPr/>
        <w:tab/>
        <w:t xml:space="preserve"> 5  </w:t>
      </w:r>
    </w:p>
    <w:p>
      <w:pPr>
        <w:pStyle w:val="PreformattedText"/>
        <w:bidi w:val="0"/>
        <w:jc w:val="left"/>
        <w:rPr/>
      </w:pPr>
      <w:r>
        <w:rPr/>
        <w:tab/>
        <w:t xml:space="preserve"> 6.7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made any mistakes, you should be able to correct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going through the next section on up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DATA IN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need to make some changes to the table.  </w:t>
      </w:r>
    </w:p>
    <w:p>
      <w:pPr>
        <w:pStyle w:val="PreformattedText"/>
        <w:bidi w:val="0"/>
        <w:jc w:val="left"/>
        <w:rPr/>
      </w:pPr>
      <w:r>
        <w:rPr/>
        <w:tab/>
        <w:t xml:space="preserve"> Scootsdale needs to be changed to Scottsda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city = 'Scottsdal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city = 'Scootsdal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-PgUp,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alary for everyone needs to be increased by 10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salary = salary * 1.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-PgUp,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do something a bit more complex.  Total the sales (cost*qty)</w:t>
      </w:r>
    </w:p>
    <w:p>
      <w:pPr>
        <w:pStyle w:val="PreformattedText"/>
        <w:bidi w:val="0"/>
        <w:jc w:val="left"/>
        <w:rPr/>
      </w:pPr>
      <w:r>
        <w:rPr/>
        <w:tab/>
        <w:t xml:space="preserve"> by Willy Everski ('AA') from the TRANS table and update the </w:t>
      </w:r>
    </w:p>
    <w:p>
      <w:pPr>
        <w:pStyle w:val="PreformattedText"/>
        <w:bidi w:val="0"/>
        <w:jc w:val="left"/>
        <w:rPr/>
      </w:pPr>
      <w:r>
        <w:rPr/>
        <w:tab/>
        <w:t xml:space="preserve"> TOT_SOLD column in the pay table.  To do that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pdate pay</w:t>
      </w:r>
    </w:p>
    <w:p>
      <w:pPr>
        <w:pStyle w:val="PreformattedText"/>
        <w:bidi w:val="0"/>
        <w:jc w:val="left"/>
        <w:rPr/>
      </w:pPr>
      <w:r>
        <w:rPr/>
        <w:tab/>
        <w:t xml:space="preserve"> set tot_sold =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select sum(cost*qty) from tra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where sales_prsn = 'AA')</w:t>
      </w:r>
    </w:p>
    <w:p>
      <w:pPr>
        <w:pStyle w:val="PreformattedText"/>
        <w:bidi w:val="0"/>
        <w:jc w:val="left"/>
        <w:rPr/>
      </w:pPr>
      <w:r>
        <w:rPr/>
        <w:tab/>
        <w:t xml:space="preserve"> where code = 'AA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-PgUp,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 ROW FROM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vey Nosebleed has been fired so you want to delete the r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contains the data for Harv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lete from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 last='Noseblee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-PgUp,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a manner similar to the update, the where clause describ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w should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 DATA FROM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lect command is used to retrieve data from a tabl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llowing select command retrieves all the data in the tabl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DE LAST            FIRST           SALARY CITY         TOT_SOLD </w:t>
      </w:r>
    </w:p>
    <w:p>
      <w:pPr>
        <w:pStyle w:val="PreformattedText"/>
        <w:bidi w:val="0"/>
        <w:jc w:val="left"/>
        <w:rPr/>
      </w:pPr>
      <w:r>
        <w:rPr/>
        <w:tab/>
        <w:t xml:space="preserve"> ---- --------------- --------------- ------ ------------ -------- </w:t>
      </w:r>
    </w:p>
    <w:p>
      <w:pPr>
        <w:pStyle w:val="PreformattedText"/>
        <w:bidi w:val="0"/>
        <w:jc w:val="left"/>
        <w:rPr/>
      </w:pPr>
      <w:r>
        <w:rPr/>
        <w:tab/>
        <w:t xml:space="preserve"> AA   Everski         Willy            49500 Scottsdale      12.85 </w:t>
      </w:r>
    </w:p>
    <w:p>
      <w:pPr>
        <w:pStyle w:val="PreformattedText"/>
        <w:bidi w:val="0"/>
        <w:jc w:val="left"/>
        <w:rPr/>
      </w:pPr>
      <w:r>
        <w:rPr/>
        <w:tab/>
        <w:t xml:space="preserve"> BB   Everski         Wilshe           66000 Scottsdale       0.00 </w:t>
      </w:r>
    </w:p>
    <w:p>
      <w:pPr>
        <w:pStyle w:val="PreformattedText"/>
        <w:bidi w:val="0"/>
        <w:jc w:val="left"/>
        <w:rPr/>
      </w:pPr>
      <w:r>
        <w:rPr/>
        <w:tab/>
        <w:t xml:space="preserve"> CC   Hopper          Hippity                Phoenix          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is in a text window on the right of the screen. 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the screen is cut off at the salary amount.  The best sol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o press F5 to make the text window full-screen.  (Rememb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5 again to shrink it).  Otherwise you can move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heading line and press the END key to scroll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do two optional opera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it it.  </w:t>
      </w:r>
    </w:p>
    <w:p>
      <w:pPr>
        <w:pStyle w:val="PreformattedText"/>
        <w:bidi w:val="0"/>
        <w:jc w:val="left"/>
        <w:rPr/>
      </w:pPr>
      <w:r>
        <w:rPr/>
        <w:tab/>
        <w:tab/>
        <w:t>Add the heading "THE COMPLETE PAY TABLE" at the top of the</w:t>
      </w:r>
    </w:p>
    <w:p>
      <w:pPr>
        <w:pStyle w:val="PreformattedText"/>
        <w:bidi w:val="0"/>
        <w:jc w:val="left"/>
        <w:rPr/>
      </w:pPr>
      <w:r>
        <w:rPr/>
        <w:tab/>
        <w:tab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t. Press ALT-F,P to print the contents of a tex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erase it. Press ALT-F3 to close the window. It will ask whether</w:t>
      </w:r>
    </w:p>
    <w:p>
      <w:pPr>
        <w:pStyle w:val="PreformattedText"/>
        <w:bidi w:val="0"/>
        <w:jc w:val="left"/>
        <w:rPr/>
      </w:pPr>
      <w:r>
        <w:rPr/>
        <w:tab/>
        <w:t xml:space="preserve"> you want to save the changes.  Pres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Shift-PgUp,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AT HAPPENS WHEN YOU FORGET THE NAMES OF THE COLUMNS</w:t>
      </w:r>
    </w:p>
    <w:p>
      <w:pPr>
        <w:pStyle w:val="PreformattedText"/>
        <w:bidi w:val="0"/>
        <w:jc w:val="left"/>
        <w:rPr/>
      </w:pPr>
      <w:r>
        <w:rPr/>
        <w:tab/>
        <w:t xml:space="preserve"> Before we go any further, it may be useful to find out the names</w:t>
      </w:r>
    </w:p>
    <w:p>
      <w:pPr>
        <w:pStyle w:val="PreformattedText"/>
        <w:bidi w:val="0"/>
        <w:jc w:val="left"/>
        <w:rPr/>
      </w:pPr>
      <w:r>
        <w:rPr/>
        <w:tab/>
        <w:t xml:space="preserve"> of the columns in a table.  The struct command will do that for us.</w:t>
      </w:r>
    </w:p>
    <w:p>
      <w:pPr>
        <w:pStyle w:val="PreformattedText"/>
        <w:bidi w:val="0"/>
        <w:jc w:val="left"/>
        <w:rPr/>
      </w:pPr>
      <w:r>
        <w:rPr/>
        <w:tab/>
        <w:t xml:space="preserve">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truct p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COLUMN DECIMAL NOT</w:t>
      </w:r>
    </w:p>
    <w:p>
      <w:pPr>
        <w:pStyle w:val="PreformattedText"/>
        <w:bidi w:val="0"/>
        <w:jc w:val="left"/>
        <w:rPr/>
      </w:pPr>
      <w:r>
        <w:rPr/>
        <w:tab/>
        <w:t xml:space="preserve"> COLUMN NAME  DATA TYPE  WIDTH  PLACES  NULL  UNIQUE  INDEX</w:t>
      </w:r>
    </w:p>
    <w:p>
      <w:pPr>
        <w:pStyle w:val="PreformattedText"/>
        <w:bidi w:val="0"/>
        <w:jc w:val="left"/>
        <w:rPr/>
      </w:pPr>
      <w:r>
        <w:rPr/>
        <w:tab/>
        <w:t xml:space="preserve"> CODE         character      3           X       X    </w:t>
      </w:r>
    </w:p>
    <w:p>
      <w:pPr>
        <w:pStyle w:val="PreformattedText"/>
        <w:bidi w:val="0"/>
        <w:jc w:val="left"/>
        <w:rPr/>
      </w:pPr>
      <w:r>
        <w:rPr/>
        <w:tab/>
        <w:t xml:space="preserve"> LAST         character     15           X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FIRST        character     15           X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SALARY       numeric        5     0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CITY         character     12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TOT_SOLD     numeric        7     2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ab/>
        <w:t xml:space="preserve"> (You won't be able to see all of it in the narrow window so press</w:t>
      </w:r>
    </w:p>
    <w:p>
      <w:pPr>
        <w:pStyle w:val="PreformattedText"/>
        <w:bidi w:val="0"/>
        <w:jc w:val="left"/>
        <w:rPr/>
      </w:pPr>
      <w:r>
        <w:rPr/>
        <w:tab/>
        <w:t xml:space="preserve"> F5 to zoom the window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ALT-F3 to close the wind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hift-PgUp,Del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hows how to retrieve the first name and last nam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ro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first,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rst           last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 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y           Everski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she          Everski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ppity         Hopper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ALT-F3 to close the wind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Shift-PgUp,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displays the rows of employe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salaries of less than $58,000.  Notice that the row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ippity Hopper is not displayed because all nulls are exclud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salary &lt; 5800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st          first         salary city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 ------------- ------ 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rski       Willy          49500 Scottsda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ALT-F3 to close the wind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Shift-PgUp,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FROM NOW ON I WILL ASSUME THAT YOU KNOW ABOUT THE F4, ALT-F3, *</w:t>
      </w:r>
    </w:p>
    <w:p>
      <w:pPr>
        <w:pStyle w:val="PreformattedText"/>
        <w:bidi w:val="0"/>
        <w:jc w:val="left"/>
        <w:rPr/>
      </w:pPr>
      <w:r>
        <w:rPr/>
        <w:tab/>
        <w:t>* AND SHIFT-PGUP, DEL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LIMINATING DUPLICATE ROWS</w:t>
      </w:r>
    </w:p>
    <w:p>
      <w:pPr>
        <w:pStyle w:val="PreformattedText"/>
        <w:bidi w:val="0"/>
        <w:jc w:val="left"/>
        <w:rPr/>
      </w:pPr>
      <w:r>
        <w:rPr/>
        <w:tab/>
        <w:t xml:space="preserve"> We can eliminate duplicate rows with the DISTINCT modifier.  The</w:t>
      </w:r>
    </w:p>
    <w:p>
      <w:pPr>
        <w:pStyle w:val="PreformattedText"/>
        <w:bidi w:val="0"/>
        <w:jc w:val="left"/>
        <w:rPr/>
      </w:pPr>
      <w:r>
        <w:rPr/>
        <w:tab/>
        <w:t xml:space="preserve"> TRANS table has three rows but two of them have duplicate product</w:t>
      </w:r>
    </w:p>
    <w:p>
      <w:pPr>
        <w:pStyle w:val="PreformattedText"/>
        <w:bidi w:val="0"/>
        <w:jc w:val="left"/>
        <w:rPr/>
      </w:pPr>
      <w:r>
        <w:rPr/>
        <w:tab/>
        <w:t xml:space="preserve"> codes.  We can display a list of all the DIFFERENT product codes</w:t>
      </w:r>
    </w:p>
    <w:p>
      <w:pPr>
        <w:pStyle w:val="PreformattedText"/>
        <w:bidi w:val="0"/>
        <w:jc w:val="left"/>
        <w:rPr/>
      </w:pPr>
      <w:r>
        <w:rPr/>
        <w:tab/>
        <w:t xml:space="preserve">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distinct prod</w:t>
      </w:r>
    </w:p>
    <w:p>
      <w:pPr>
        <w:pStyle w:val="PreformattedText"/>
        <w:bidi w:val="0"/>
        <w:jc w:val="left"/>
        <w:rPr/>
      </w:pPr>
      <w:r>
        <w:rPr/>
        <w:tab/>
        <w:t xml:space="preserve"> from trans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prod </w:t>
      </w:r>
    </w:p>
    <w:p>
      <w:pPr>
        <w:pStyle w:val="PreformattedText"/>
        <w:bidi w:val="0"/>
        <w:jc w:val="left"/>
        <w:rPr/>
      </w:pPr>
      <w:r>
        <w:rPr/>
        <w:tab/>
        <w:t xml:space="preserve"> ---- </w:t>
      </w:r>
    </w:p>
    <w:p>
      <w:pPr>
        <w:pStyle w:val="PreformattedText"/>
        <w:bidi w:val="0"/>
        <w:jc w:val="left"/>
        <w:rPr/>
      </w:pPr>
      <w:r>
        <w:rPr/>
        <w:tab/>
        <w:t xml:space="preserve"> r4   </w:t>
      </w:r>
    </w:p>
    <w:p>
      <w:pPr>
        <w:pStyle w:val="PreformattedText"/>
        <w:bidi w:val="0"/>
        <w:jc w:val="left"/>
        <w:rPr/>
      </w:pPr>
      <w:r>
        <w:rPr/>
        <w:tab/>
        <w:t xml:space="preserve"> r6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AGGREGATE FUNCTIONS (AVG, MIN, MAX,SUM,COUNT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These functions operate on the whole table so they cannot normally</w:t>
      </w:r>
    </w:p>
    <w:p>
      <w:pPr>
        <w:pStyle w:val="PreformattedText"/>
        <w:bidi w:val="0"/>
        <w:jc w:val="left"/>
        <w:rPr/>
      </w:pPr>
      <w:r>
        <w:rPr/>
        <w:tab/>
        <w:t xml:space="preserve"> exist with simple colum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SUM function adds items in a numeric column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sum(salary) </w:t>
      </w:r>
    </w:p>
    <w:p>
      <w:pPr>
        <w:pStyle w:val="PreformattedText"/>
        <w:bidi w:val="0"/>
        <w:jc w:val="left"/>
        <w:rPr/>
      </w:pPr>
      <w:r>
        <w:rPr/>
        <w:tab/>
        <w:t xml:space="preserve"> from p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UM(salary) 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     1155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 function simply counts the number of rows that have</w:t>
      </w:r>
    </w:p>
    <w:p>
      <w:pPr>
        <w:pStyle w:val="PreformattedText"/>
        <w:bidi w:val="0"/>
        <w:jc w:val="left"/>
        <w:rPr/>
      </w:pPr>
      <w:r>
        <w:rPr/>
        <w:tab/>
        <w:t xml:space="preserve"> values.  The ones that contain NULL are not counted.  You can</w:t>
      </w:r>
    </w:p>
    <w:p>
      <w:pPr>
        <w:pStyle w:val="PreformattedText"/>
        <w:bidi w:val="0"/>
        <w:jc w:val="left"/>
        <w:rPr/>
      </w:pPr>
      <w:r>
        <w:rPr/>
        <w:tab/>
        <w:t xml:space="preserve"> use a shortcut with the '*' to count all r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count(*)</w:t>
      </w:r>
    </w:p>
    <w:p>
      <w:pPr>
        <w:pStyle w:val="PreformattedText"/>
        <w:bidi w:val="0"/>
        <w:jc w:val="left"/>
        <w:rPr/>
      </w:pPr>
      <w:r>
        <w:rPr/>
        <w:tab/>
        <w:t xml:space="preserve"> from p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NT(*) </w:t>
      </w:r>
    </w:p>
    <w:p>
      <w:pPr>
        <w:pStyle w:val="PreformattedText"/>
        <w:bidi w:val="0"/>
        <w:jc w:val="left"/>
        <w:rPr/>
      </w:pPr>
      <w:r>
        <w:rPr/>
        <w:tab/>
        <w:t xml:space="preserve"> ------ </w:t>
      </w:r>
    </w:p>
    <w:p>
      <w:pPr>
        <w:pStyle w:val="PreformattedText"/>
        <w:bidi w:val="0"/>
        <w:jc w:val="left"/>
        <w:rPr/>
      </w:pPr>
      <w:r>
        <w:rPr/>
        <w:tab/>
        <w:t xml:space="preserve">     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ever when we count the number of rows with salary, only two </w:t>
      </w:r>
    </w:p>
    <w:p>
      <w:pPr>
        <w:pStyle w:val="PreformattedText"/>
        <w:bidi w:val="0"/>
        <w:jc w:val="left"/>
        <w:rPr/>
      </w:pPr>
      <w:r>
        <w:rPr/>
        <w:tab/>
        <w:t xml:space="preserve"> are listed because Hippity Hopper doesn't have a sal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count(salary)</w:t>
      </w:r>
    </w:p>
    <w:p>
      <w:pPr>
        <w:pStyle w:val="PreformattedText"/>
        <w:bidi w:val="0"/>
        <w:jc w:val="left"/>
        <w:rPr/>
      </w:pPr>
      <w:r>
        <w:rPr/>
        <w:tab/>
        <w:t xml:space="preserve"> from p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NT(salary) 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you calculate the average salary, it will correctly divide by</w:t>
      </w:r>
    </w:p>
    <w:p>
      <w:pPr>
        <w:pStyle w:val="PreformattedText"/>
        <w:bidi w:val="0"/>
        <w:jc w:val="left"/>
        <w:rPr/>
      </w:pPr>
      <w:r>
        <w:rPr/>
        <w:tab/>
        <w:t xml:space="preserve"> two, not th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avg(salary)</w:t>
      </w:r>
    </w:p>
    <w:p>
      <w:pPr>
        <w:pStyle w:val="PreformattedText"/>
        <w:bidi w:val="0"/>
        <w:jc w:val="left"/>
        <w:rPr/>
      </w:pPr>
      <w:r>
        <w:rPr/>
        <w:tab/>
        <w:t xml:space="preserve"> from p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VG(salary) 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      577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do calculations but you have to be careful.  It will t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 three times to get it the way we wa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assume we want to display the qty, cost and the extended 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ach item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lect qty, cost, qty*c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ty  cost      q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 ----- --------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3.45       1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2.50       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6.78       3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y! That's not right!  3 * 3.45 is not just 10, it is 10.35. We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putting qty first in the list of calculations, it based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on the data type of qty which is a whole number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cimal portion did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try it again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qty, cost, cost*q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ran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y  cost       cost </w:t>
      </w:r>
    </w:p>
    <w:p>
      <w:pPr>
        <w:pStyle w:val="PreformattedText"/>
        <w:bidi w:val="0"/>
        <w:jc w:val="left"/>
        <w:rPr/>
      </w:pPr>
      <w:r>
        <w:rPr/>
        <w:tab/>
        <w:t xml:space="preserve"> --- ----- 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  3  3.45      10.35 </w:t>
      </w:r>
    </w:p>
    <w:p>
      <w:pPr>
        <w:pStyle w:val="PreformattedText"/>
        <w:bidi w:val="0"/>
        <w:jc w:val="left"/>
        <w:rPr/>
      </w:pPr>
      <w:r>
        <w:rPr/>
        <w:tab/>
        <w:t xml:space="preserve">   1  2.50       2.50 </w:t>
      </w:r>
    </w:p>
    <w:p>
      <w:pPr>
        <w:pStyle w:val="PreformattedText"/>
        <w:bidi w:val="0"/>
        <w:jc w:val="left"/>
        <w:rPr/>
      </w:pPr>
      <w:r>
        <w:rPr/>
        <w:tab/>
        <w:t xml:space="preserve">   5  6.78      33.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at is better but we need a better heading.  If you don't change</w:t>
      </w:r>
    </w:p>
    <w:p>
      <w:pPr>
        <w:pStyle w:val="PreformattedText"/>
        <w:bidi w:val="0"/>
        <w:jc w:val="left"/>
        <w:rPr/>
      </w:pPr>
      <w:r>
        <w:rPr/>
        <w:tab/>
        <w:t xml:space="preserve"> the heading, it will be the first column name in the calculation.</w:t>
      </w:r>
    </w:p>
    <w:p>
      <w:pPr>
        <w:pStyle w:val="PreformattedText"/>
        <w:bidi w:val="0"/>
        <w:jc w:val="left"/>
        <w:rPr/>
      </w:pPr>
      <w:r>
        <w:rPr/>
        <w:tab/>
        <w:t xml:space="preserve"> Let's change the heading to ExtC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qty, cost, cost*qty ExtC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rans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ty  cost      ExtCost </w:t>
      </w:r>
    </w:p>
    <w:p>
      <w:pPr>
        <w:pStyle w:val="PreformattedText"/>
        <w:bidi w:val="0"/>
        <w:jc w:val="left"/>
        <w:rPr/>
      </w:pPr>
      <w:r>
        <w:rPr/>
        <w:tab/>
        <w:t xml:space="preserve"> --- ----- --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  3  3.45        10.35 </w:t>
      </w:r>
    </w:p>
    <w:p>
      <w:pPr>
        <w:pStyle w:val="PreformattedText"/>
        <w:bidi w:val="0"/>
        <w:jc w:val="left"/>
        <w:rPr/>
      </w:pPr>
      <w:r>
        <w:rPr/>
        <w:tab/>
        <w:t xml:space="preserve">   1  2.50         2.50 </w:t>
      </w:r>
    </w:p>
    <w:p>
      <w:pPr>
        <w:pStyle w:val="PreformattedText"/>
        <w:bidi w:val="0"/>
        <w:jc w:val="left"/>
        <w:rPr/>
      </w:pPr>
      <w:r>
        <w:rPr/>
        <w:tab/>
        <w:t xml:space="preserve">   5  6.78        33.9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RTING THE ROWS</w:t>
      </w:r>
    </w:p>
    <w:p>
      <w:pPr>
        <w:pStyle w:val="PreformattedText"/>
        <w:bidi w:val="0"/>
        <w:jc w:val="left"/>
        <w:rPr/>
      </w:pPr>
      <w:r>
        <w:rPr/>
        <w:tab/>
        <w:t xml:space="preserve"> Let's print all the rows in the TRANS table but sort them by </w:t>
      </w:r>
    </w:p>
    <w:p>
      <w:pPr>
        <w:pStyle w:val="PreformattedText"/>
        <w:bidi w:val="0"/>
        <w:jc w:val="left"/>
        <w:rPr/>
      </w:pPr>
      <w:r>
        <w:rPr/>
        <w:tab/>
        <w:t xml:space="preserve"> produc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*</w:t>
      </w:r>
    </w:p>
    <w:p>
      <w:pPr>
        <w:pStyle w:val="PreformattedText"/>
        <w:bidi w:val="0"/>
        <w:jc w:val="left"/>
        <w:rPr/>
      </w:pPr>
      <w:r>
        <w:rPr/>
        <w:tab/>
        <w:t xml:space="preserve"> from trans</w:t>
      </w:r>
    </w:p>
    <w:p>
      <w:pPr>
        <w:pStyle w:val="PreformattedText"/>
        <w:bidi w:val="0"/>
        <w:jc w:val="left"/>
        <w:rPr/>
      </w:pPr>
      <w:r>
        <w:rPr/>
        <w:tab/>
        <w:t xml:space="preserve"> order by pr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RANS_CODE SALES_PRSN PROD QTY  COST 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 ---------- ---- --- -----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1 AA         r4     3  3.45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3 BB         r4     5  6.78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2 AA         r6     1  2.5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GROUP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Now for something a bit more advanced let's count how many sales</w:t>
      </w:r>
    </w:p>
    <w:p>
      <w:pPr>
        <w:pStyle w:val="PreformattedText"/>
        <w:bidi w:val="0"/>
        <w:jc w:val="left"/>
        <w:rPr/>
      </w:pPr>
      <w:r>
        <w:rPr/>
        <w:tab/>
        <w:t xml:space="preserve"> EACH salesperson made.  We can see above that AA made two sales</w:t>
      </w:r>
    </w:p>
    <w:p>
      <w:pPr>
        <w:pStyle w:val="PreformattedText"/>
        <w:bidi w:val="0"/>
        <w:jc w:val="left"/>
        <w:rPr/>
      </w:pPr>
      <w:r>
        <w:rPr/>
        <w:tab/>
        <w:t xml:space="preserve"> and BB made one sale.  We are going to group (re-arrange) the 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by SALES_PRSN and count the number of rows based on</w:t>
      </w:r>
    </w:p>
    <w:p>
      <w:pPr>
        <w:pStyle w:val="PreformattedText"/>
        <w:bidi w:val="0"/>
        <w:jc w:val="left"/>
        <w:rPr/>
      </w:pPr>
      <w:r>
        <w:rPr/>
        <w:tab/>
        <w:t xml:space="preserve"> each value in the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sales_prsn, count(sales_prsn)</w:t>
      </w:r>
    </w:p>
    <w:p>
      <w:pPr>
        <w:pStyle w:val="PreformattedText"/>
        <w:bidi w:val="0"/>
        <w:jc w:val="left"/>
        <w:rPr/>
      </w:pPr>
      <w:r>
        <w:rPr/>
        <w:tab/>
        <w:t xml:space="preserve"> from trans</w:t>
      </w:r>
    </w:p>
    <w:p>
      <w:pPr>
        <w:pStyle w:val="PreformattedText"/>
        <w:bidi w:val="0"/>
        <w:jc w:val="left"/>
        <w:rPr/>
      </w:pPr>
      <w:r>
        <w:rPr/>
        <w:tab/>
        <w:t xml:space="preserve"> group by sales_prs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ales_prsn CNT(sales_prsn) 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 -----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        AA               2 </w:t>
      </w:r>
    </w:p>
    <w:p>
      <w:pPr>
        <w:pStyle w:val="PreformattedText"/>
        <w:bidi w:val="0"/>
        <w:jc w:val="left"/>
        <w:rPr/>
      </w:pPr>
      <w:r>
        <w:rPr/>
        <w:tab/>
        <w:t xml:space="preserve">         BB     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JOIN</w:t>
      </w:r>
    </w:p>
    <w:p>
      <w:pPr>
        <w:pStyle w:val="PreformattedText"/>
        <w:bidi w:val="0"/>
        <w:jc w:val="left"/>
        <w:rPr/>
      </w:pPr>
      <w:r>
        <w:rPr/>
        <w:tab/>
        <w:t xml:space="preserve"> The power of SQL is seen through the more advanced commands. The</w:t>
      </w:r>
    </w:p>
    <w:p>
      <w:pPr>
        <w:pStyle w:val="PreformattedText"/>
        <w:bidi w:val="0"/>
        <w:jc w:val="left"/>
        <w:rPr/>
      </w:pPr>
      <w:r>
        <w:rPr/>
        <w:tab/>
        <w:t xml:space="preserve"> join allows us to merge tables.  We need to specify a common column</w:t>
      </w:r>
    </w:p>
    <w:p>
      <w:pPr>
        <w:pStyle w:val="PreformattedText"/>
        <w:bidi w:val="0"/>
        <w:jc w:val="left"/>
        <w:rPr/>
      </w:pPr>
      <w:r>
        <w:rPr/>
        <w:tab/>
        <w:t xml:space="preserve"> between the tables.  In our example, the column CODE in the pay</w:t>
      </w:r>
    </w:p>
    <w:p>
      <w:pPr>
        <w:pStyle w:val="PreformattedText"/>
        <w:bidi w:val="0"/>
        <w:jc w:val="left"/>
        <w:rPr/>
      </w:pPr>
      <w:r>
        <w:rPr/>
        <w:tab/>
        <w:t xml:space="preserve"> table describes the same information as SALES_PRSN in the trans</w:t>
      </w:r>
    </w:p>
    <w:p>
      <w:pPr>
        <w:pStyle w:val="PreformattedText"/>
        <w:bidi w:val="0"/>
        <w:jc w:val="left"/>
        <w:rPr/>
      </w:pPr>
      <w:r>
        <w:rPr/>
        <w:tab/>
        <w:t xml:space="preserve"> tabl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Let's display the name of the salesperson along with the product</w:t>
      </w:r>
    </w:p>
    <w:p>
      <w:pPr>
        <w:pStyle w:val="PreformattedText"/>
        <w:bidi w:val="0"/>
        <w:jc w:val="left"/>
        <w:rPr/>
      </w:pPr>
      <w:r>
        <w:rPr/>
        <w:tab/>
        <w:t xml:space="preserve"> code and the quantity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first, last, prod, qty</w:t>
      </w:r>
    </w:p>
    <w:p>
      <w:pPr>
        <w:pStyle w:val="PreformattedText"/>
        <w:bidi w:val="0"/>
        <w:jc w:val="left"/>
        <w:rPr/>
      </w:pPr>
      <w:r>
        <w:rPr/>
        <w:tab/>
        <w:t xml:space="preserve"> from pay, trans</w:t>
      </w:r>
    </w:p>
    <w:p>
      <w:pPr>
        <w:pStyle w:val="PreformattedText"/>
        <w:bidi w:val="0"/>
        <w:jc w:val="left"/>
        <w:rPr/>
      </w:pPr>
      <w:r>
        <w:rPr/>
        <w:tab/>
        <w:t xml:space="preserve"> where code=sales_prs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rst           last            prod qty 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 --------------- ---- --- </w:t>
      </w:r>
    </w:p>
    <w:p>
      <w:pPr>
        <w:pStyle w:val="PreformattedText"/>
        <w:bidi w:val="0"/>
        <w:jc w:val="left"/>
        <w:rPr/>
      </w:pPr>
      <w:r>
        <w:rPr/>
        <w:tab/>
        <w:t xml:space="preserve"> Willy           Everski         r4     3 </w:t>
      </w:r>
    </w:p>
    <w:p>
      <w:pPr>
        <w:pStyle w:val="PreformattedText"/>
        <w:bidi w:val="0"/>
        <w:jc w:val="left"/>
        <w:rPr/>
      </w:pPr>
      <w:r>
        <w:rPr/>
        <w:tab/>
        <w:t xml:space="preserve"> Willy           Everski         r6     1 </w:t>
      </w:r>
    </w:p>
    <w:p>
      <w:pPr>
        <w:pStyle w:val="PreformattedText"/>
        <w:bidi w:val="0"/>
        <w:jc w:val="left"/>
        <w:rPr/>
      </w:pPr>
      <w:r>
        <w:rPr/>
        <w:tab/>
        <w:t xml:space="preserve"> Wilshe          Everski         r4    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THE SUBQUERY</w:t>
      </w:r>
    </w:p>
    <w:p>
      <w:pPr>
        <w:pStyle w:val="PreformattedText"/>
        <w:bidi w:val="0"/>
        <w:jc w:val="left"/>
        <w:rPr/>
      </w:pPr>
      <w:r>
        <w:rPr/>
        <w:tab/>
        <w:t xml:space="preserve"> The typical subquery starts processing at the last subquery and </w:t>
      </w:r>
    </w:p>
    <w:p>
      <w:pPr>
        <w:pStyle w:val="PreformattedText"/>
        <w:bidi w:val="0"/>
        <w:jc w:val="left"/>
        <w:rPr/>
      </w:pPr>
      <w:r>
        <w:rPr/>
        <w:tab/>
        <w:t xml:space="preserve"> works its way back up. Let's display the names of all salespersons</w:t>
      </w:r>
    </w:p>
    <w:p>
      <w:pPr>
        <w:pStyle w:val="PreformattedText"/>
        <w:bidi w:val="0"/>
        <w:jc w:val="left"/>
        <w:rPr/>
      </w:pPr>
      <w:r>
        <w:rPr/>
        <w:tab/>
        <w:t xml:space="preserve"> who have sold product which cost less than $5.  The bottom query</w:t>
      </w:r>
    </w:p>
    <w:p>
      <w:pPr>
        <w:pStyle w:val="PreformattedText"/>
        <w:bidi w:val="0"/>
        <w:jc w:val="left"/>
        <w:rPr/>
      </w:pPr>
      <w:r>
        <w:rPr/>
        <w:tab/>
        <w:t xml:space="preserve"> gathers the codes of persons who have sold products less than $5.</w:t>
      </w:r>
    </w:p>
    <w:p>
      <w:pPr>
        <w:pStyle w:val="PreformattedText"/>
        <w:bidi w:val="0"/>
        <w:jc w:val="left"/>
        <w:rPr/>
      </w:pPr>
      <w:r>
        <w:rPr/>
        <w:tab/>
        <w:t xml:space="preserve"> That information is passed back to the top query which finds the</w:t>
      </w:r>
    </w:p>
    <w:p>
      <w:pPr>
        <w:pStyle w:val="PreformattedText"/>
        <w:bidi w:val="0"/>
        <w:jc w:val="left"/>
        <w:rPr/>
      </w:pPr>
      <w:r>
        <w:rPr/>
        <w:tab/>
        <w:t xml:space="preserve"> names based on th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lect first, last</w:t>
      </w:r>
    </w:p>
    <w:p>
      <w:pPr>
        <w:pStyle w:val="PreformattedText"/>
        <w:bidi w:val="0"/>
        <w:jc w:val="left"/>
        <w:rPr/>
      </w:pPr>
      <w:r>
        <w:rPr/>
        <w:tab/>
        <w:t xml:space="preserve"> from pay</w:t>
      </w:r>
    </w:p>
    <w:p>
      <w:pPr>
        <w:pStyle w:val="PreformattedText"/>
        <w:bidi w:val="0"/>
        <w:jc w:val="left"/>
        <w:rPr/>
      </w:pPr>
      <w:r>
        <w:rPr/>
        <w:tab/>
        <w:t xml:space="preserve"> where code in</w:t>
      </w:r>
    </w:p>
    <w:p>
      <w:pPr>
        <w:pStyle w:val="PreformattedText"/>
        <w:bidi w:val="0"/>
        <w:jc w:val="left"/>
        <w:rPr/>
      </w:pPr>
      <w:r>
        <w:rPr/>
        <w:tab/>
        <w:tab/>
        <w:t>(select sales_prsn</w:t>
      </w:r>
    </w:p>
    <w:p>
      <w:pPr>
        <w:pStyle w:val="PreformattedText"/>
        <w:bidi w:val="0"/>
        <w:jc w:val="left"/>
        <w:rPr/>
      </w:pPr>
      <w:r>
        <w:rPr/>
        <w:tab/>
        <w:tab/>
        <w:t>from trans</w:t>
      </w:r>
    </w:p>
    <w:p>
      <w:pPr>
        <w:pStyle w:val="PreformattedText"/>
        <w:bidi w:val="0"/>
        <w:jc w:val="left"/>
        <w:rPr/>
      </w:pPr>
      <w:r>
        <w:rPr/>
        <w:tab/>
        <w:tab/>
        <w:t>where cost &lt;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rst           last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 -----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Willy           Everski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iew is an alternate way of looking at a table or eve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ation of tables.  It is also known as a derived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a view is derived from one or more base tables. W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view which excludes salary information.  The view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d on a select statement. The view accesses data in the 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 every time it is used in a select statement. 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any data contained in the view.  The following creates the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view pay1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code, last, first, c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a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's see what happens when all the columns of the view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pay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DE LAST            FIRST           CITY         </w:t>
      </w:r>
    </w:p>
    <w:p>
      <w:pPr>
        <w:pStyle w:val="PreformattedText"/>
        <w:bidi w:val="0"/>
        <w:jc w:val="left"/>
        <w:rPr/>
      </w:pPr>
      <w:r>
        <w:rPr/>
        <w:tab/>
        <w:t xml:space="preserve"> ---- --------------- --------------- ------------ </w:t>
      </w:r>
    </w:p>
    <w:p>
      <w:pPr>
        <w:pStyle w:val="PreformattedText"/>
        <w:bidi w:val="0"/>
        <w:jc w:val="left"/>
        <w:rPr/>
      </w:pPr>
      <w:r>
        <w:rPr/>
        <w:tab/>
        <w:t xml:space="preserve"> AA   Everski         Willy           Scottsdale   </w:t>
      </w:r>
    </w:p>
    <w:p>
      <w:pPr>
        <w:pStyle w:val="PreformattedText"/>
        <w:bidi w:val="0"/>
        <w:jc w:val="left"/>
        <w:rPr/>
      </w:pPr>
      <w:r>
        <w:rPr/>
        <w:tab/>
        <w:t xml:space="preserve"> BB   Everski         Wilshe          Scottsdale   </w:t>
      </w:r>
    </w:p>
    <w:p>
      <w:pPr>
        <w:pStyle w:val="PreformattedText"/>
        <w:bidi w:val="0"/>
        <w:jc w:val="left"/>
        <w:rPr/>
      </w:pPr>
      <w:r>
        <w:rPr/>
        <w:tab/>
        <w:t xml:space="preserve"> CC   Hopper          Hippity         Phoenix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ALT-F3 to close the window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Shift-PgUp,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A 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table is dropped, the description of the table is er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disk.  The drop command will only work on an emp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ble.  The delete command is needed to delete all the data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ble then the drop command erases the table from the disk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from pa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Shift-PgUp,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table pay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Shift-PgUp,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view pay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F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ess Shift-PgUp,D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SSQ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LT-X to exit.  When it asks you whether you want to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titled file, press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TORIAL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