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RTAGS you can create source code that will reindex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cessed with STORTAGS.  It will delete the tags and 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you don't have to retain .mdx files for infrequently u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  #  #  #  #  PLEASE NOTE  #  #  #  #  #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s utility is not intended to be a complete application.  It does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and restore 'talk', 'stat', 'curs', colors etc.  It is an engin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passed a file name and then stores all tags including UNIQUE, FOR, DES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ressions in a database.  The name of the database is the original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with its last character replaced by an ! and a .tdb (tag db) exten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delete the index tags (and the .mdx), to rebuild the .mdx and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nerate reindexing source code see the note with PROC killnbld bel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 scratch and temporary files are built "on-the-fly" with COPY STRU EX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by DOS command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DO STORTAGS WITH ' ' a file picklist will popup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believe STORTAGS will handle all tag expressions, but if you crash 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ease leave me a message on BORLAND/ATBB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THE USUAL DISCLAIMERS YOU SEE IN OTHER CODE SEGMENTS APPLY HER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WAYS KEEP BACKUP FILES AND NEVER TEST ANY NEW CODE ON IRREPLAC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S.  IF YOU FIND THESE ROUTINES USEFUL IN YOUR COMMERCIAL 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AREWARE PROGRAMS PLEASE HAVE THE COURTESY TO KEEP MY NAME ASSOCI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THESE PROCS AND FUNCTIONS IN YOUR SOURCE CODE.  THANK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killnbld (it is inside stortags.prg)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 killnbld and FUNC istag are not used directly by stortags.pr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ever, they are used to delete or rebuild the .mdx file af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etags has done its work.  To pull out the killnbld functiona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t PROC killnbld, FUNC istag and FUNC parsetag into a separate .p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see how this works look at and run DEMO.PR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emo.prg uses testfile.dbf so it will not touch your files.) o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stortags with '&lt;yourdata&gt;' &amp;&amp; This will make &lt;yourdat!.tdb&gt; wh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&amp;&amp; stores all the tag express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ROC TO storetag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killnbld WITH '&lt;yourdata&gt;','K' &amp;&amp; This deletes all tag referenc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&amp;&amp; and the yourdata.mdx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killnbld WITH '&lt;yourdata&gt;','B' &amp;&amp; This rebuilds yourdata.md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killnbld WITH '&lt;yourdata&gt;','C' &amp;&amp; This writes yourdata.ta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&amp;&amp; which is code to reindex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yourdat!.tdb and BROW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I COMM yourdata.tag to see the source code genera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course this is all most impressive if you have some gonz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with lots of complex tag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Borland/ATBBS to be an invaluable resourc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 both the corporate people who foot the bil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who have shared their expertise and c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tags is my modest contribution to the synergy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e Mariner aka Pi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