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, here it is...a function to return the unique indicator from an index tag.  I haven't checked it out on large CDXs yet, but I'm confident it will work on any CDXs with 40 or less tags.  It's still under constru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ments but now it will work if you stick to th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quires three parameters, the name of the CDX file, the tag number, and the function you want it to perform where 2 = Unique, and 3 =  Ascending/Descending.  Pass the cdx alone and it will return the number of tags contained in the c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oftags = tagoptns('cdxnam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testarray[numoftags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 = 1 to numof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array[x,1] = tagoptns('cdxname',x,2)</w:t>
        <w:tab/>
        <w:tab/>
        <w:t>&amp;&amp; get the uniqu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array[x,2] = tagoptns('cdxname',x,3)</w:t>
        <w:tab/>
        <w:tab/>
        <w:t>&amp;&amp; get the asc/d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 MEMO LIKE testarr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