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SELEC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ersion -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WSELECT was written by Tom J. Woodgerd, using the FOR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compiler.  It's been released into the public domain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o be used freely.  The author provides no warrant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any kind, but your comments and suggestions are welc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1018 State S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Helena, MT 596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SELECT is two programs in one.  In it's simplest mode (AS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atch file enhancer that can get a one key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a prompt such as "Continue Y or N: " and wai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response.  It then sets the appropriate DOS error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's more sophisticated mode (MENU mode) it display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bar menu and allows the user to select a choic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 keys and pressing Enter or pressing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ts the appropriate DOS errorlevel and exits.  MENU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to build a complete menu system with casc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basic understanding of DOS batch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o write your own TWSELECT menu system in a few minut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to create and maintain this type of menu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nu is contained in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yle of menu system works very well on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verything's contained in one batch file tha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there's no chance of users interfering with each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not having the correct trustee right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is document is divided into 2 areas MENU mod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 MENU MODE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ODE is used to paint a full screen menu with the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n a box and allow users to select a choice by positio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ar and pressing enter.  It returns the DOS errorlevel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quence number of the item that they selected.  The firs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s 1, the second menu item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reate a menu system the "TWSELECT MENU ....."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a batch file and a series of "if errorlevel = x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xxxxx" commands are placed after it to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SELECT MENU &lt;options list separated by commas or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ach option needs to be enclosed in quotes only if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 You can separate options with commas to mak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but they're not required.  Options can appear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          Example             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  ----------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"T:Main Menu"   Menu Title will be "Main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             "WordPerfect"   Menu option will be "WordPerf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lear               NC              Screen won't be clear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  E:m1            Menu option taken from env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                debug           Displays err level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"if errorlevel == " commands should always be ord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st number first.  This is due to a quirk in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andles the error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wh=Amalgamated Generic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wp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select menu "t:Main Menu" "WordPerfect" "Lotus" "Games" "Qu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3 goto :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2 goto :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1 goto :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123r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wp=07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select menu NC "t:Games Menu" "Tetris" "Packman" "Retu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3 goto :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2 goto :pack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1 goto :tet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ack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ames\pack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et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ames\tet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t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A title will be placed at the top of the menu box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clude "t:xxxxx 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LEAR:  To create overlaid menus, use "NC" as a parame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on't be cleared before popping up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: If "debug" or "/debug" is placed in the option lis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MENUS:  If you just can't quite fit all your menu opt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128 character command line limit, there's a way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ceed your menu options with 'E:' they'll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variable names. The actual menu items will then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environment variable that you've set.  This wa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a lot more options within 12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BIG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1=Okidata 391 Plu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2=Hewlet Packard Laser Jet IIID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3=Hewlet Packard Laser Jet Series II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4=Epson LQ800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select menu "T:Printer Menu" E:m1 "E:m2" e:m3 "E:m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3 goto :hp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2 goto :hp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== 1 goto :o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MENU WITH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environment variables that can be "set"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WSELECT MENU MODE works.  If you're not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,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Variables             Example               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 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P          set twp=0730             Upper left corner is 07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H          set twh=My Menu          Main header is "My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AV        set twsav=Press Any Key  Screen will be cleared with ms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CLR        set twclr=mono           Use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OSITION: The screen position of the box can be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.  Type the following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in a batch file "set twp=1012".  This would set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box to row 10, column 12.  The coordinat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4 numbers.  For instance row 9, column 1 would b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p=0901". Row 0, column 0 would be "set twp=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: You can set an environment variable (TWH) to over-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f "TW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TWH=BILL GATES PERSO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: You can put a message in an environment variable (TWSA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use the screen to be cleared during inactivity. 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ed in a moving pattern.  The inactivity timeo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TWSAV=I'm at Lunch.  Return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MODE:  If you're running this on a mono or LCD monit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 an environment variable TWCLR for black &amp; 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TWCL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  ASK MODE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MODE is a simple way of asking for user input within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isplays the "input string" at the current screen position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e key response.  Only keys in the "key list"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SELECT ASK &lt;input string&gt;  - The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key list&gt;      - Keys that are acceptabl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FAULT=c]     - The default key if 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IMEOUT=n]     -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BUG]         - Causes the errorlevel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TIME]        - Time remaining won't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 it sets the DOS Errorlevel based on the order of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SELECT ASK "&lt;O&gt;ki, &lt;L&gt;aser, &lt;E&gt;pson (press O, L, or E): " 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fter displaying "&lt;O&gt;ki, &lt;L&gt;aser, &lt;E&gt;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O, L, or E): " it waits for a keypress.  If it'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(OLEole) it sets the DOS Errorlevel according to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list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sc exits with errorlevel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 can be placed after the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is is used to set a Default Key, to be used if E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or a TIMEOUT is reached.  If "default=a"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presses Enter, it would be the same as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- An example would be "timeout=30".  If no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30 seconds the program will terminat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key set, it will act as if that key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-  (or /debug) This shows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ME -  This prevents the time remaining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IMEOU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