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 for FPWindows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 application is a group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provide the follow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graphical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FILE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.F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    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     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 has been proven effective in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guided changes to syste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screens/code is available for $15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[71042,37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