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 - Alphabetized Double W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ARC include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PAS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DOC - Perfuncto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s intended to serve as a general replacement for DIR or the shareware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tilities, and improves on these by greatly reducing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 initial DOS scroll, assembly screen IO, finding all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hidden and system), and by offering multiple sort prior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al of any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ay be sorted using these flags which follow the directory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File extension                          (eg.  ADD *.PAS /D/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 File size total only                  ( for reversed date or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List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DD falls short of some other directory utilities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to be redirected via pipes or filters (it does not emplo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as written in Turbo Pascal 4.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andy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 Taft Ct., Sui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ckville, MD  2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01 424-6892 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ADD in any way, (God knows the code could be beaut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refrain from redistributing it under the same na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et around to embellishing it fur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