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Use BGI-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BGI-Draw like any DOS-based program by typing B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OS  prompt,  or  from  within  a  batch 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ly  follow  BD  with  a  space  and  a  filenam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 start editing or crea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C++ or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e  file  is  a  new  one, BD will try to gues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you are using by the extension of the filenam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file ends in .CPP, or .C, it will create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.PAS, then a pascal source file will be created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any other extension, then you will be asked to pi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ASCAL PROGRAMMERS, if the first letter  of  you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 is  C, then BD will think you want a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nu will appear listing the video  modes  supp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.  (If you have Hercules, no menu appea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 supports only one graphics mode.) Pick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as your finished program will  be  using. 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ing  a  program  for  EGA, then you don't want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icture in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main menu appears.  It consists  of  30 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s, which can be pointed to with the mouse o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you  don't have a mouse, or if you want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rom the keyboard, you'll notice that the  arro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movable  objects  in  BGI-Draw  can be mov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.  You can also use [Home], [Pg Up], [Pg  Down]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d] to move diagonally.  When the [Num Lock] key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keys move the arrow in large jumps, for fas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 are several occasions in which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yes or no answer.  To answer yes, you  can  press  [y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 or  the left mouse button.  To answer no, press [n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sc] 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asked  to  type a number or string, the mous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 in  some  dialogs,  so you must use [Enter] or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Enter] generally indicates you want the  program  to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 you have typed, and [Esc] means you want to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GI-Draw updates the source code file on the fly,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as  soon  as  you perform an operation,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updated.  "Saving" the file is not  required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save fun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Files In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 assume  you  have  done enough graphics program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ze the importance of BGI-Draw.  If so, you'll als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 to  initialize  a  graphics mode within you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/use integer variables.  The  source  code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I-Draw  is purely on-screen graphics, without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-up code, optional TPU or OBJ headers, etc.  You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  and  paste  it  into  your program source cod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vorite programming environment or text editor. Brie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need GRAPHICS.LIB, GRAPHICS.H, and  possibly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GI  and  .CHR  files available where your compiler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 The *.BGI files are the drivers  for  various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,  and  the  *.CHR files are fonts.  Default Font, (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0) is built-in. These can also  be  incorporated 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E  files  by  creating  .OBJ  files  from  them. 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manuals, or purchase C-Magic from Another Compan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stand-alone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 a  project  file  including your ma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GRAPHICS.LIB.  At the top of your main file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graphic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variables graphdetect, and graphmode as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values to  graphdetect  and  graphmode  to 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video mode.  See the 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nitgraph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include "graphic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raphdetect, graph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vx, v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main(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detect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mode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graph(&amp;graphdetect, &amp;graphmode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put your picture source code 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see Movable Pictures be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'll need GRAPH.TPU, (or GRAPH.TPP), and possibly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GI  and  .CHR  files available where your compiler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 The *.BGI files are the drivers  for  various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,  and  the  *.CHR files are fonts.  Default Font, (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0)  is  built-in.  These  can also be incorpora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XE files by  creating  .OBJ  files  from  them.   Se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 manuals,  or  purchase  Pascal  Magic  from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if you want stand-alone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main source code file with GRAPH in the USE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variables graphmode, and graphdetect as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 values  to  graphmode  and  graphdetect 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video mode.  See the char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nitgraph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blahbla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detect, graphm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x, v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detect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mod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graph(graphdetect,graphmode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x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y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 put your picture source code her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vabl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notice integer  variables  vx  and  vy  in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.  Because you may want to make movable pictur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program, all horizontal locations are prefaced with "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" and all vertical  locations  are  prefaced  with  "vy  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 you'd  make sure vx and vy are both 0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shows on the screen exactly like you have made 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I-Draw.   But  for  animations,  split  screens,  or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s, etc, you'll want to control vx and  vy  to  mo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detect and Graphmode for Various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I-Draw Mode  Name   Size       Colors Graphdetect Grap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     CGA    640 x 200  2      1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    CGA    320 x 200  4      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    EGA    640 x 200  16     4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     EGA    640 x 350  16     3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     Herc   720 x 348  2      7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     VGA    640 x 480  16     6/9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     VGA    320 x 200  256    16*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     SVGA   640 x 480  256    16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orland  does  not supply drivers for 256-color m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third party drivers are available.  Most use  16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detect number.  In the case of SVGA modes, the Grap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will vary with the manufacturer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start BD, answer the questions, and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 of  the  drawing  tools work just like the tool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ing or paint program, except there are  also  some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ve probably never seen before.  (Relax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  to work all the tools to use this program!) Wh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quit the program, and you'll have a source  cod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you can incorporate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ace and 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 in  your BGI-Draw package are two sm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SPACE.EXE and STRIP.EXE which can be  used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entation of lines in a source code file.  When you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paste bits of source code together from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ice to be able to achieve the same indent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or  removing  spaces  line  by  line.   To 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 simply  call  them  by  name 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on-screen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 the  next  chapter to find out about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within BGI-Draw,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