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iles are the pre-alpha version of an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BP7OS2 (the c't-patch) to the standard dlls of OS/2 16 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need the patch to compile and use these sour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of the units are converted from Stony Brook modula,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MS C 6.00. At the moment the stuff of the (German) tool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azine is checking these units for correctness. For this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checking the units with Microsoft Pascal 4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Units are FREE TO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only use them with the c't-p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errors (no wonder) please report these errors to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ompuServe ID 72662,2052) or put the corrected listings b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, than anyone can us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free to change anything in the sour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:             Interface to:     What it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DCALLS  PAS      BDCALLS   DLL     Bidi Public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NLS.DLL/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OCTL PAS      -------------     Definition of the OS/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struc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CALLS PAS      DOSCALLS  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MGR  PAS      HELPMGR   DLL     Help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BDCALLS PAS      KBDCALLS  DLL     keyboard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CALLS PAS      MONCALLS  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CALLS PAS      MOUCALLS  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G      PAS      MSG       DLL    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PIPES PAS      NAMPIPES  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LS      PAS      NLS       DLL     Natl. Languag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2DEF   PAS      -------------     Global defin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2ERROR PAS      -------------     Global error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MERR    PAS      PMERR     DLL     Error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MGPI    PAS      PMGPI     DLL     G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MMLE    PAS      PMMLE     DLL     Definition of the MLE windows sty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MPIC    PAS      PMPIC     DLL     MLE windows sty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MSPL    PAS      PMSPL     DLL     Printer spoo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MVIOP   PAS      PMVIOP    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MWIN    PAS      PMWIN     DLL     Windowing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CALLS PAS      QUECALLS  DLL     Queue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SMGR   PAS      SESMGR    DLL     Session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OCALLS PAS      VIOCALLS  DLL     Virtual 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compile all units with the smal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DPM  PAS      which uses also the files BUILDPM.RC and BUILDPM.ICO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