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P 5.5 OO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 Rosenberger        CIS: 74017,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n Owl Software      VOX: (618) 632-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#74           BBS: (618) 398-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'Fallon, IL  62269    HST: (618) 398-2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bo Pascal 5.5 unit builds on the OBJECTS.PA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ree of the TP package.  The Objects uni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linked-list capabilities, but it doesn't allow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placement of a node on the list.  The OBJECTA unit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dent, LinkList, which provides two methods: LinkList.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node just before some other node in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ist.After, to place a node just after some othe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List.Init and LinkList.Done are included because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OOP guide recommends these common procedur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calls them Clear and Delete, respectively, which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odd since Borland is the one calling for a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 identifi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: released to the public domain on 8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OBJEC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Before(TheNode 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fter (TheNode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Total(TheNode : NodePt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ne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nitializes the Lin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Before(TheNode 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Node in the LinkList just before Before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After(TheNode   : Nod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Node : Nod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TheNode in the LinkList just after After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inkList.Total(TheNode : NodePt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turns a number correspon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on the LinkList.  It starts counting from TheNode^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get a total count of all nodes on the Link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ListVar.Total(LinkListVar.First).  (Remember, we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" function due to 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kList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deletes all nod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