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v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ield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                       { FIELDIO.TPU a Turbo Pascal (R) un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for field input and output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,                            { version 1.0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                            { Copyright (c) 1988 by W. Lee Pass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IO is a separately compiled unit for Turbo Pascal ver. 4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, Inc. FieldIO may be linked to a user's sourc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, and will provide routines for "Bullet Proof"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follows is a copy of the FieldIO interface section,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significant variable annotated as to its func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5  =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0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5 =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20 =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25 =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30 =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35 = string[3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40 =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45 = string[4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50 =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55 = string[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60 =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65  = string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70 = string[7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75 = string[7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80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85 = string[8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90 = string[9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30 = string[1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50 = string[1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type = string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fchar = set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ointer = ^wordheap;              { These are the variable typ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heap = record                     { for a linked list of words 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Word,                { phrases on the heap.  They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Word : wordpointer;  { used by the 'DisplayWords'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: string[25];   { and 'GetList' routines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Rec = record                      { This is the record type fo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Rec   : longint;      { the help file.  Record zero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byte of              { contains a header array fo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: (Text               { the first 30 help screens (0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tring[123]);    { is unused in the first header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: (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rray [0 .. 30] of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although it is in subsequen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headers) where each elemen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in the array is the firs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record of of the correspond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ing help screen.  For head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records, 'NextRec' points to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the next header and for tex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records it points to the n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text.  Text is automatically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word wrapped when displayed,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so all text records, excep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the last on each screen,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should be packed with a fu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{ 123 byte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            { constants for cursor control keys - mostly self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= ^E;                                           { explanat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= ^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= ^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= ^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Rt    = ^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Lt    = ^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Up    = ^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Dn    = ^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= ^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   = ^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= ^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= 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orm  = ^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= 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= #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Fd   = ^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d   = ^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n   = ^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= #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   = 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= ^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p    = ^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Key = #187;   { These three numbers are the return codes for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= #199;   { these keys with the high bit set.  GetChar set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Key  = #207;   { the high bit for all extended key codes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  : char = #205;  { These characters are used to create the top,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 : char = #186;  { bottom (TB), sides (SID) and each of the fou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 : char = #201;  { corners (TLC, TRC, BLC, BRC) of the help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C : char = #187;  { border.  They can be changed to whatever you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C : char = #200;  { like.  These values make a double border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C : char = #18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Chars : setofchar = [' ' .. '}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et : setofchar = [^A .. ^Z, Esc, De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Chars : setofchar = ['0' .. '9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hars : setofchar = ['A' .. 'Z', 'a' .. 'z', '-', '.', '_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Chars : setofchar = [' ', '-', '/', ','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OnError : boolean = false;        { When this variable is true,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an unacceptable response,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e.g. a letter in a numbe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field, will cause the speak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to beep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uture : boolean = false;           { When this variable is true,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the GetDateStr routine wil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not accept a future date,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i.e. one in advance of th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'TodaysDate', which is init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ialized by this unit to th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system date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On : boolean = false;           { When this variable is true,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newly added characters wil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be inserted into the field 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the cursor position.  Wh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false, overwriting occu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: boolean = false;             { This variable will be set to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true whenever the escape key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is pressed, and reset to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false whenever any other key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is pressed.  Note: most o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following routines stop col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lecting characters and retur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when this occur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Msg : boolean = false;             { This variable will be set to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true if an error message wa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printed on the last line o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the screen.  These messag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get cleared upon the nex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key-pres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: boolean = false;          { When this variable is true,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the last sentence of a help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screen is considered to be a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reference (to the manual,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etc.) and will be printed i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the lower right corner of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help screen.  If the las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sentence is the single char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acter '#', the number of th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help screen will be displa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Mark : string15 = '#-';            { If the option to print help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screen numbers is selected,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this short string will b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displayed on the last help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line, immediately before th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help screen number.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: boolean = true;            { This variable is used to in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dicate the presence of a Mon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graphics adapter in the sys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tem (not necessarily Herc-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ules).  When true, the sav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portion of the screen i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saved in extra memory on th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card, beginning at offse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$1000, rather than in mai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memory.  This storage wil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always take place for CGA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cards, regardless of th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value of this variable.  Se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this to true for EGA cards.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Field : char = '&gt;';              { Characters used to mark a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Field   : char = '&lt;';              { field when selected for inpu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G : byte = 7;                    { Foreground color for the hel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{ window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BG : byte = 0;                    { Background color for help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FG : byte = 7;                    { Forground color for the help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{ window border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BG : byte = 0;                    { Border background color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Defaults are for monochrom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sDate : dat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ileName : string15;              { Store here the name of you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help file, before calling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{ Help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Width  : byte absolute $0040:$004A;         { the screen width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{ as set by mode.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length : byte;                  { This variable is initializ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by this unit to 25.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CHARSTRING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function returns a string of the character passed having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ength equal to the Number passed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String (Characte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  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RIMLENGTH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function returns the length of a string, not includ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railing spaces or carriage returns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imLength (line : string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ALLCAP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function returns a string identical to the string passed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xcept that all lower case letters are converted to upper cas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Caps (CapsStr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LASTSPAC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procedure searches the 'Line' passed, backward, starting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'SpacePos', for a space, comma, slash or hyphen.  The position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space character in the string is returned in 'SpacePos'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astSpace (    Line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SpacePo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HELP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procedure creates a bordered window of 5 lines on the top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half of the screen if the current cursor location is in the bott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half, or vice-versa, then opens the file specified by HelpFileN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 the current directory, reads a linked list of text records 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o the heap, and then displays them in the help window.  if mo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an 5 lines of help are available, the user can scoll or pag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window, or use Home or End to go to the beginning or end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help screen.  RETurn or ESCape will restore the prior scr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d in addition ESCape will set the variable Escape to true.  I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'HelpNum' is zero, the routine will return with no response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lp (HelpNum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MESSAG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procedure prints the text passed on the bottom line o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urrently active window.  If 'Error' is true, 'ErrMsg' is set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reu, and if 'BeepOnError' is true it also beeps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ssage (Erro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HOWYESNO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procedure writes 'Yes' or 'No' on the screen at posi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(x,y) depending on whether the default passed is true or fals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 'flen' (field length) is less than 3, 'Y' or 'N' will b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isplayed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YesNo (x, y, fle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  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DISPSTR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procdure goes to position 'x', 'y' on the screen and dis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lays 'OutStr' in a field which is 'FldLnth' characters wide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ll unused parts of the field are cleared.  If 'RightJust' i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rue 'OutStr' is right justified in the field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String (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dLnth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Jus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Str  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DISPLAYWORD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procedure displays a list of words from a linked list 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heap, on a single line beginning at 'X', 'Y'.  If there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ore words in the list than can be displayed on a single lin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procedure will display all possible and then print '[MORE]'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 the space character is included in 'ExtraChars' then eac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ord (or phrase) will be separated by a comma and a space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therwise they will be separated only by a space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Words (WordPtr : word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hars : setof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ADDCOMMA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procedure takes the string passed, 'NumStr', which shoul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nsist only of numerals, a decimal point, and a leading '+'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'-' and adds a comma every three characters in front of the right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ost decimal point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Commas (var NumStr : string3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DISPREAL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procedure displays a real number at position 'X', 'Y' in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ield which is 'FldLnth' characters wide.  Zeros are added 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number is truncated, as needed, to display 'Decimals' numb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f digits past the decimal point.  Commas are added as needed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 RightJust is true, the number is right-justified in the field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Real (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dL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Jus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Real  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DISPINTEGE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procedure displays any integer number at position 'X', 'Y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 a field which is 'FldLnth' characters wide.  Commas are ad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s needed.  If RightJust is true, the number is right-justifi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 the field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Integer (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dLnth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Jus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Int   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ATETOSTR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function returns a date string from a variable of typ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'datetype' according to a requested format.  Format '0' i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M/DD/YYYY, format '1' is DD MON YYYY, and Format '2' i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onth DD, YYYY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ToStr (DateStr : dat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 : byte) : string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MAKEFRAC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function converts a the decimal part of a real number to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raction, e.g. if the decimal portion is .25, .33, .50., .67,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.75 (as well as some others) the string returned will be a spa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d then 1/4, 1/3, 1/2, etc. as appropriate.  If the numbe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nnot be converted to a fraction the decimal part will be retur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s a decimal point followed by a two digit string.  The func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ill convert everything within two one-hundredths of the targe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Fraction (IOReal : real) : String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GETCHA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function repeatedly reads a character from the keyboard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ntil the character is in the set of acceptable character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SCape is always acceptable.  If the pre-defined help key i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ressed, the appropriate help message is displayed.  When a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valid key is pressed, it is returned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har ( OKSet   : setof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Num : word)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GETYESNO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procedure goes to position 'x', 'y' on the screen and wait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or a keyboard response of Y, N, or Ret.  It returns true f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yes, or false for no.  If a Return or Escape is pressed i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turns the value of the default.  The input is displayed b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howYesNo, so a field length must be passed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YesNo (x, y, fle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Num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   : boolea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ORREC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function goes to position (x,y) on the screen and asks i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above is correct.  If the response is yes, the functio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turns true, otherwise it returns false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rect (x, y, fle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Num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   : boolea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EDITLIN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procedure allows editing of the 'Line' passed.  The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ill first write the line at 'X', 'Y', clearing the remaind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f the field.  Only those characters included in OKSet will b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ccepted.  The routine will end upon receipt of any charact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cluded in ExitSet or by pressing ESCape or RETurn, or whe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ursor position in the line exceeds the field length.  Press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Help key (usually F1, but can be changed) will display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help screen specified by 'HelpNum.'  'Cursor' contains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osition of the cursor in the field, and can be used to star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editing at greater than position 1.  If Upper is true,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haracter entered will be forced to upper case.  If FieldIn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rue, the procedure will not terminate when the 'Line' length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ecomes longer than the specified 'FldLnth', rather, 'Line' wil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e truncated to fit.  In addition, pressing Ctrl-left arrow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trl-right arrow, Ctrl-A or Ctrl-F will terminate the procedure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 FieldIn is false, these actions will not be taken, and i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ddition, the row and cursor numbers, and insert status will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isplayed on the last line of the screen.  The tab key (or ^I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ill move the cursor to the next multiple of 5, and if 'InsertOn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s true, spaces will be added.  Key will return the contro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haracter which caused the routine to terminate, or #1F i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ursor moved past the end of the field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ditLine (var Line    : String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dLn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Set : setof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Num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Cursor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I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control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SELECTFIELD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ling this procedure will mark the field starting at 'X', 'Y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d having length 'FldLnth' with the characters stored i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'StartField' and 'EndField', or, if StartField is in the rang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0 .. 8, will set the BackGround color to ORD (StartField),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foreground color to ORD (EndField).  The field will be clear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d set to the background color.  Note that if characters are u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o mark the field, they will be placed at X - 1 and X + FldLnth +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1, so X must never be less than 2 and X + FldLnth must not b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llowed to exceed the screen width. If MarkField is false,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ield will be cleared, but not marked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lectField (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dLnth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Fiel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DESELECTFIELD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procedure will remove the markings left at 'X', 'Y' b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'SelectField', and restore the prior background color.  If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ield was marked by SelectField, be sure that MarkField is tru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electField (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dlnth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Fiel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GETFIELD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function will return a string input into a field at 'X', 'Y'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'FldLnth' is the length of the field, 'MinLnth' is the minimu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cceptable length for the input, 'StrtPos' is the starting posi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ion for the cursor, and 'HelpNum' is the number of the help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creen associated with this field.  If 'UpperCase' is true al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put will be forced to upper case, and if 'RightJust' is tru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input will be right justified in the field when the func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turns.  'OKSet' contains the characters which are acceptable a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put and 'MarkField' is true if you want the field mark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'Contents' contains the string to be edited, if any, and 'Key'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turns the control key which terminated the function; thes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keys are Up, Down, Right, Left, PgUp, PgDn, Home, EndKey, WdRt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dLt, Ret and Esc (see the type declaration for control-ke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quivilencies)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ield  (   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dL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L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tPo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Num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Just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Set      : setof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Field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control    : char)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GETLIS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routine gets or edits a words on a single line, which a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ntained on a linked list on the heap.  Each word is marked 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is edited, and cannot exceed 25 characters.  Only thos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haracters contained in NameChars and ExtraChars are acceptabl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put.  A comma or a space will end a word, as well as RETurn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SCape, so long as either is NOT in ExtraChars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ist (   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Len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Num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perCase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Chars : setof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WordPtr    : word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control   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GETREAL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function inputs a real number in a manner similar to that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'GetField.'  'Min' and 'Max' are the minimum and maximum accep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able values for this field, and 'Decimals' is the number of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ecimal places accepted.  IOReal is the beginning value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Real (   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dLnth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Num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, Max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J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Fiel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OReal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Control   : char)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GETINTEGER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function inputs any integer number in a manner similar to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at of 'GetField.'  'Min' and 'Max' are the minimum and maximu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cceptable values for this field.  IOInteger is the beginn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value for the field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Integer (   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dLnth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, Max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J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Fiel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OInteg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Control   : char)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GETDATEST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function reads a date string in almost any format and con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verts to a value of type 'datetype.'  'Format' specifies how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te will be displayed when the function ends.  If 'Precise'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rue, approximate dates (dates containing question marks) wil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ot be allowed, and if 'NoFuture' is true, dates beyon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'    'TodaysDate' will not be allowed.  'DateStr' passes the defaul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ateStr (   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dL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Num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is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fiel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Str : dat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Control  :  char)     : dat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GETFRAC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function gets a string of numbers, which may contain a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raction, and converts it to a real number.  IOReal passes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efault, which is converted to a string containing a fraction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put, if possible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raction (    X, Y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Num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J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Fiel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OReal    : 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Control  :  char)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MENUOP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function goes to 'X', 'Y' and prints: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'Enter your selection &gt; &lt;, or press ESC to exit.'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then waits for the user to enter one of the characters includ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 'Options', which is converted to upper case and returned,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SCape if that key was pressed in response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nuOption (x, y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Num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: setofchar 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FieldIO is shareware, which  means that it, like most sharewar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copied and distributed so long  as no conside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distribution,  except a  copying and  media charge 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, including the cost  of the means of distribution (i.e.,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ind the  program of  value to  them should  consider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Pass-K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sending a  donation of  $25.00 or  more are  register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otification  of upgrades and  modifications to thi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itled to receive source code and future updates, upon reque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diskette and postage.   Non-registered users may not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e this unit  into any  commercially distributed 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while registered users may do so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IO is a  copyrighted program,  and is  protect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 and each  of its  several states,  as well as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treaties  and conventions.   A licence  is hereby  granted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to use this program  according to the terms and restric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herein.  All  programs which  incorporate all  or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include the following  phrase both in the source cod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ompanying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this program Copyright (c) 1988 by W. Lee Pas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is, and by its use each person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s and conditions of this license, and acknowledges that W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y and Pass-Key  Software have made no  warranties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concerning the  performance of this software,  including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ll  comments,  suggestions,  information regarding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bugs, donations and registration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-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9 MacArthu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, UT  84115</w:t>
        <w:t>or use  your  modem  to call  The  Motherboard,  (801) 485-7211,  8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, no parity,  300/1200/2400 baud, 24 hours/day, 7 days/week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using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 am also looking for a  job in the  data processing fiel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a good example  of my  programming skills.   If any emplo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using me as an employee, please contact me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