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UZZ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 is a unit that can be incorporated into any Turbo Pascal 4.0 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done by including the Fuzz unit with the other USES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Dos, Crt, Fuz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only one function, called Similar, which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ilar(S1,S2 : 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ses the Ratcliff/Obershelp gestalt pattern match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 and return their percentag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quiring an EXACT match by us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ing1 = String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o-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Similar(String1,String2) &gt; 65)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o-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f the two strings are 65% similar (or more), the Do-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 incorporates the assembly language comparison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IL.ASM which is included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