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umentation for Sample file EXAMPL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EXAMPLE1 is used to show the "temperature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0 degrees C" graph, the use of colour to deno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to show the rudiments of Fuzzy Logic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zz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end of the graph is shown in RED and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decision shape; it is name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ground in VIOLET shows a classic triangular sha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end in BLUE shows another trapezoidal shape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t we chose uses the input variable TEMPIN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riable OUTSTATE. The code generated by Fuzz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look at an input data point (i.e. TEMPIN) and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hat set contains the highest membership percentag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output state base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use plain english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..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--------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Rule 1 looks to see if the output state (OUT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1, which is the set assigned to LOW. OUTSTA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dinal pseudo-variables assigned t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HIGH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LOW_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simple ru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IF TEMPIN IS LOW THEN OUTSTATE IS HIGH_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data (TEMPIN) is a member of the LOW set (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) then the output state is HIGH_HEAT. Essenti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f logic you'd expect to see in a temperatur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rves to illustrate how Fuzzy Logi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e that FuzzGen has generated all the code you ne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ation of the RULE set. However, this isn't over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HE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CHAN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COO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InputTest(data_that_got_input) =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_Temp_Controller(HIGH_HE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agment uses the generated code 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Rule #1 and applies it to some fun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ger_Temp_Contro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