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{Copyright 1990, Omega Software, All rights reserv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--------------------------------------------------------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fourpoint's object declaration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--------------------------------------------------------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urpointptr = ^fourpoi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urpoint = object (po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1,y1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urpointpoints : array [1..5] of loca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lsty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lcol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sty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thick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filled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or init(initx,inity,initx1,inity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itcolor, initfillstyle, initfillcol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itlinestyle,initlinethick 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show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hide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moverel(deltax,deltay : integer);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rotateabout(rotateaboutx, rotateabouty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otateby : real);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fil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unfil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expand(expandx,expandy,expandx1,expandy1 : integer);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--------------------------------------------------------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star's object declaration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--------------------------------------------------------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ptr = ^sta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 = object (po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set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points : array [1..11] of loca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lsty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lcol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sty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thick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filled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or init(xinit, yinit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itoffset, initcolor, initfillsty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itfillcolor, initlinestyle, initlinethick : wor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show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hide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rotate(rotateby : real);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fil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unfil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expand(expandby : integer);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--------------------------------------------------------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fourpoint's method implementation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--------------------------------------------------------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ourpoint is similar to a square. a fourpoint is described by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ners of the rectangle instead of a center point and off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 fourpoint.init(initx,inity,initx1,inity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itcolor, initfillstyle, initfillcolor,initlinesty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itlinethick 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lize a four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fourpoint.show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fourpoint.hid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fourpoint.moverel(deltax,deltay 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fourpoint.rotateabout(rotateaboutx,rotateabouty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rotateby : rea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method rotates the fourpoint about any point x and y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 of rotate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fourpoint.fil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fourpoint.unfil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fourpoint.expand(expandx, expandy,expandx1,expandy1 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--------------------------------------------------------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Star's method implementation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--------------------------------------------------------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 star.init(xinit, yinit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itoffset, initcolor, initfillsty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itfillcolor, initlinestyle, initlinethick : wor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lize a five point star with the center a x,y and inscribed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ircle with radius of off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tar.show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tar.hid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tar.rotate(rotateby : rea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tar.fil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tar.unfil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tar.expand(expandby 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