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FC - Program to dump TPU files. (March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:  Dumps TPU, TPP and TPW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for the public domain by Milan Dad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xdadok00@dcse.fee.vutbr.cz (till Sept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imes I had to write the source of a tpu,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. I started to look for some documentation about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I found INTRFC from D.J. Murdoch, that works with TP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u files (see history below). Because I needed to dump TP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P 7.0 and I was wondering how tpu files are encod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it to BP 7.0 files. I also fixed same mistake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ew features (print enum and set constant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D.J. Murdoch does not plan to update INTRFC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bugs only to my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I included source code is because it will serve a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cumentation for the TPU file format:  Borl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 it.  They want to be free to change the format,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when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ompile INTRFC in BP 7.0. Normally it will dump only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(TPUQ) files. If you want to dump TP 6.0 (TPU9)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INTRFC with the symbol UNIT60 defined. Change SWITCH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pile with BPC: BPC intrfc.pas /b /DUNIT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FC /options unit [output_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ptions are letters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emitted cod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initialized constan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routine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emitted global con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TPU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mplementation section (if $D was used in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proc/fn locals (if $L was used in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source line numb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names 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const relo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lo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ource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un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v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exported na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browser section {$Y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turn all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processed sequentially and toggl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Tpath[;path] to set the Turbo directory for TUR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erence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To see all but the relocation records in the system un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FC /AR /T\bp\bin;\bp\uni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just the names in the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ons of limitations to INTRFC.  It does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alues of typed constants. Etc. Etc. Etc.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mething differently just go ahead and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compiling with all possible checks turned 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retty easy to get lost in all those pointers 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FC70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U9     DOC    TPU structure outline (TP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UQ     DOC    TPU structure outline (BP 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FC   EXE    The executable to dump BP 7.0 tp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FC   PAS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S  PAS    Program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    PAS    TPU header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LIST PAS    Prints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TYPE PAS    Type definitions for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  PAS    Routines for code blo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FILES PAS    Prints source files &amp;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C    PAS    Prints relo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 PAS    Code and const d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    PAS    Various dum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R   PAS    Reads in .TPU and .TP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     PAS    Various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    PAS   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    INC    Test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    ASM    Test assemb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    OBJ    Tes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S   PAS    Pars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with INTRFC and Turbo (or Borland)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an Dad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INTRFC (by D.J. Murdo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INTRFC because I got a library of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which had some errors in the documentation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anted its arguments to be a special type, but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tell me which one.  TP gave me an error message say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using the right type, but wouldn't tell me which 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.  I decided to decode the TPU file and figure out what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.  Once I got started, it was hard to stop. So, I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INTRFC, which printed out almost all the informati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need about the interface to a TP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upgraded INTRFC to TP 5.5 files, I got carried aw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dumped the complete file, not jus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TP 6.0 made it necessary to upgrade again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asy:  there aren't very many differences between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6.0 .TPU files.  I decided to fill in a couple of g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, and the current one dumps everyth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 made a few mistakes in release 1.3; version 1.31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P for Windows, version 1.0, came out, I was ama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1 almost worked; it turns out that the fi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6 and TPW1 is identical.  There were a few errors in INTRFC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ome of the Windows features had never showed up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2 filled in those areas.  I also cleaned up the display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une '92, TPW 1.5 came out with completely compatibl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 need for an upgrade.  However, William Peavy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ission of the flag for "interrupt" procedures, so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.  I also got tired of the terrible numbering schem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 to for so long, and decided that instead of 1.33, I'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ne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INTRFC has been written, i.e.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work, there are probably special cases that it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That's one reason the source code is there - 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can fix up m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reason I included source code is because it will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of documentation for the TPU file format:  Borl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 it.  They want to be free to change the format,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when they can.  (As you'll see if you study th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, the famous "obsolete .TPU" problem doesn't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 format changes; it's basic to the .TPU desig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old SYSTEM and other units just can't be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son has become a little obsolete now:  William Peav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 very complete description of the TP 6.0/TPW 1.x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; I highly recommend picking up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