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Utility Programs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ard Rich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I am trying to push is the cooperativ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of a comprehensive TP7 DOS code library.  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vince people of the need is to demonstrate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ackaging up a group of utility programs I have writte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UBLIC DOMAIN (even though many still list a copyright to HN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- Many of these "just grew" and are still growing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they don't do what I want then I improve them, or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everything is bundled into the CServe PUBLIB.ZIP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If you want to experiment with public domain library concep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modifying these utilities, down-load and have fun.  Hopefu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weeks, a true PUBLIB V1.00 can be constructed with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ructure and naming.  This should be the real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 time, these EXE files and accompanying (sparse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a useful concept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caveat - I didn't say these were small - just usefu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DIR.EXE program is 24k replacing a DDIR.com I had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nder 1k.  But somebody else owned that one, there are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restrictions on my re-distributing of it, and if it did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y desires, I couldn't change it.  Disk space is getting very chea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24k loads and runs as quickly a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DIR - the old Double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