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T 2.0d - BGI POSTSCRIP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0 Heuristic Solution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20 E. Main St. CS 1007 Moorestown NJ 08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ame POSTSCRIPT is a registered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d Using BGI Toolki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8,89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gram may be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use this program for a $5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should include your name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information, and samp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gram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event shall Heuristic Solutions Inc. be liable for an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rofit or any other commercial damage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pecial, incidental, consequential or othe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direct or indirect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river provides a BGI interface from C and Pascal programs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Postscript interpreter.  It works like the Borland screen drive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se (e.g. CGA.BGI, EGAVGA.BGI.) and provides the same screen resolu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andscape or portrait orientations.  POST does not perform a screen dum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ses Postscript commands for all operations (e.g. moveto, rlineto, fi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fills are supported.  Several Postscript fonts are supported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st.h" for C programs and "post.pas" for Pascal programs contai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a definitions for driver installation, mode initializations,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s.  Make sure you use the "textwidth()" function for propor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d fonts.  Only Courier is a fixed width font.  Portrait orien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one or two screens.  POST output can be directed to a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CRT setup and DOS redirection "&gt;"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 is at the current limit supported by the Pascal compiler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 probably will need to be supplied as a TPU file.  C compil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ap setup need to be large enough to handle the large driver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ratic behaviour in programs that work correctly in screen output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stack and heap alloc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