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NTSCRN.PAS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SCRN.TPU  Turbo Pascal 5.5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ays 5.5 unit, but I guess it could work just a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s down to 4.0.  You try it, no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it has the procedure PrintScreen; that doe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ttle PrintScreen button on your keyboard does -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 It reads each character on the screen and simply throws 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in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'cause I needed it.  No monetary donations. 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d.  Any resemblance to real persons, living or de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l Gu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