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-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C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Ln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R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Cursor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RC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RCrel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ursor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ubModelID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Eos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RC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Cursor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C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Eos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osLn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C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Eos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init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Att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Cha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Str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ollDown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ollUp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ToVscr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oreToMem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oreToScr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viewPage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VscrToScr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A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C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A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Page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ultiTask 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F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F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FD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C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R 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ARIABLES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Hardware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oftware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Cursor 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a QWIK technical reference manual describing eac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ariable in detail in a format similar to the TP manual.  Th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alphabetical order.  Since this manual is on disk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- All QWIK procedures will perform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or IBM PC, XT, AT, PCjr, PC convertible, all PS/2 models, 3270 PC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erform routines in absolute coordinates rather than window-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pitalizes on the use of faster multi-tasking video buffers (MTV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-relative writing routines, see WNDW55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 - Most procedures use the same parameters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them for each routine, detailed descriptions for thos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ordinates - QWIK routines work in absolute coordinates to g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control of the screen.  The routines do not check for bound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so be sure to stay in range.  The upper left column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ow 1, column 1, which is also called 1-based.  The routines also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line; they do not truncate at EOL.  For example, Row:=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:=255 is equivalent to Row:=3 and Col:=15 on a screen with 80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is not a recommended practice for variable scree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/Col - Row and Col were chosen in lieu of the X/Y scheme used in T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QWIK is for only text modes, the screen is treated like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with rows and columns.  It is more intuitive to use the X/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/ColR - In the self-centering routines, the left and right colum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veraged.  To center on the full width of an 80 column display,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:=1 and ColR:=80.  To center on a certain column number, set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equal to that column number.  Or, to center on any screen,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:=1 and ColR:=CR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/Cols - Using Rows/Cols is much easier than Row2/Col2 to descri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toreToMem (Row,Col,Rows,Cols,MyPtr^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decide to move a block, only Row and Col need to be chang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Rows and Cols don't need to be mentally recalculated and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keep Cols limited to one row.  Zero values will simply ex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r - One of the nice improvements since TP 4.0 is that the addr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aStr, is always passed onto to the stack no matter if it's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r a variable.  So, internally, QWIK does not need to copy str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and thereby increasing speed.  The Qwrite* procedures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even if hard-coded strings are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- Use the convenient attribute constants for the foregroun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 supplied in the unit rather than having to use 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procedures to get a desired colo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 1, 1,White+BlueBG,'My String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rite the text with white on blue attributes.  Of cours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use Turbo's TextColor and TextBackground procedures, and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Attr as a parameter.  The foreground constants are duplicates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P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= $00;       DarkGray     = $0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= $01;       LightBlue    = $0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= $02;       LightGreen   = $0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= $03;       LightCyan    = $0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= $04;       LightRed     = $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= $05;       LightMagenta = $0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= $06;       Yellow       = $0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= $07;       White        = $0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       = $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venience, background color constants were included to take advan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sta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BG      = $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BG       = $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BG      = $2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BG       = $3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BG        = $4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BG    = $5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BG      = $6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BG  = $7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Attr     = 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Attr - A powerful and unique feature of all QWIK routines is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stant SameAttr.  If SameAttr, or a negative value, is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, the routine will suppress any changes to the attribute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0 PC Attributes - Be aware that the 3270 PC ignores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sity bit, so there are only 8 colors.  In addition, 4 color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olor     3270 PC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Turqu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P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ay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a detailed description is provided for each procedu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C function  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 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screen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ToR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Ln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the EOS marker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EosLn can increment past the last row of a screen, bu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croll up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GotoE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o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R function  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C, EosToR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Cursor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to where the curso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EOS marker is simply moved to match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of the 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RC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 this procedure to manually locate the EOS mark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*Eos procedures will write where this marker is locat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RCrel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its curren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RCrel (Row, Col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relative values can be positive or negative.  The Q*E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s will write where the EOS marker is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urso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re is only one cursor mode variable that applies to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urrently viewed on the CRT and it is retrieved from 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t $0040:$006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, Mod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ModelID procedure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ets the SubModelID on IBM compu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SubMode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SystemID and SubModelID variables are updated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odelID exists.  It will only execute on recent model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, AT, and PS/2 models which have this ID. 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will remain unaltered as set by Qin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PC or XT clones must recognize IBM's System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55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Eos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where the EOS marke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cursor is simply moved to match the position of the E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 of the 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EosLn, Goto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Center a string on the screen and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C (1,1,CRTcols,SameAttr,'My message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R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cursor is moved to the position absolut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Eos, WhereR, Wh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difies the current cursor mode to turn on, off, or bli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dCursor (Bits13_14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ny video page as vie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ing the modification constants CursorOn, CursorOff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Blink for Bits13_14, the currently viewed cursor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CRT will be modified accordingly.  The procedur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s at bits 13 and 14 of Bits13_14 for the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an lines remain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Cursor, S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turn the current cursor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Cursor (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just the attribute in a rows-by-columns block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 (Row,Col,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upper left corner of the block starts at (Row,Col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ock size is Rows by Cols.  Note that you can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1 row and/or 1 column.  If SameAttr is used for 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C, Qattr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reate inverse video on an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 (1,1,CRTrows,CRTcols,Black+LightGray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just the attribute in a rows-by-columns block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nd centers it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C (Row,ColL,ColR,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upper left corner of the block start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ow,(ColL+ColR-Cols+1) shr 1) with a block size of Row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s and centering it between the two columns ColL and Col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d counts are shifted left.  If SameAttr is used for 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, Qattr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A 30 character message centered on the screen in row 1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s to be white on g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C (15,1,CRTcols,1,30,White+Green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ttribute will start to be changed in column 26 on an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Eos procedure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just the attribute in a rows-by-columns block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Eos (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upper left corner of the block starts at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OS marker and the block size is Rows by Col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Attr is used for Attr or if Rows or Cols is zero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, Qatt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highlight a 20 column data entry field at the EOS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ellow on mage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Eos (1,20,Yellow+Magenta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osLn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the EOS marker to column 1 of the next row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  If EosR beco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CRTrows, then the screen will scroll up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blank row will have the attribute set by Scroll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ust be manually set before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GotoEos, Eo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s the screen with a character with an optional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in a rows-by-columns block on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fill (Row,Col,Rows,Cols: byte; 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upper left corner of the block starts at (Row,Col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ock size is Rows by Cols.  If SameAttr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, then the 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C, Qfill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lear the screen with black on brown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 (1,1,CRTrows,CRTcols,Black+BrownBG,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s the screen with a character and an optional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in a rows-by-columns block on the current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s it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fillC (Row,ColL,ColR,Rows,Cols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upper left corner of the block start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ow,(ColL+ColR-Cols+1) shr 1) with a block size of Row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s and centered between the two columns ColL and Col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d counts are shifted left.  If SameAttr is used for At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the attribute will remain the same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, Qfill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Center 20 dashes on the screen in rows 1 to 5 with blac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C (1,1,CRTcols,5,20,Black+BrownBG,'-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Eos procedure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s the screen with a character with an optional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in a rows-by-columns block on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fillEos (Rows,Cols: byte; 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upper left corner of the block starts at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OS marker and the block size is Rows by Col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Attr is used for Attr, then the attribute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on the screen.  If Rows or Cols is zero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, Qfi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lear a 20 column data entry field at the EOS marke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llow on mage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Eos (1,20,Yellow+MagentaBG,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etects system, display, and video card(s).  Initializ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data for QWIK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Qinit is executed at startup.  Qinit only needs to be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 if there is a text mod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55.DOC, QINITEST.PAS, VARIAB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Att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n attribute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Attr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eads an attribute from the screen at just on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readChar, Qrea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Cha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 character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Char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eads a character from the screen at just on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readAttr, Qrea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Str function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 text string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Str (Row,Col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eads a string of characters from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readAttr, Qread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Down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crolls a rows-by-columns block down on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lears the top row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ollDown (Row,Col,Rows,Cols: byte; Blank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o keep it simple, the block encompasses all affected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the row to be cleared. 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ock starts at (Row,Col) and the block size is Row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s.  The bottom row will be scrolled out and lost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row will be cleared with the attribute of Blank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  Note that you can even chan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and/or 1 column.  The cursor is not moved, but is 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moved with GotoEos.  The CpuID lets the routine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st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ollUp,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scroll down the entire screen and clear the top row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cyan on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ollDown (1,1,CRTrows,CRTcols,LightCyan+Blue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Up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crolls a rows-by-columns block up on the current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s the bottom row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ollUp (Row,Col,Rows,Cols: byte; Blank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o keep it simple, the block encompasses all affected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the row to be cleared. 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ock starts at (Row,Col) and the block size is Row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s.  The first row will be scrolled out and lost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row will be cleared with the attribute of Blank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  Note that you can even chan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and/or 1 column.  The cursor is not moved, but is 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moved with GotoEos.  The CpuID lets the routine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st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ollDown,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scroll up the entire screen and clear the last row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cyan on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ollUp (1,1,CRTrows,CRTcols,LightCyan+Blue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ToVscr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pies a rows-by-columns block on the current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location on a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ToVscr (Row,Col,Rows,Co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row,Vcol,Vwidth: byte; VAR VScrP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ow, Col, Rows, and Cols locates the block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(Scr) as specified by QScrRec.  This b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to the virtual screen (Vscr) at the location of V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Vcol.  But since Vscr may have a different column wid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Scr, Vwidth sets the width.  VScrPtr is th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of the virtual screen.  By changing QScrRec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copy blocks from one virtual screen to another!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 side checks for possible s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  Not intended f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VscrTo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Copy a 12x40 block from the CRT screen at (5,10)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at (3,2) and look at the result on the C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Rows = 2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Cols = 6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: array[1..VScrRows]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[1..VScrCols] of word;  { 20 x 60 virtual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ows := VScrR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ls := VScrCo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ize := sizeof (VSc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now := false;         { Qwikest when fals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osOf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Ptr := @V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 CR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  := QScrRec;             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VScrRec;             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VScrRows,VScrCols,Black+BrownBG,'?'); { Fill  VSc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CRTrec;                       { Restore CRT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oVscr (5,10,12,40,3,2,VScrCols,VScr);       { Copy Block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1,1,VScrRows,VScrCols,VScr);    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toreToMem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aves a rows-by-columns block from the current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toreToMem (Row,Col,Rows,Cols: byte; VAR De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ow, Col, Rows, and Cols locates the block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s specified by QScrRec.  This block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st, the destination, as one long array.  By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crRec, you can even save blocks from virtual screens!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to set Qsnow to false for the fastest speed on virt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  Not intended f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toreTo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ave a 12x40 block from the CRT screen at (5,10),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and restor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Rows = 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ols = 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Block: array[1..MemRows]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y[1..MemCols] of word;   { 12 x 40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CRT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Mem (5,10,MemRows,MemCols,SavedBlock);   { Save Block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Yellow+BlackBG,' ');  { Clear CRT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5,10,MemRows,MemCols,SavedBlock);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toreToScr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 rows-by-columns block to the current scree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toreToScr (Row,Col,Rows,Cols: byte; VAR Sourc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ow and Col locates the upper left corner of the bloc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screen as specified by QScrRec.  A b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from Source, which is one long array, and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as a Rows-by-Cols block.  By changing QScrRe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even place blocks to virtual screens!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Qsnow to false for the fastest speed on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  Not intended f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toreTo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ave a 12x40 block from the CRT screen at (5,10)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, clear the screen, and restor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Rows = 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ols = 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Array = array[1..MemRows]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[1..MemCols] of word;   { 12 x 40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Ptr: ^Block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{ Fill CRT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(BlockPtr,sizeof(BlockArray));           { Reserve heap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Mem (5,10,MemRows,MemCols,BlockPtr^);   { Save Block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Yellow+BlackBG,' '); { Clear CRT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5,10,MemRows,MemCols,BlockPtr^);   { Take a look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 (BlockPtr,sizeof(BlockArray));          { Free heap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iewPage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to be viewed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view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tandard TP routines are dedicated only to video page 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most video cards, except MDA and some 3270 PC,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than one video page.  This procedure enables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those pages.  The number of video pages avail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ed by Qinit and saved in MaxPage.  PageNum is 0-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routine will only view other pag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Num&lt;=MaxPage.  VideoPage is the currently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Page, QWIK55.DOC, QINI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scrToScr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pies a rows-by-columns block from a virtual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location on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VscrToScr (Row,Col,Rows,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row,Vcol,Vwidth: byte; VAR VScrP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ow, Col, Rows, and Cols locates the destin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(Scr) as specified by QScrRec.  A block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pied from the virtual screen (Vscr) at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row and Vcol.  But since Vscr may have a differen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 than Scr, Vwidth sets the width.  VScrPtr is th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of the virtual screen.  By changing QScrRec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copy blocks from one virtual screen to another!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 side checks for possible s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  Not intended f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ToV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Copy a 12x40 block from the CRT screen at (5,10)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at (3,2) and look at the result on the C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Rows = 2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Cols = 6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: array[1..VScrRows]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[1..VScrCols] of word;  { 20 x 60 virtual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ows := VScrR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ls := VScrCo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ize := sizeof (Vsc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now := false;         { Qwikest when fals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osOf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Ptr := @V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 CR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  := QScrRec;             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VScrRec;             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VScrRows,VScrCols,Black+BrownBG,'?'); { Fill  VSc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CRTrec;                       { Restore CRT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oVscr (5,10,12,40,3,2,VScrCols,VScr);       { Copy Block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1,1,VScrRows,VScrCols,VScr);    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 string to the current screen with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 (Row,Col: byte; 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(Row,Col)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Attr.  If SameAttr is used for Attr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C, QwriteA, QwriteEos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the string "Important" at (2,1) with the attribut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shing white on 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 (2,1,Blink+White+RedBG,'Importan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A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n array (or string) with a specified length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with an optional 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A (Row,Col: byte; 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Length: word; VAR a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array aStr at (Row,Col)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Attr for the number of column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Length.  This enables you to write substring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ing a starting index (aStr[i]).  (Other routine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write assume the length is the value at aStr[0]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index is aStr[1].)  Of course, aStr doesn't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 string - it can be any type variable or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 If SameAttr is used for Attr, then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C, QwriteEos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ill write "Testing out this line."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sc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A (1,1,SameAttr,22,MyString[9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C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 string to the current screen with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 and centered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C (Row,ColL,ColR: byte; 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(Row,(ColL+Col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tr[0]+1) shr 1) which centers it between the two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L and ColR and has the attribute Attr.  If SameAtt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Attr, then the attribute will remain the sam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A, QwriteEos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a message centered on the screen in row 15 with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g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C (15,1,CRTcols,White+GreenBG,'My messag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will be written in column 36 on an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 string to the current screen with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Eos (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the EOS marke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ttribute Attr.  If SameAttr is used for Attr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A, QwriteC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Highlight the number in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    ( 1, 1,White+BlueBG ,'There are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 (      Yellow+BlueBG,' 5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 (      White+BlueBG ,'minutes left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will write "There are 5 minutes left." as whit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except "5" will be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A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n array (or string) with a specified length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with an optional attribute change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EosA (Attr: integer; ArrayLength: word; VAR a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array aStr at the previously set E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 with the attribute Attr for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ArrayLength.  This enables you to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rings when specifying a starting index (aStr[i]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ther routines like QwriteEos assume the length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at aStr[0] and the starting index is aStr[1].)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, aStr doesn't have to be a string - it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variable or address in memory.  If SameAttr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, then the 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A, QwriteC, QwriteEos, Qwrite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ill write "Testing Step B"  with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A (1,5,SameAttr, 8,MyString[9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A ( SameAttr, 6,MyString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Page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on which the QWIK routines wr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tandard TP routines are dedicated to only video page 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most video cards, except MDA and some 3270 PC,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than one video page.  This procedure enables QWI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 to write to those pages by altering QScrOf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videoPage which is the current page on which QWIK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. The number of video pages available is detec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init and saved in MaxPage.  The routine will only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when PageNum&lt;=Max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viewPage, QWIK55.DOC, QINI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a new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ursor (Cursor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ny video page as vie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ing the default cursor variables set by Qinit and/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constants, a new cursor mode can be set by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Initial       - detected by Qinit at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Underline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HalfBlock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Block    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Off   ($2000) - turns curs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Blink ($6000) - erratic blinking (MDA/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imply add them together (logically is bes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 carry errors, but arithmetic is fine).  Althoug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cursor location is kept for each video page,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one cursor mode for the CR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Cursor, Mod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      Set a half-block cursor with erratic b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HalfBlock+Cursor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      Set the scan lines for a block cursor, but leave it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Block+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3      Restore the cursor mode at start up and be sure it's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Cursor (Cursor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, for those comfortable with bi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Initial and not Cursor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ultiTask procedure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 QWIK variables to write direct to multi-tasking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(MTV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Multi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procedure alters the following variables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unning under a multi-tasking environment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chosen to use the faster MTVB.  If there is no mul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ing environment or the MTVB is not used (normal di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video), then these variables are unalter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CRT unit, be sure to set DirectVideo to fals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MTV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Ptr     - the segment is altered, but the off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ually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0Seg    - set to match QSegPtr to indicate page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now       - set to fal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MultiTask - True if using MTVB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MultiTask in VARIAB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arch for locations in the *.PAS demon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 function 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LongInt converted into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 (L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F, StrR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2345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integer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L(MyNum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F function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LongInt converted into a string and format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ight justified in a fixed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F (L: LongInt; Field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R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  -12345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integer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LF(MyNum,8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 function 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Real converted into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 (R: Re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.2345560000E+04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(MyNum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F function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Real converted into a string and format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ight justified in a fixed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F (R: Real; Field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.2346E+04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F(MyNum,1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FD function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Real converted into a string and format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ight justified in a fixed field with a fix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to the right of the deci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FD (R: Real; Field,Decimal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, StrR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  -12345.6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FD(MyNum,10,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C function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column of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video page. 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orner of the screen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RC, 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R function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row of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h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video page. 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orner of the screen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RC, 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V A R I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s in QWIK.TPU are initialized according to the the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display(s), and video adapter(s) that Qinit detects.  QWIK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or reference and they may also be used in your own programm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ak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 Variables - These variables indicate the kind of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Qinit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ID         (Type: Byte) Intel CPU identification code.  CpuID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ne of the following fou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u8086  - Intel 8086/80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u80186 - Intel 80186/801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u80286 - Intel 802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u80386 - Intel 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ID      (Type: Byte) Code for the IBM computer in use and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nit.  See SubModelID f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odelID    (Type: Byte) Code for the sub-model of the IBM comput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  This value defaults to 0 the first time Qinit is ru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t a value, execute GetSubMode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ID Sub-Mode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---------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F     n/a    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E     n/a     IBM PC 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D     n/a     IBM PCj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C     n/a     IBM PC AT (6 MHz, 01/10/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0     IBM PC AT (6 MHz, 06/10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1     IBM PC AT (8 MHz, 11/15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2     IBM PC XT (28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4     IBM PS/2 model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5     IBM PS/2 model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B     $00     IBM PC XT (256/64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A     $00     IBM PS/2 model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1     IBM PS/2 model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9     $00     IBM PC Convert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8     $00     IBM PS/2 model 80 (16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4     IBM PS/2 model 80 (20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9     IBM PS/2 model 70 (16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Hardware Variables - These variables indicate the kind of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(s) and display(s) that Qinit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DispDev (Type: Byte) Code for the Active Display Device. 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's Display Combination Code (DCC), Qinit detec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adapter combined with the video display. 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set to the following constants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is odd and color is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    C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isplay   $00 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aMono     $01   MDA with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Color    $02   CGA with 5153/4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3        $03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Color    $04   EGA with 5153/4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Mono     $05   EGA with 5151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cColor    $06   PGC with 517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Mono     $07   VGA with analo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Color    $08   VGA with analo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9        $09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10       $0A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gaMono    $0B   MCGA with analo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gaColor   $0C   MCGA with analo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/a         $0D to $FE 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known     $FF   unknow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DispDev3270 (Type: Byte) Code for the Active Display Devi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70 PC.  Only the $FF code corresponds to the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 Monitor      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 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0   5151 or 5272  for 5151 or 52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1   3295          for 32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2   5151 or 5272  for 5151 or 5272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3   5279          3270 PC 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4   5379 C01      3270 PC G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5   5379 M01      3270 PC G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6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7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F   Unknown, not a 3270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DispDev    (Type: Byte) Code for the Alternate Display Devi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is detected by Qinit for a second, but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and display, just in case there are dual monit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uses the same constants as ActiveDispDev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DispDevPCC (Type: Word) Code for the Alternate Display adap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Convertible.  In hex, it corresponds to the mod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attached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l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  0  No alternat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40  LC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53  CGA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51  Monochro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eg       (Type: Word) Video segment address of the video "card"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now      (Type: Boolean) Set to true for wait-for-retra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"card" as 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Info       (Type: Byte) Absolute variable at $0040:$0087 h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information when the EGA (or VGA) is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(0) Clear, (1) Keep video data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mode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,5   (00) 64k, (01), 128k, (10) 192k, (11) 256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on the c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(0) EGA active, (1) EGA no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(0) Disable,    (1) Enable wait-for-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(0) CD/ECD      (1) MD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(0) Active,     (1) Inactive CD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Switches   (Type: Byte) By checking the value of this byt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monitor connected to the EGA,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system, and the start up default.  The byte is a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how the dip switches are set on the card where on=0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=1.  The primary is the default.  When the ECD i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640x200, it is emulating the CD includ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  Qinit directly tests for the alternate device ra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   Primary           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 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0 = 0  MDA + MD            EGA + CD - 4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1 = 1  MDA + MD            EGA + CD - 8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10 = 2  MDA + MD            EGA + ECD (640x2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11 = 3  MDA + MD            EGA + ECD (640x35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00 = 4  CGA + CD - 40x25    EG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01 = 5  CGA + CD - 80x25    EG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10 = 6  EGA + CD - 40x25   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11 = 7  EGA + CD - 80x25   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0 = 8  EGA + ECD (640x200)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1 = 9  EGA + ECD (640x350)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0 =10  EGA + MD            CGA + CD - 4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1 =11  EGA + MD            CGA + CD - 80x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3270      (Type: Boolean) If Qinit detects 3270 PC equipmen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, this variable is set to true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DispDev is either MdaMono or CgaColor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may or may not be graphics capability in either cas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nit is not meant to detect graphics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DispDev3270 f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PS2       (Type: Boolean) Qinit sets HavePS2 to true if the DCC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.  This means that the program has detected a PS/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 whether it is integrated on a model 30, a PS/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dapter installed on an IBM XT, or the like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means that either MCGA or VGA is present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ily active.  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Model     (Type: Byte) Model of the attached Hercules video car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rd is detected, then HercModel=NoH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    C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 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Herc       0    No Hercules 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gcMono      1    HG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gcPlus      2    HGC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cInColor  3 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age       (Type: Byte) Maximum possible 0-based video pag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ABLE 1 in QWIK55.DOC fo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oftware Variables - These variables indicate the current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creen characteristics to which QWIK is writing and what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on the CRT.  There are several absolute variables list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some of the global variables like CRTcolumns and CRTcols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able to use the global ones, where the absolute ones are only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andl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s       (Type: Byte) Global variable equal to CRT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umns    (Type: Word) Absolute variable directly accesses the 1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currently viewed number of CRT columns for any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ows       (Type: Byte) 1-based number of CRT rows for any car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FontSize   (Type: Word) Absolute variable directly accesses the 1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number of horizontal scan lines per charact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/MC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Rows       (Type: Byte) Absolute variable directly accesses the 0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number of rows on the current screen for EGA, MCG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GA.  This number is used to make CRTrows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MultiTask   (Type: Boolean)  This flag indicates if MTVB is being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creen in lieu of the normal screen.  It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alse and is possibly altered with SetMultiTask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tasking software has be instructed to expect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to the MTVB (not direc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0seg      (Type: Word) Segment for the base page, page 0.  In mult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king environments, change this value to its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buffer.  QScrSeg and QScrOfs should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      (Type: Word) 0-base offset where a Q*Eos procedu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Seg       (Type: Word) Segment for QWIK writing which is alter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pages.  QScrSeg=Page0seg on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fs       (Type: Word) Offset for QWIK writing needed for vir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.  The usual value is 0 for th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Ptr       (Type: Pointer) Combines QScrSeg and QScr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      (Type: VScrRecType) Record of essential variables for QWI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writing.  This variable occupies the same spac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ame ord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bal    QScrRe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rows   Vr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cols   Vc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size   V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snow     Vs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EosOfs   VEosOf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ScrPtr   VSc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variables are also described in this section. 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, the variables can be swapped easily when wri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screens.  See the example in QVscrToSc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now         (Type: Boolean) Set to true for wait-for-retrace (snow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QWIK 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deoPage    (Type: Byte) Video page to which QWIK is writing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by QwritePage.  It is initi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deoMode    (Type: Byte) Video mode 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Attr    (Type: Integer) The attribute used to clear the blank 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QEosL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     (Type: Byte) Absolute variable directly acc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video mode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Page     (Type: Byte) Absolute variable directly acc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viewed video page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RecType   The type for the record of essential variables for QWI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writing to virtual screens.  This enables an eas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hange of data between the CRT and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ursor Variables and Constants - These variables and constants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asy tools to combine with bit operations to display your cho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s.  The variables default with the cursor on and no skew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tected and set by Qinit at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Block       (Type: Word) Cursor mode value for the full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Halfblock   (Type: Word) Cursor mode value for a half block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for inse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Initial     (Type: Word) Cursor mode value detect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Underline   (Type: Word) Cursor mode value for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-----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Blink  $6000  Used to alter bits 13/14 to create erratic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MDA/CGA cards.  (EGA/VGA cards tur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    $2000  Used to alter bits 13/14 or can be used by itself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th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     $0000  Used to alter bits 13/14 in ModeCursor to 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