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file is the skeleton code used by Turbo ScrEd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the programs that access the screens in 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this file if you wish. DO NOT change any l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urrounded by "**". Turbo ScrEdit Locates these ke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m with code needed for the screen files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that follows will help you understand the wa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dit uses this code. The source code in this file has bee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ctions with labels surrounded by "**". In the tex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describe the code that is inserted by Turbo ScrEdi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bels. As you read the descriptions that follow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bel in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where a $INCLUDE or USES statement is plac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piler that you select during source code gene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urbo Pascal 4.0 or 5.0 a USES statement is placed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file ScrEd40.pas to compile the unit file ScrEd40.TP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Turbo Pascal 3.0 then a $include statemen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ScrEd30.pa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the code used here contains all the procedur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process, and clos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where a #include statement is placed. The cod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contains all the procedures required to open, process,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ff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 screen using Turbo ScrEdit, a small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finition and screen initialization procedure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screen buffers and initialization proced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. Turbo ScrEdit allows you to select whether the buff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copied into the code at this point or includ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$include or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ScrEdit will not place any additional code here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's global variables and procedures beginn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loading and displaying scree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dure "Load_Screen" is intended to illustrate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screens in a screen file. You will probab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and copy the "S_LoadScreen" statement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vert this into a working procedure for you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oad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_Nu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ange anything between Case and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Load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S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ange anything between switch and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this change you can load a screen by assigning "S_Num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number from the case statement that corresponds to th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loaded. Be aware that Turbo ScrEdit will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_Num to the actual screen number in the screen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 field S_Num is defined in ScrEd30.pas or ScrEd40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ields that have been defined for use with Turbo 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tart with "S_". Try not to use the "S_"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ograms to avoid having conflicts with Turbo S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reen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ScrEdit places the statement here that will  open th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thing to know about this call is that it tur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ff. If the program ends abnormally the cursor may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re that the cursor is not left off, always call S_CloseScree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CloseScreenFile is documented ahea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itRout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creen file is opened the screen buff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must be performed. There will be a procedur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hat were selected in the screen file when the sourc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MPORTANT NOTE ** if for some reason the initializa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erformed, your program will malfunction. Data will no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the screen properly. In some cases your program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cause data is being move to a memory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ointers that have incorrect values. In most cas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sing Turbo ScrEdit this will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 Switch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ScrEdit allows you to customize some features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of these fields any time you wish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ound      + When set to TRUE will cause Turbo ScrEd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of (S_Freq) frequency and (S_Dur)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set to FALSE, no sounds will be issue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e values of (S_Freq) and (S_Dur)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Freq         Sou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Dur          Duration of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howStatus + When TRUE, Turbo ScrEdit will displa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switches INSERT, CAPS, NUMLOCK, 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ottom line (25th) of the screen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pdated each time you call S_ReadField, S_Read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_Read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FALSE, No status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Cursor     : This switch has three settings that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of system cursor used in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Normal =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Bold   = Block siz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Off    = System cursor is removed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n blinking block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Point      : Is used as an index of the sc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try will begin at the field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Point. See the discussion of S_READ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READFIEL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Msg        : Is a string variable that can contain a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78 characters. Any string of charact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riable will be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with the next call to S_READSCREEN, S_READ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_READKEY. After the call S_Msg is returned as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st Example C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nitializes the pointers used to control the next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y the demonstration part of this program. You will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when you build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supported by Turbo ScrEdit to process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READKEY    - returns a single key stroke in S_Ch and/or sets ke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READFIELD  - reads data into one field on the screen and sets ke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READSCREEN - reads data into all the data entry fields on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ke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 2 * demonstrates S_READ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illustrate how to read a single fiel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program needs to have control between each fiel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you can use this method. Most of what you see in this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hen you use it in a program. The Code that you would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Point := field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READ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Point = field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_ReadFie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number that S_POINT is assigned can be foun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at is produced using the F5 option of Turbo ScrEd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if you don't have a printer you can number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and pencil. Fields are numbered left to right and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S_READFIELD a number of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et S_POINT to a display only field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Remember when you use this method of process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aking responsibility to direct Turbo ScrEdit to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values that have been moved to fields in the screen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field S_Msg has been assigned a message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ScrEdit then prompts the user to enter data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ScrEdit will continue to accept keystrokes into the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ny of the special keys are pressed. See the sec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special key testing *" for more info on what special 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Field is filled with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he Left or Right arrows are used to move the cursor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he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validation statements that are assigned to a fiel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test the contents of a field when conditions 2, 3, or 4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remember that when the special keys are pressed,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nd Turbo ScrEdit returns immediately to your program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returned in the field unless your program verif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data. Keep in mind the only three condition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urbo ScrEdit will validate the data us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 0 or 1 * demonstrates S_REA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 statement here is only needed to make the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READSCREEN work in the demonstration mode 0 or 1. Your wor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READ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Read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S_READSCREEN a number of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values that have been moved to fields in the screen rec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field S_Msg has been assigned a message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S_Point has been assigned a screen field number, data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on the specified field. If S_Point is set to a display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n-existent field, Turbo ScrEdit will advance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een has no  fields Turbo ScrEdit calls S_READ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hen the next key is pressed. The value of the key 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the character field S_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een has only "display only" fields on it Turbo Scr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_READKEY and return when the nex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creen has data entry fields on it, Turbo ScrEd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fields until a special keystroke is detec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 special key testing *" for more info on what special 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ENTER key is pressed the entire screen is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ny field validation specifications that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elds on the screen are only considered when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urbo ScrEdit returns to your program from this call, S_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zero for Pascal or -1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de for demonstration mode * demonstrates S_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can be deleted and is only used to demonstrate using S_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ing a generic way of switch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you will use S_READKEY to prompt your user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Msg := 'Delete this record Y/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UpCase(S_Ch) In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of the screen record are mov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ssage assigned to S_MSG is displayed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ScrEdit waits until a key is pressed, and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in S_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ontinue prompting and displaying the messa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"Y" or "N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READKEY does not have any connection with screen fields,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your program but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Key Tes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demonstrates the entire spectrum of special key 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key strokes that you can test for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is code is to try each condition as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ing the screen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ends without closing the screen file the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executes another program, close the fil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gram, and reopen the screen file when contro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