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R-,S-,I+,D+,F-,V-,B-,N-,L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M 8192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SPY Unit for PASCAL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# FREEWARE #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Programmed by: Osman Taskin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Bodensee Str. 2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88145 Opfenbach - GERMANY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et in touch : 100542,1232@Compuserve.com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f you have questions please take a message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o 100542,1232 on Compuserve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If you want to have the source code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get in touch with me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fik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r;       {Wait for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 (col1, col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color (grin1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color (grin1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t (x, y : BYTE;  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x(x,y,x1,y1:Byte;title:String;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fo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foLine(x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ot (x1, y1 : WORD;  x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 (x, y, q, w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e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UN (command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eldclear (x, y, q, w : BYTE;  c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size(x,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ursor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har(satir,sutun:Integer;var karak,renk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char(x,y:Byte;c: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uscroll(kay,r,x,y,x1,y1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ge_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col(x,y,tc,b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rk(x,y,x1,y1,tc,b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Inten(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ll(C : BYTE; VAR R, G,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ll(C, R, G, B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oreTable(x,y,len:Byte;s:String;col1,col2:Byte;markk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Write(x,y:Byte;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Write(x,y:Byte;ST:String;tc,b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Language(L:Byte);  {SetMouse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Type(VAR Ver,Mtype,IRQN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ComPort(C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Printer(Char:Byte);    {Write char to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save(x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Load(x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Key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File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use(VAR Button,MX,MY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(mx,m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Clip(X,Y,Q,W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iceMouse;    {for Graphic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Sensivity(XS,YS,Spe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Sensivity(VAR XS,YS,Spe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IntRate(Rate:Byte);   {Set Mouse Interrupt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sciiChar(Charnum : Word; Var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Write(x,y:Byte;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ff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rorLine(S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vertWS(Zahl: longint; Basis,Laenge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vertSW(Zahl: string; Basis: BYTE; VAR Code: integer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Yea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Hou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ay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nth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ayS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trim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scan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asckey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scankey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r (sstring1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l (s1 : STRING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um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Zei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putComPort:Byte;    {Read Com1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lstr (x : BYTE;c : CHA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set (s : STRING;x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set (s : STRING;x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 (s : STRING;x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 (s : STRING;x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Str (s : STRING;Width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Char (PString : STRING;Ch : CHAR;Le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JustStr (s : STRING;Width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Key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n (N1, N2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gativ (zahl1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n (z1, z2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dec (z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lnumber (z1 : WORD;z2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lnumberch (z1 : WORD;z2 : BYTE;c1 : CHA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bit (s1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nbit (s1 : STRING;n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dit (x, y : BYTE;s : STRING;u : BYTE;d : CHA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dit (x, y : BYTE;s : STRING;u : BYTE;d : CHA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X (a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case(x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str(l,x,y:Word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rror(x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odla(x:String):String;   {Encryp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kodla(x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yfa_a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hr(x,y:Byte)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ol(x,y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crad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eColor(Attrib : 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ckColor(Attrib : 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perate(x:String;q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lorMonitor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ert(St:String;Pos:Byte;In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sDel(St:String;Pos,Count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lace(ST:String;Pos:Byte;Rep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ightSpace(ST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olValue(x:Byt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xists (F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rExists(D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dos, Graph, Drivers, w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PelAddrRgR  = $3C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lAddrRgW  = $3C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lDataReg  = $3C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: array [0..6] of String[9] = ('Sunday','Monday','Tuesda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Wednesday','Thursday','Frida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Saturda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: array [1..12] of String[9] = ('January','February','Marc','Apri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May','June','July','August','Septem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October','November','Decemb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Ziffer: ARRAY[0..15] OF CHAR = '0123456789ABCDEF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gb = RECORD r, g, b : BYTE;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grin1, grin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 : INTEGER; col : ARRAY[0..63] OF rg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1, col2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bo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y, q, w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 s1, s2, s3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k, p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 y1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ring1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: ARRAY [1..10] OF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: ARRAY [1..10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month, year, second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de, minute, sekunden, sek100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, Ch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, Len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ring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, N2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: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lag : byte absolute $0040:$00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Savetc:Array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Savebc:Array[1..1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