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6-89 TMODEM 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 External protocol support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will need appropriate drivers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parameters pas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=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=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s provided are for reference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J)umpDo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1 thru COM4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/W, Mono and CGA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ore to come ---- bugs to ki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7-89 TMODEM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veral major changes - see TMODEM.PAS hea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d CONFIG.DOC for new line needed in TMOD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vera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8-89 TModem 2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changes and/or fixes. See TMODEM.P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8-89 Ver: 2.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re cosmetic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de version global to easy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89 2.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user clearscreen option. ( For my goof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timized Termina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creased wait 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as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ed abort for connec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how name calling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an clear or modify entry in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01-89 2.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F1-F10 macro capability - see MACRO.DO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rrected modem speed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dem speed changes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just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 options will change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01-89 2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NSI.SYS MUST be in CONFIG.SY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 : 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ANSI status to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the ANSI mode TMODEM will loose track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 or ALT-A will restore the status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upport was added on the fly! The program cannot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so statusline, etc will be written over.  Bu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equences will be handled.  The program speed suffer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NSI support so for maximum speed do NOT enable th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01-89 2.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leanup afte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mode really runs over things. Now hitting any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mode will restore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Neal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