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AL v1.00  (C) Copyright 1993 Peak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Brian M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TP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L is a collection of video palette fading routines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.  These routines work in text video mode (mode #0)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video's internal palette registers for blazing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version of TPAL was written for QuickBASIC only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naged to port them over for Borland Pascal v7.0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I use TP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are very simple to use, first copy TPAL.TPU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keep your Uni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PAL.TPU C:\BP\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oad the Pascal Editor (IDE) and add the TPAL name to your "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os, Crt, T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your ready to begin calling the routines.  The first rout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all is "InitTPALDriver" this routine intializes the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current default palette settings.  After doing thi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you just call whenever you want text fading or to create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outine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InitTPALDriver</w:t>
      </w:r>
    </w:p>
    <w:p>
      <w:pPr>
        <w:pStyle w:val="PreformattedText"/>
        <w:bidi w:val="0"/>
        <w:jc w:val="left"/>
        <w:rPr/>
      </w:pPr>
      <w:r>
        <w:rPr/>
        <w:t>Dec.: Procedure InitTPAL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s the video card &amp; routines.  This only needs to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t the begining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TPALDriv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PALDone</w:t>
      </w:r>
    </w:p>
    <w:p>
      <w:pPr>
        <w:pStyle w:val="PreformattedText"/>
        <w:bidi w:val="0"/>
        <w:jc w:val="left"/>
        <w:rPr/>
      </w:pPr>
      <w:r>
        <w:rPr/>
        <w:t>Dec.: Procedure TPAL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initializes the video card &amp; routines.  You *MUST* call this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r program exits, or the computer may "hang" or "lock-up"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LDon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BlankPalette</w:t>
      </w:r>
    </w:p>
    <w:p>
      <w:pPr>
        <w:pStyle w:val="PreformattedText"/>
        <w:bidi w:val="0"/>
        <w:jc w:val="left"/>
        <w:rPr/>
      </w:pPr>
      <w:r>
        <w:rPr/>
        <w:t>Dec.: Procedure TBlank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 out the current palette, sets palette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ankPalet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SavePalette</w:t>
      </w:r>
    </w:p>
    <w:p>
      <w:pPr>
        <w:pStyle w:val="PreformattedText"/>
        <w:bidi w:val="0"/>
        <w:jc w:val="left"/>
        <w:rPr/>
      </w:pPr>
      <w:r>
        <w:rPr/>
        <w:t>Dec.: Procedure TSavePalette(FileName:STRING; ErrCode: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the current palette to disk, if no extention is given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ume the extention .PAL  (See TLoad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:= 'TEST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avePalette(FileName, Er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- Filename to save palette. (may include path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ErrCode    - 0 if no error, 1-255 returned using Pascal's error numbe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your Pascal manual for details on what the error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LoadPalette</w:t>
      </w:r>
    </w:p>
    <w:p>
      <w:pPr>
        <w:pStyle w:val="PreformattedText"/>
        <w:bidi w:val="0"/>
        <w:jc w:val="left"/>
        <w:rPr/>
      </w:pPr>
      <w:r>
        <w:rPr/>
        <w:t>Dec.: Procedure TLoadPalette(FileName:STRING; ErrCode: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 palette from disk, if no extention is given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ume the extention .PAL  (See TSave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:= 'TEST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adPalette(FileName, ErrCod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Code = 256 then writeln('Not a TPAL file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- Palette filename to load. (may include path)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ErrCode%   - 0 no error, 256 the file is not a "TPAL" sav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255 returned using Pascal's error numbe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Pascal manual for details on what the error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FadeInPalette</w:t>
      </w:r>
    </w:p>
    <w:p>
      <w:pPr>
        <w:pStyle w:val="PreformattedText"/>
        <w:bidi w:val="0"/>
        <w:jc w:val="left"/>
        <w:rPr/>
      </w:pPr>
      <w:r>
        <w:rPr/>
        <w:t>Dec.: Procedure TFadeInPalette(FadeSpeedMS: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s a palette from black to its original settings.  (See TFadeOut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Speed:= 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adeInPalette(Fade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Speed  - Fading speed in milli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FadeOutPalette</w:t>
      </w:r>
    </w:p>
    <w:p>
      <w:pPr>
        <w:pStyle w:val="PreformattedText"/>
        <w:bidi w:val="0"/>
        <w:jc w:val="left"/>
        <w:rPr/>
      </w:pPr>
      <w:r>
        <w:rPr/>
        <w:t>Dec.: Procedure TFadeOutPalette(FadeSpeedMS: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s a palette to black.  (See TFadeInPalette, TBlank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Speed:= 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adeOutPalette(Fade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Speed  - Fading speed in milli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SetBright</w:t>
      </w:r>
    </w:p>
    <w:p>
      <w:pPr>
        <w:pStyle w:val="PreformattedText"/>
        <w:bidi w:val="0"/>
        <w:jc w:val="left"/>
        <w:rPr/>
      </w:pPr>
      <w:r>
        <w:rPr/>
        <w:t>Dec.: Procedure TSetBright(Brightness: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creens 'brightness' by changing the palette intens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ness:= 3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tBright(Brightn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ness - Range 1-63, 1 being the darkest setting (blac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ResetPalette</w:t>
      </w:r>
    </w:p>
    <w:p>
      <w:pPr>
        <w:pStyle w:val="PreformattedText"/>
        <w:bidi w:val="0"/>
        <w:jc w:val="left"/>
        <w:rPr/>
      </w:pPr>
      <w:r>
        <w:rPr/>
        <w:t>Dec.: Procedure TRes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alette back to it's orig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setPal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TUpdatePalette</w:t>
      </w:r>
    </w:p>
    <w:p>
      <w:pPr>
        <w:pStyle w:val="PreformattedText"/>
        <w:bidi w:val="0"/>
        <w:jc w:val="left"/>
        <w:rPr/>
      </w:pPr>
      <w:r>
        <w:rPr/>
        <w:t>Dec.: Procedure TUpdate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the palette settings established by "InitTPALDriver".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after you have changed the video palette setting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the routines won't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pdatePalet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 levels returned by TLoad &amp; TSave are the same as what Pasca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ORESULT" variable returns.  See your Pascal manua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