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ching Turbo Professional version 5.21 to 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ch scripts updated 94/02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522.EXE is a self-extracting archive that contains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Turbo Professional version 5.21 into version 5.2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was generated using Pocket Soft's .RTPatch utility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lready have a copy of PATCH.EXE, you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place where you found TPR522.EXE. Store PATCH.EX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on your DOS PATH. You'll probably wan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ATCH.EXE, since it can be used to apply all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522.EXE contains one patch file, which you should ex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o your \TPRO subdirectory. Then move into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TPRO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vides running status of the patch process,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when patch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patch file (extension .RTP) from your \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ce patching is complete. You'll probably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522.EXE for a while, in case repatching is requir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TurboPower update, see the READ.ME and FASTUP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UPDATE.TXT from the same place where you found TPR522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ackground information about the patch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atch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 following limitations of the patch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atch only works to bring version 5.21 up to 5.22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ring version 5.10 up to 5.22. You need a separat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increment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pendent files that you can rebuild yourself are *not*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the size of the patch file to a minimum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tches would be wasted anyway, since there are s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e dependent files can be created (with varying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, compiler versions, etc.). Files with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LIB, HLP, TPU, TPW, and TPP are not patched unless they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r other files that aren't part of Turbo Professiona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make all dependent files after you install the patc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the HLP file can be remade by using the supplied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, or just by compiling them into your ap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 file can be recreated by entering the following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RO directory (or wherever you have stored your TPRO help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HELP /Q T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that MAKEHELP.EXE and MAKEMENU.EXE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. If you use these programs, be sure to recompile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patch. These programs are made by TPRO.MAK.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E files in the patch more than doubles its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didn't originally install all of Turbo Profession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PATCH can't update the uninstalled por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problem unless you later install the rest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n that case, you must reuse the patch to bring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les up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does not attempt to patch archive (.LZH) fil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e all files that you wish to patch. This applies to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ell as produ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TCH can't find files that you have moved out of the \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*can* find files in subdirectories of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TCH doesn't attempt to update certain files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utomatically during installation or when you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your application. Because these files have bee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, PATCH cannot make reliable changes to them. Even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ften important for us to distribute updated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ince there may be new defines and dependencies in the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a file by file basis whether to distribute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or to allow your existing version to remain intac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affected files for TPRO 5.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       Filename      In Patch?  New Name or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 ------------  ---------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PRO             TPDEFINE.INC  New copy   TPDEFINE.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          *.CFG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files is distributed as part of the patc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ew copy of it is included, since PATCH probably canno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ified copy. Where appropriate, the final column of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 or directory of the new copy of the fil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is new file, modify it as appropriate for you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ver the old versio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modified the TurboPower source code, PATCH refuse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modified files. (It uses a checksum algorithm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it is patching is the intended version.)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get a valid set of patched files is to re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y of Turbo Professional and patch it, the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PRO 5.22 includes a new BP7 IDE help file named TPRO.TPH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most 300KB and would increase the patch fil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150KB. Since not everyone needs this file, we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the patch. You can download TPRTPH.EX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got the patch file if you'd like to have TPRO.T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 regarding the patch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Springs, CO 80949-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719-260-6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719-260-7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719-260-9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: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forum:  PCVENB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C++ forum:   PCVENE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  76004.26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