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Turbo Pascal Version 6.0,7.0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How To Modify TEXTVIEW unit source cod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to  work with TVGraphic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Richard P. Andresen   June 14, 1994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ver 2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VIEW unit is not really useful except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nts from. Therefore the changes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TVGraphic are shown here so that you may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escendents. This is good material t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urbo Vision text and TVGraphic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NOTE: this unit now uses TVGraphic's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inking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Incorporate change in TScroller.Set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PartOfSet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4/94  rename units MyGraph3, MCurs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your modified TEXTVIEW unit, create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TermW window below and insert it into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VGraphic demo program. In general, you should siz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windows with scrollbars using Charlen and Boxheigh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VGraphic scrollbars expect 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VGraphic window that uses a TTermin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ermW = ^TTerm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ermW = 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Text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: PTerm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TermW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ScrollBar, VertScrollBar: P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Assign(10*Charlen,5*Boxheight,60*Charlen,20*Box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or  R.Assign(10*Charlen,5*Boxheight,60*Charlen-1,20*Boxheight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overlapping other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dow.Init(R, 'Terminal Window', wnNo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ScrollBar := StandardScrollBar(sbHorizontal or sbHandleKey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Hor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ScrollBar := StandardScrollBar(sbVertical or sbHandleKey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Vert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axSubViewSize(R);   {TVGraphic - returns size for views to jus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indow. Takes scrollbars and titleblock into ac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Terminal, Init(R, HorScrollBar, VertScrollBar, 409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pplication^.ValidView(Terminal) &lt;&gt;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Device(TermText, Termi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(Term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Termi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ermW.HandleEvent(var Event: 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dow.Handle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nt.What and evKeyDown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vent.KeyCode = kbEnter then Writeln(TermText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TermText, Event.Cha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Un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listed in order they will appear in you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Unit "GTXTVIEW" and save it under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xisting "uses" stat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MCursor, MyGraph, GObjects, GDrivers, GViews, 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Terminal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se new fields after the Quefront,Queback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Limit,OldDelta : TPoint;  {used to limit redraw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ReDraw : boolean;     {used to limit redraw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Count : byte;             {used to blink the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Terminal Objec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Terminal.Init(var Bounds:TRect; A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ScrollBar: PScrollBar; ABuf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SetLimit(0,1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mit(0,1, Charlen, Box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added to specify scroll step 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next two statements following the exist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ont := font8x14;                      {font text will appear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Mask := EventMask or evTimerTick;  {need to enable Timer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vents so can flash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erminal.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 that these changes may leave a slim edg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view that sometimes does not redraw if the view is no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 as a multiple of Boxheigh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he demo program shows a very different way of redra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kes sense when automatic upward scrolling isn't requi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n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Size,N,Colo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 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is group of statements Before exist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ur.Hide;                          {hide the mouse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VPRelCoords(Glob);               {get viewport relative co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utline of this 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:= GetColor(1);                      {get color pair from 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illStyle(solidfill,BackColor(Color));  {set background 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(ForeColor(Colo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Style(VFont, HorizDi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Size := (Size.Y+1) div Spacing.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statements throughout Draw, change Every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Size.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Size.Y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nverts graphic coords back to text mod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Graphic constant Boxheight (Spacing.y) as the height of a text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 (note - you may have just replaced Size.y-1 per step above -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r I := Limit.Y to Size.Y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Char(0, I, ' ', 1, Size.X)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(Glob.A.x, Glob.A.y+(Limit.Y*Spacing.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.B.x, Glob.B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rases area below last text line, if an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event redrawing of previous lines when jus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line "for I := I downto 0 d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ollowing If statement immediately before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ot PartialReDra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mit.y &lt;&gt; OldLimit.y) or (Delta.y &lt;&gt; OldDelta.y) then N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N :=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line abo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I down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ne  "else S := Copy(S, Delta.X+1, 255)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ollowing lines immediately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Copy(S,1,Size.x div Spacing.x); {limit width to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ot PartialReDra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mit.y &lt;&gt; OldLimit.y) or (Delta.y &lt;&gt; OldDelta.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rase line of text only if active line has chan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(Glob.A.x, Glob.A.y+(I*Spacing.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.B.x, Glob.A.y+((I+1)*Spacing.y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write line of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TextXY(Glob.A.x, Glob.A.y+(I*Spacing.y) + BYOffset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ex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tr(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Char(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llowing statements immediately before the end statement of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Limit :=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Delta := 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ReDraw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ur.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    {of TTerminal.Dra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erminal.StrWrite(var S: TextBuf; Count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orking with TV1.0, TV2.0 casts QueFront to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dding it to Count in a if &gt;= BufSize statement. Reason i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overflow since text buffer can be up to 6552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SetLimit(CalcWidth,ScreenLines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mit(CalcWidth,ScreenLines, Charlen, Box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nd of StrWrite add new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ew} PartialReDraw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View;                      {draws the line of text and the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