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  H         A         P         T         E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VList Objec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chapter contains a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sses, procedures, and typ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VLis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List            Abstract Class                       T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bject -&gt; TCollection -&gt; 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ist is an abstract Class that ext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ality of the TCollection Cla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be used to implment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lections of TObject obj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endant objects. 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ucture for implementing T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data structure, and yet use the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istBoxer, TListDi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istDialogInputField objects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nded to provide simple editing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deleting of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also: 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s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Item  function CreateItem(Corner:Tpoint)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ride:Often  Used to create List items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o TList.  Can be done with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og box or any other means. 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l pointer if no item was created.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be redefined for each descendan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afault will simply return a ni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needs to be defined if the Ad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used with TListDialog.  Cor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passed by TListDialog i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ordinates.  This is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ion for any TDialog used. 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 if a dialog can b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ner.  The procedure MakeTrect(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Also: MakeTrect(), TPointAssig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List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tem  procedure EditItem(Corner:T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em:point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ride:Often  Used to edit List items.  Item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 List item, a PObject or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.  Editing can be with a di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other means.    Corner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ListDialog in Absolut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the requested loc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Dialog used.  User must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og can be located at Cor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dure MakeTrect()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also: MakeRect(), TPointAssig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ItemText  function GetItemText(Item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Len:integer)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:Always  This returns a string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a List item's data in a ListBo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.  Item is a pointer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em, ussually a PObject or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.  The string return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Len or less in length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efined for each new Class. 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stract method to halt the program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also: Abstract, TListBoxer.Ge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istBox.G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AddNewItem  function AtAddNewItem(Corner:T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:integer):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ride:Never  Adds a List item to the TList at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ion.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Insert(Index,CreateItem(Corner)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Of Collection to ad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 and 0 to add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.  Called by Tlis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also: TLis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TextLength  function MaxTextLength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ride:Never  Returns the length of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ItemText() in the List.  Uses ForEa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to determine how wide a List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to be, so TListDialog can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cate a dialo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List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ortedList      Abstract Class                       T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bject -&gt; TSortedCollection -&gt; T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ortedList is an abstract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nd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ortedCollection Class. 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lment Lists or Collections of 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s or descendant objects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tructure for implementing T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data structure, and yet use the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ortedListBoxer, TSortedListDi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istDialogInputField objects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nded to provide simple editing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deleting of list items.  It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ems in the list in a sorted fash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 to the methods below, the Key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Compare() methods must als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also: TSorted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s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Item  function CreateItem(Corner:Tpoint)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ride:Often  Used to create List items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o TSortedList.  Can be done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d dialog box or any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s a nil pointer if no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d.  Need not be redefin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endant class.  Deafaul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 a nil pointer. 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d if the Add option will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istDialog.  Corner will b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ortedListDialog in Absolut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the requested loc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Dialog used.  User must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og can be located at Cor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dure MakeTrect()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Also: MakeTrect(), TPointAssig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tem  procedure EditItem(Corner:T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em:point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ride:Often  Used to edit List items.  Item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 List item, a PObject or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.  Editing can be with a di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other means.    Corner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SortedListDialog i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List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ordinates.  This is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ion for any TDialog used. 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 if a dialog can b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ner.  The procedure MakeTrect(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also: MakeRect(), TPointAssig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ItemText  function GetItemText(Item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Len:integer)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:Always  This returns a string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a List item's data in a ListBo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.  Item is a pointer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em, ussually a PObject or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.  The string return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Len or less in length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efined for each new Class. 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stract method to halt the program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also: Abstract, TListBoxer.Ge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istBox.G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AddNewItem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AddNewItem(Corner:TPoint):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ride:Never  Adds a List item to the TList at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ion.  Will place it in th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ed position.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ert(CreateItem(Corner)).   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ortedLis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also: TSortedList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ortedCollection.Key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ortedCollection.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TextLength  function MaxTextLength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ride:Never  Returns the length of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ItemText() in the List.  Uses ForEa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to determine how wide a List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to be, so TSortedListDia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ynamically allocate a dialo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List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ListBoxer       Class                                T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bject -&gt; TView -&gt; TListViewer -&gt; T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&gt; TListBo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istBoxer is a simple desc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istBox.  It primarily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istBox.GetText around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ist.GetItemText.  It also pass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its owner when the enter key or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click is used to select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s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Text  function GetText(Item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Len:integer)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:Seldom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ist(List)^.GetItemText(List^.At(Item),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also: TListBox.G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Event      procedure HandleEvent(var Event: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:Seldom  Traps Enter key and cmListItem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 calling TListBox.Handle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also: TListBox.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List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ortedListBoxer Class                                T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bject -&gt; TView -&gt; TListViewer -&gt; T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&gt; TListBoxer -&gt; TSortedListBo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ortedListBoxer is a simple desc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istBox.  It primarily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ortedlistBox.GetText around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ortedList.GetItemText.  It also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ol to its owner when the enter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double mouse click is used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s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Text  function GetText(Item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Len:integer)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:Seldom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ist(List)^.GetItemText(List^.At(Item),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also: TListBox.G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List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ListDialog      Class                                T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bject -&gt; TView -&gt; TGroup -&gt; 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&gt; TDialog -&gt; TLis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istDialog is a highly tuned Dialo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with TList objects to display a 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 ListBox.  It can serv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s.  It can be us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the items in a Tlis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Box, it can be used to selec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a Tlist Object with a ListBox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used to edit, add, and or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a TList object using a List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nt of this Class is to provide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ed and flexible user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ist objects that requir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efinition, and can be setup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a minimal amount of code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istDialog inserts at a minimu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istBoxer, an cmOK TButton, and a cm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Button.  Based on the values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havior with Init, an Add TButton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Button, and/or Delete TButto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vided.  The size and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Dialog object can b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culated by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istDialog ha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Enter key is trapped and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highlighted item in the listbo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istbox is selected o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Up and Down Cursor key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oll the List Box or move fro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utton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Esc key or Cancel button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mCancel evCommand event.  Ite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List Box is not returned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ems added, edited, or delete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restored to their st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alog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Double Click of the mouse in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s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All other default properties of 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s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List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havior of the Dialog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B field which can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havior parameter with i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tructor.  The bits of the AB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b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][][][][][][][]  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| | | | `---- sfAdd          = $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| | | `------ sfDelete       = $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| | `-------- sfEdit         = $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| `---------- sfSearch       =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`------------ sfPromptDelete =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`-------------- SfPromptExit   =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wo general purpose constant mask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FullEdit = sfAdd + sfDelete + sf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Doall  = $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sfAdd bit set TListDialogs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ADD button in the dialog.  S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button will call TList.CreateI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has not be redefined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sfDelete bit set TListDialo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ert a DELETE button. 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ton will delete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em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sfEdit bit set TListDialo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ert an EDIT button 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ng this button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ist.EditItem.  If this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using a TSortedList with T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ee Below), with the sfSearch bi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og will allow keystrokes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 an incremental search of the T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the listbox is selected.  As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pressed the search str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a search line and the TListbox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cus to the item that most close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earch string.  Using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delete keys from the search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the sfPromptDelete bit set,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promote for approval before a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pre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List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the sfPromptExit bit set,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move to the OK button on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List box.  This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ify a selection before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og.  With this bit unset,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em in the list box (with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ing enter) exits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s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  AB : byte; 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used to determine what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ialog will be.  Se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sk bi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also: TListDialog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LR  TLR:TListRec;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used to store the index a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focused item in ListBox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og is closed after select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  Max:byte;  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is the Maximum width of the GetIte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in the Lis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 List:pointer;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a pointer to a Plist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B  LB:PlistBox;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a pointer to the ListBox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to displa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,Y  X,Y:word;  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the location of a status l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he Dialog.  This is used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the ListBox header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also used by TSortedListDia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the activ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String  SearchString:PString;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the current string be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rementally search throug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List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s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  constructor Init(var Bounds: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itle:TTitleStr; Behavior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List:PList; BoxHeader:TTitle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ride:Never  Bounds is the location an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ired dialog box.  This may be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reloacted if sufficient roo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vided.  If bounds is as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unds.assign(X,Y,0,0) then a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ned with upper left corner at X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a listbox of 4 lines and s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modate all behavior buttons.  A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used for the Dialog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havior is a set of flag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ed to activate certain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og box.  TheList is the list!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IST class instances that contia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data records.  BoxHeader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 that will be used a Tlab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Box.  This can be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ItemText() string actually contai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multiple fields.  BoxHead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to label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also: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Size  function DataSize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Ride:Never  Default is to return sizeof(TListR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Data  procedure GetData(var rec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Ride:Never  Default is to return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istRec data type.  Returns a TLis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type where TListRec.item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selected object in the Lis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og concluded with a cmO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s a nil pointer in TListRec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wise.  TListRec.Index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 to the item tha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Data  procedure SetData(var rec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Ride:Never  Default is to move a TListRec into 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List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Event  procedure HandleEvent(var Event: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:Seldom  Handles interaction between List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List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ortedListDialog  Class                              T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bject -&gt; TView -&gt; TGroup -&gt; 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&gt; TDialog -&gt; TLis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&gt; TSortedLis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vides same functions of TListDialo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used with TSortedLi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ortedListDialog can provide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olling of the list box based o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.  While the ListBox is act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 can be entered from the ke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each key is detected, the List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ed for the closest match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this search feature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cebar can not be used to select from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s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  constructor init(var Bounds: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itle:TTitleStr;Behavior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List:PSortedList; BoxHeader:TTitle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e as PListDialog.init except The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SortedLi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also: TListDialog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Event  procedure HandleEvent(var Event: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:Seldom  Handles interaction between List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og  similar to TlistDialog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vides for an incremental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Box based on a searchstr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also: TListDialog.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List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ListDialogInputField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bject -&gt; TView -&gt; T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&gt; TListDialogInpu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class is a descendant of TInpu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ever it does no allow entry of dat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used to execute a TListDi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ortedListDialog from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og.  It is inserted into a dialo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ke anyother TInputLine objec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og is executed this fiel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 value of item at the position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data.  When this field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ing the Ins key or the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row keys will execute a Tlist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this TList dialog is clo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 will display the item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ist Dialog.  IT provides a conv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insert ListBoxes in dialog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king up a lot of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s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D  TD:pointer;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er to TLis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L  TL:pointer;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er to 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  Max:byte;  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imum string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^.GetItem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 Index:word;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 of Listbox, Set by S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ed  Sorted:boolean;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cates that TL is a TSortedLi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List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s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  constructor init (Field:T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Location:Tpoint; ListHeight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tle:String; Behavior:byte; AList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Header:string; SortedLi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:Seldom  Field is the left X,Y of the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ialog.  ListLocation is th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ion relative to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the TlistDialog should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Size  function  DataSize: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:Seldom  Default returns a value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Data  procedure GetData(Var Rec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:Seldom  Default moves a word size value into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Index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Data  procedure SetData(Var Rec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:Seldom  Deafault moves a word size value from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o the Index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Event  procedure HandleEvent(var Event: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:Seldom  Handles user input.  kbEnter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 kbTab.  kbIns, kbRight, and kb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double click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is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List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TVList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ation  procedure RegisterTV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 Registers TList and TSortedLis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Type codes are TList, 2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ortedList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IDs used to register TV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List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SortedList     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Rect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ation  procedure  MakeRect(Corner:T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size,YSize:integer; var Bounds:T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 This procedure takes Corner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in global coordinates, and tr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 a Rectangle with an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ner and is XSize wide and YSiz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is is not possible, it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just Corner to a location wher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tangle can be displayed.  Fai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will create the Largest Rectang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ointAssign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ation  Procedure TPointAssign(var P:T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 This procedure simply assigns X,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point object, easier than P.X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Y: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ListRec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ation  TList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em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x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List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 Data type used with TListDi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ortedListDialog methods Get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data.  Item points to the ite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ed from the dialogs list box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 is its index in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