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included, UPCONV.COM, is a program published in '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 published by Sybex books.  It is a modific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.PAS.  This program will convert all the reserved words in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 to uppercase, leaving strings and comments un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modified (so the include file was not necessary) by Derron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ie Mail: D.SIMON).  If you find it interesting, I would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'Turbo Pascal Library'.  It is full of useful routines. 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, Toad Hall, 14 Ap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for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bunch of Turbo Pascal v4.0/v5.0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ghtened code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multiple or wildcar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ONV FOO1 FOO2</w:t>
        <w:tab/>
        <w:t>converts FOO1.PAS and FO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FOO1.FMT and FOO2.FMT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UPCONV *.PAS</w:t>
        <w:tab/>
        <w:tab/>
        <w:t>converts all .PAS files to 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UPCONV FOO*</w:t>
        <w:tab/>
        <w:tab/>
        <w:t>converts all FOO*.PAS files to FOO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CONV *.*</w:t>
        <w:tab/>
        <w:tab/>
        <w:t>converts ALL files to .FMT (caref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s can be anywhere (e.g., you can include a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.FMT output will be to current drive:\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NV will NOT overwrite existing .FMT files (unless you change an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rce code and recomp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n "/L" (or "-l") switch to convert ordinary Pascal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Borland) reserved word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U" (or ("-u") switch still converts ALL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CONV13 with no parameter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separate utility (TOK_STR.PAS and TOKEN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nicely formatted strings of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we can easily update this suck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separately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no more Turbo v3.0 or CP/M versions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, 12 Oct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s that (1) would (1) just quit processing and write out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2) would not leave quoted string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mb .. sorry, guys, just didn't test en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23 Sep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le of reserved words now includes Turbo Pascal MS-DOS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eaked for speed, t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rovides reserve word uppercasing (standard Pascal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Borland format" for Turbo Pasc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ore prompted filename input.  Gives help if incorrec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UPCONV [-[uh?]] file1[.PAS] file2[.FMT] [-[uh?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 file1 has default .P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file2 has default .FMT type (program will 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f no output nam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'-' or '/' are accepted before or after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</w:t>
        <w:tab/>
        <w:t>- force uppercasing of ALL Pascal words (no Borlan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, h</w:t>
        <w:tab/>
        <w:t>- display help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 tweaked this program to replace PFORMAT, another Pascal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t has a few more functions than UPCONV does, but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for finding and replacing reserved words is a slug (desp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ervent tweak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