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... ahem.  Well, since ZMD6 is freeware I did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oo much time on the docs.  As you can see.  I di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ZMD6.INT which has the interface for the TPU.  To use Z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FOSSIL driver loaded, and of course,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n your USES statement at the top of the program. 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emo program ( a rather simple terminal program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TEST.PAS.  To compile it you will need a copy of the FOSCOM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.  I can't include it with ZMD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, but FOSCOM was sitting around and it's fairly easy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6's FOSSIL routines are BASM coded assembly, and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I might release these as a seperate project.  If you use ZMD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a few things you need to know.  The first is that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that it does or doesn't do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appreciate you dropping me a letter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, with a brief note describing what you used it in.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do what you want with it,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in, FL 3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Keep your eyes open for the new OPD, Object Protocol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.  It will include FOSSIL/non-FOSSIL routine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X/Y/Zmodem over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  This is a public beta test, no bugs were reported by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, but you never know.  Report any problems with Z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by Netmail (1:3649/0) or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