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 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radox T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 is a useful utility which demonstrates the use of LVS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Paradox Engine.  C++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 You may use BR any way you like, with on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ell any part of BR.  Feel free to send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make to BR and I'll make changes to the mast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an browse/edit any Parado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/Print the structure of a Parado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rypt/Decrypt a Parado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new Parado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mouse to resize/move any window with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mouse to make menu selections and move in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the structure of a PX tabl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 [/B] [/M] [/S &lt;in_file&gt; [&lt;out_file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= force bios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= force mono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= print paradox file structure.  In file is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ut file is given the structure is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output can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= display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recompile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urbo C++ 1.0+ || Borland C++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orland's Paradox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VS Windows 2.3 or greater (Large Memory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res the LVS Windows P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S Windows can be purch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PsL  @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 item #10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direct from Lake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21 Harboroug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umbus,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uServe  [70004,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:   $50.00 + 4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full C++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latest version on CompuServe in BPRO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, Borland, Turbo C++, and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Borland Intern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