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dox/Brie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ystem is designed to allow the Brie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be used as an integrated editor within Parado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full functionality of the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llowing all of the power of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this system, some prepa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BRIEF. The configuration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Execute the BR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Under SAFETY FEATURES, tell BRIEF to restor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f no file is specified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is turned on. If you don't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Exit SETUP, sav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boot your machine to install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nvoke Brief to edit a file. You don'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. This is to create the STATE.RST fil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modify this to tell Brief how to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ox. It does have to exist, however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se steps are accomplished, you're read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Reconfigure Paradox for the text edito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to get to Brie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PARABRF * ** &lt;Brief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Brief Path&gt; parameter will not be need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If you have Brief installed in C:\BRIE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is parameter. If you do NOT have Brie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ocation, this parameter tells my program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STATE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put the enclosed software on your syst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is part of the search path.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BR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F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now ready to go. BRFSETUP will modif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let Brief know where Paradox wants it to go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on, the integration is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ereby release this program,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(such as it is!) to the public domain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conceited, I would appreciate being credit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istributed, but that's a matter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. If you have any questions regarding thi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Satter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6357,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