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TAGS file1.sc file2.sc ... fileN.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above will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d 'tags' tha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 editor to quickly access any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in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WARE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nd me any money to use it or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y.  If you would like the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$10 to Joseph A. Neu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917 Stanfo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ina Del Rey, CA 90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L source file is scanned for PROC func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each function becomes the name of a tag.  For each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s added to the "tags" file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name o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name of the file containing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way to find the particular line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list will typically be the names of all P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ptags *.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no way to append more tags to an exist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can, however, concatenate multiple tag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name and DOS'S copy file1+file2 file3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