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menu system Version 1.4 14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.cunningham@fs2.mb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irachical menu system to link viewing and editing of Paradox 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reports.  The details of each menu is held in a Paradox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in the system to add more (or delete existing) options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attached to each menu option.  The menu system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version 3.5 and seems to run OK under Paradox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comes with a simple application, so if you wish to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should be able to just load the files in a directory named c:\MENU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adox v4.5, change to the directory \MENU45 and play Menu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version of Paradox, you must play the script SY_MAK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to a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ables are used as a template by the system but are not 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y script SY_MAKE from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MENU.SC to application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MENU.SC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'menu_title' = "Title for menu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'sys_path'   = "Path to 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n't forget to use \\ instead of \ in Paradox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y MENU from the application directory (the local top_level menu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the Menu table is empty, you will be prompted to add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able. Select 'Edit current menu'.  You must ent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menu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ll in the form (shown below).  Help text can be ad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more options may be added to the menu by pressing Shif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of the menu system creates all the tables it needs if necessa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keep a copy of the table SYS_MENU that is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s it has a form and valcheck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dating an old version of the dynamic menu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table SYS_MEDT and let this table be automatically regener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everal copies of the calling script:- Menu.sc, these scrip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replaced or edited to reflect any changes in the new system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ticipate making any changes to menu.sc from version 1.4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a menu option the following actions are set in trai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n initial script (if specified)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main action is performed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 Query &amp; do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 query, Pause for user mods &amp; do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 exit script (if present)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exit action is perform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- view answer table  (before printing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 - exit immediatly fro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-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port field defines the report to be used. If a qu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n the report is copied from the 'result table' to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 answer is used for any report.  For actions other than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able is used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Show help text for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-F9       Edit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Run script defined in menu script field for E &amp; C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ys_menu table with form F: Record 1 of 1   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Sys_menu    #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option title:      Exi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or mini_script:  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table:             ______________________________________  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Action:            X   *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table:           ______________________________________  ** (quer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:                   _         (to view or edit the main tabl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:                 _         (to print table or answe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ory script:    ________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script:            ________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action:            _   *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 Press F1 for look-u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If the main action is a query, then report is associated with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swer table and copied from the table specfied in 'Result table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therwise the report from the main table is us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</w:t>
      </w:r>
      <w:r>
        <w:rPr/>
        <w:t>More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 of the form contains the help field associated with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Run DOS command/program (Scrip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o-Edit Table in Main T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Edit Table in Main T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Play Script i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Execute a miniscript i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Display a query script and choose a value from the releva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ype 'p', you need to create a query with variables i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ystem will, for each PAL ~variable, allow you to selec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sociated table which is then assigned to the que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variables have been assigned a value,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Play Query Script in Script field and DO_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Play Query in Script field and pause for any use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Print Table in Main Table field with Report in Report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Call next Menu using Main Table field and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pecified) in Scrip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View Ma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Exit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Pause to view answer, print if F2 else return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Quit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ank]    No exit action s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fields in menu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 title:             Text to appear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or mini_script:         Script to play for actions S,s,Q,q &amp;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to be used for next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main action type is M. If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n the current working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level menu directory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table:                    Table to use for actions M,V,E,C or R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ixed with ~ represents a P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you must set to the table name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is assigned to the PAL variable S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ction:                  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table:                  An entry in this field causes the '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reports and forms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table for all query typ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dit, View and Script actions,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 for any reports.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ed to PAL variable ans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                          Form to use for Edit/View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:                        Report to use (no report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ory script:           Script to play before ma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script:                   Script to play after ma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action:                   What to do before printing an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fields in the menu in any of the intro, mai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you will find the assignments at about line 650 in the file sy_menu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lowchart of 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Menu o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el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s there an intro�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script?       �---Y--&gt;�Play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--&lt;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Is main a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--&lt;--Y------�type M (menu)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reate sub_menu�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         �Process ma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s there data�         �  a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-� in Script   �         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field ?     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�������������       ����������������Ŀ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| Y             �Was Esc pressed?�---Y----&gt;�Return to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���������Ŀ         ������������������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  Change 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 directory�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������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------|               ���������������Ŀ 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       �Was main action�---Y--&gt;�Copy 'family' f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sub_menu�       � a query type? �       �result tabl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amp; return here�       �����������������       �answer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             |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-----------&gt;--------|---------------&lt;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s there an exit�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script?      �---Y--&gt;�Play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---&lt;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          ��������������Ŀ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ctions are       �Is Exit action�---Y--&gt;�Pause to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gnised for      �  Pause?      �       � answer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 returns        ����������������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exit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hich is.              |                 ��������Ŀ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,---&lt;--N---�Was Esc �---Y--&gt;�Return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|          �pressed?�       �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|          ����������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s there a Report�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pecified?     �---Y--&gt;�Print re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---&lt;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Return to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ynamic menu system is designed to handle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siding in different directories.  A set of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queries should normally exist in the same directory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 is specified in the Script or mini-script fie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ction field ='M'.  This causes the current directory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s and scripts defined in the sub-menu table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s included with the Main or Report table names.  The menu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lay a script (when the menu action is S or there is an intro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 from the sub-menu directory.  If the script is not the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nu script directory is searched followed by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enu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tables are all held in the same directory as the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enu.sc.  These table names should never include the path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always prefix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ctive menu may be edited to add or change existing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hift-F9&gt;.  The following options appea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̺          </w:t>
      </w:r>
      <w:r>
        <w:rPr/>
        <w:t>Edit Current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Add new menu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Edit current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Ⱥ  Add tables from another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dit list of tab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x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 allows you to specify a table to hold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 menu.  This should be done before editing the current menu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option allows you to edit the current menu (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is special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fields of a menu table should have a lookup table called S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valcheck.  Sy_list contains a list of all tab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menu system.  Options 3 and 4 allow you to add mor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wish to add a description field to the the list of 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without causing problems with the operation of the menu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hange the existing field names or sizes in table sy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MENU DB   Top level menu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MENU F    Menu ed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MENU VAL  Defines lookup tables for menu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MEDT DB   Menu edit menu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TYPE DB   Menu action type codes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ACTN DB   Terminating 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LIST  DB   List of tab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SC   Initial script to start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MENU  SC   Menu system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MAKE  SC   Creat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_UTILS SC   Routines from goldutl2.sc by Harry G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2         Created by Paradox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cripts to use in a menu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SELQ SC   'Intro' script to place a selected table item in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SORT SC   'Exit' script to sort a selected answ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RT   SC    Export a table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WP    Header info used by P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&amp;ADR  DB       4096 25/01/94   1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&amp;ADR  VAL       161 25/01/94   14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&amp;ADR  R        2243 25/01/94 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CODE  DB       4096 25/01/94   1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CODE  PX       4096 25/01/94   1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_QRY  SC        404 25/01/94   14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ANS   DB       4096 25/01/94   15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ANS   R        2271 25/01/94   15: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