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VBAS  Copyright (c) 1985-1990  Thomas G.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vanced Function Library for BASIC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VBAS v99B, 03/09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omas G.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544 E. Southern Ave. #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sa, AZ 85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BM PC/XT/AT/386 or compatible with the Microsoft BASIC compiler v6.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v4.0-4.5.  PC-DOS/MS-DOS versions 2.0 or higher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outines may require a PC-AT or compatible, as noted. 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Notes for more information on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and associated files are protected by copyright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 subject to the restrictions given below. 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onger available, although I will still provide support inso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s bug fixes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DVBAS is full-featured and is not crippled in any way, I'd li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it as a sample of the features contained in the commer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brary, ProBas.  You may use ADVBAS subject to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but if you find ADVBAS useful, you might well want to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s.  The ProBas library comes with tutorial and reference manuals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professional product, and contains about four times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s provided by the ADVBAS library.  See the PROBAS.DOC 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ProBas and relat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nd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BAS library may be copied and distributed freely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source code, if you have it, MAY 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No fee of over $10.00 U.S. may be charged.  This applie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hysical copies and is not meant to prevent distribu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communication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All files must be included in their original and unmodifie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cludes ADVBAS.BS, ADVBAS.DOC, ADVBAS.ERR, ADVBAS.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BAS.NEW, ADVBAS.QB4, ADVBAS.QRF, ADVBAS.XRF, COMBLINE.B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LST, MONKEY.BAS, OBJECT.ZIP, PROBAS.TXT, READ.ME, and XREF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is intended to preserve my options and to protect you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ward modifications of others.  It is not intended to prevent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DVBAS, subject to the abov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ve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have not caused me any problems and seem to be fully</w:t>
      </w:r>
    </w:p>
    <w:p>
      <w:pPr>
        <w:pStyle w:val="PreformattedText"/>
        <w:bidi w:val="0"/>
        <w:jc w:val="left"/>
        <w:rPr/>
      </w:pPr>
      <w:r>
        <w:rPr/>
        <w:t>operational.  However, I will not be responsible for any damages caused by</w:t>
      </w:r>
    </w:p>
    <w:p>
      <w:pPr>
        <w:pStyle w:val="PreformattedText"/>
        <w:bidi w:val="0"/>
        <w:jc w:val="left"/>
        <w:rPr/>
      </w:pPr>
      <w:r>
        <w:rPr/>
        <w:t>the use, misuse, or inability to use ADVBAS.  If you run into a problem,</w:t>
      </w:r>
    </w:p>
    <w:p>
      <w:pPr>
        <w:pStyle w:val="PreformattedText"/>
        <w:bidi w:val="0"/>
        <w:jc w:val="left"/>
        <w:rPr/>
      </w:pPr>
      <w:r>
        <w:rPr/>
        <w:t>please let me know, and I will do my best to verify and fix the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Compiler is a powerful and flexible tool.  However, it suffers from</w:t>
      </w:r>
    </w:p>
    <w:p>
      <w:pPr>
        <w:pStyle w:val="PreformattedText"/>
        <w:bidi w:val="0"/>
        <w:jc w:val="left"/>
        <w:rPr/>
      </w:pPr>
      <w:r>
        <w:rPr/>
        <w:t>a number of limitations.  It is difficult to access many of the capabilities</w:t>
      </w:r>
    </w:p>
    <w:p>
      <w:pPr>
        <w:pStyle w:val="PreformattedText"/>
        <w:bidi w:val="0"/>
        <w:jc w:val="left"/>
        <w:rPr/>
      </w:pPr>
      <w:r>
        <w:rPr/>
        <w:t>of DOS, features which require error trapping can't readily be used in</w:t>
      </w:r>
    </w:p>
    <w:p>
      <w:pPr>
        <w:pStyle w:val="PreformattedText"/>
        <w:bidi w:val="0"/>
        <w:jc w:val="left"/>
        <w:rPr/>
      </w:pPr>
      <w:r>
        <w:rPr/>
        <w:t>subprograms, and the speed is not all that it might be, for all its</w:t>
      </w:r>
    </w:p>
    <w:p>
      <w:pPr>
        <w:pStyle w:val="PreformattedText"/>
        <w:bidi w:val="0"/>
        <w:jc w:val="left"/>
        <w:rPr/>
      </w:pPr>
      <w:r>
        <w:rPr/>
        <w:t>improvement over interpreted BASIC.  The size of compiled programs tends to</w:t>
      </w:r>
    </w:p>
    <w:p>
      <w:pPr>
        <w:pStyle w:val="PreformattedText"/>
        <w:bidi w:val="0"/>
        <w:jc w:val="left"/>
        <w:rPr/>
      </w:pPr>
      <w:r>
        <w:rPr/>
        <w:t>be rather excessiv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reduce these problems, I've designed a number of assembly</w:t>
      </w:r>
    </w:p>
    <w:p>
      <w:pPr>
        <w:pStyle w:val="PreformattedText"/>
        <w:bidi w:val="0"/>
        <w:jc w:val="left"/>
        <w:rPr/>
      </w:pPr>
      <w:r>
        <w:rPr/>
        <w:t>language routines which perform various functions and put them in a library</w:t>
      </w:r>
    </w:p>
    <w:p>
      <w:pPr>
        <w:pStyle w:val="PreformattedText"/>
        <w:bidi w:val="0"/>
        <w:jc w:val="left"/>
        <w:rPr/>
      </w:pPr>
      <w:r>
        <w:rPr/>
        <w:t>which can be accessed by compiled BASIC programs.  Since I've found these</w:t>
      </w:r>
    </w:p>
    <w:p>
      <w:pPr>
        <w:pStyle w:val="PreformattedText"/>
        <w:bidi w:val="0"/>
        <w:jc w:val="left"/>
        <w:rPr/>
      </w:pPr>
      <w:r>
        <w:rPr/>
        <w:t>routines to be useful, I thought I'd pass them on to other people.  You may</w:t>
      </w:r>
    </w:p>
    <w:p>
      <w:pPr>
        <w:pStyle w:val="PreformattedText"/>
        <w:bidi w:val="0"/>
        <w:jc w:val="left"/>
        <w:rPr/>
      </w:pPr>
      <w:r>
        <w:rPr/>
        <w:t>use ADVBAS routines in any of your programs, whether commercial, for the</w:t>
      </w:r>
    </w:p>
    <w:p>
      <w:pPr>
        <w:pStyle w:val="PreformattedText"/>
        <w:bidi w:val="0"/>
        <w:jc w:val="left"/>
        <w:rPr/>
      </w:pPr>
      <w:r>
        <w:rPr/>
        <w:t>public domain, or simply for your own private use.  I'd appreciate it if you</w:t>
      </w:r>
    </w:p>
    <w:p>
      <w:pPr>
        <w:pStyle w:val="PreformattedText"/>
        <w:bidi w:val="0"/>
        <w:jc w:val="left"/>
        <w:rPr/>
      </w:pPr>
      <w:r>
        <w:rPr/>
        <w:t>acknowledged the use of these routines in your program or documentation, but</w:t>
      </w:r>
    </w:p>
    <w:p>
      <w:pPr>
        <w:pStyle w:val="PreformattedText"/>
        <w:bidi w:val="0"/>
        <w:jc w:val="left"/>
        <w:rPr/>
      </w:pPr>
      <w:r>
        <w:rPr/>
        <w:t>that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release of the commercial version of the library, ProBas, I am not</w:t>
      </w:r>
    </w:p>
    <w:p>
      <w:pPr>
        <w:pStyle w:val="PreformattedText"/>
        <w:bidi w:val="0"/>
        <w:jc w:val="left"/>
        <w:rPr/>
      </w:pPr>
      <w:r>
        <w:rPr/>
        <w:t>accepting any further registrations.  Support is hence limited to bug fixes</w:t>
      </w:r>
    </w:p>
    <w:p>
      <w:pPr>
        <w:pStyle w:val="PreformattedText"/>
        <w:bidi w:val="0"/>
        <w:jc w:val="left"/>
        <w:rPr/>
      </w:pPr>
      <w:r>
        <w:rPr/>
        <w:t>and so forth, except for previously-registered users.  If you have any</w:t>
      </w:r>
    </w:p>
    <w:p>
      <w:pPr>
        <w:pStyle w:val="PreformattedText"/>
        <w:bidi w:val="0"/>
        <w:jc w:val="left"/>
        <w:rPr/>
      </w:pPr>
      <w:r>
        <w:rPr/>
        <w:t>problems, please read this manual.  It probably contains the answer to your</w:t>
      </w:r>
    </w:p>
    <w:p>
      <w:pPr>
        <w:pStyle w:val="PreformattedText"/>
        <w:bidi w:val="0"/>
        <w:jc w:val="left"/>
        <w:rPr/>
      </w:pPr>
      <w:r>
        <w:rPr/>
        <w:t>questions.  If not, you can reach me via U.S. mail or the FidoNet QuickBASIC</w:t>
      </w:r>
    </w:p>
    <w:p>
      <w:pPr>
        <w:pStyle w:val="PreformattedText"/>
        <w:bidi w:val="0"/>
        <w:jc w:val="left"/>
        <w:rPr/>
      </w:pPr>
      <w:r>
        <w:rPr/>
        <w:t>BBS network.  Please do not ph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S IN THIS VERSION OF ADVBAS ARE NOT ALL COMPATIBLE WITH THOSE IN</w:t>
      </w:r>
    </w:p>
    <w:p>
      <w:pPr>
        <w:pStyle w:val="PreformattedText"/>
        <w:bidi w:val="0"/>
        <w:jc w:val="left"/>
        <w:rPr/>
      </w:pPr>
      <w:r>
        <w:rPr/>
        <w:t>PREVIOUS RELEASES OF ADVB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the ADVBAS library has been updated specifically to work with</w:t>
      </w:r>
    </w:p>
    <w:p>
      <w:pPr>
        <w:pStyle w:val="PreformattedText"/>
        <w:bidi w:val="0"/>
        <w:jc w:val="left"/>
        <w:rPr/>
      </w:pPr>
      <w:r>
        <w:rPr/>
        <w:t>QuickBASIC 4.x.  Due to changes made by Microsoft, the routines that use</w:t>
      </w:r>
    </w:p>
    <w:p>
      <w:pPr>
        <w:pStyle w:val="PreformattedText"/>
        <w:bidi w:val="0"/>
        <w:jc w:val="left"/>
        <w:rPr/>
      </w:pPr>
      <w:r>
        <w:rPr/>
        <w:t>arrays must be handled differently.  Any such routines have new calling</w:t>
      </w:r>
    </w:p>
    <w:p>
      <w:pPr>
        <w:pStyle w:val="PreformattedText"/>
        <w:bidi w:val="0"/>
        <w:jc w:val="left"/>
        <w:rPr/>
      </w:pPr>
      <w:r>
        <w:rPr/>
        <w:t>conventions, so if you have used the ADVBAS array routines previously, you</w:t>
      </w:r>
    </w:p>
    <w:p>
      <w:pPr>
        <w:pStyle w:val="PreformattedText"/>
        <w:bidi w:val="0"/>
        <w:jc w:val="left"/>
        <w:rPr/>
      </w:pPr>
      <w:r>
        <w:rPr/>
        <w:t>will have to modify your programs somewhat.  The new routines will not work</w:t>
      </w:r>
    </w:p>
    <w:p>
      <w:pPr>
        <w:pStyle w:val="PreformattedText"/>
        <w:bidi w:val="0"/>
        <w:jc w:val="left"/>
        <w:rPr/>
      </w:pPr>
      <w:r>
        <w:rPr/>
        <w:t>with QuickBASIC versions prior to 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a library that will work with any version of QuickBASIC, rather</w:t>
      </w:r>
    </w:p>
    <w:p>
      <w:pPr>
        <w:pStyle w:val="PreformattedText"/>
        <w:bidi w:val="0"/>
        <w:jc w:val="left"/>
        <w:rPr/>
      </w:pPr>
      <w:r>
        <w:rPr/>
        <w:t>than just those versions that ADVBAS supports, you should look into the</w:t>
      </w:r>
    </w:p>
    <w:p>
      <w:pPr>
        <w:pStyle w:val="PreformattedText"/>
        <w:bidi w:val="0"/>
        <w:jc w:val="left"/>
        <w:rPr/>
      </w:pPr>
      <w:r>
        <w:rPr/>
        <w:t>ProBas library.  It is designed to work with any IBM or Microsoft version of</w:t>
      </w:r>
    </w:p>
    <w:p>
      <w:pPr>
        <w:pStyle w:val="PreformattedText"/>
        <w:bidi w:val="0"/>
        <w:jc w:val="left"/>
        <w:rPr/>
      </w:pPr>
      <w:r>
        <w:rPr/>
        <w:t>the BASIC compiler.  Borland's Turbo BASIC is not supported, as it does not</w:t>
      </w:r>
    </w:p>
    <w:p>
      <w:pPr>
        <w:pStyle w:val="PreformattedText"/>
        <w:bidi w:val="0"/>
        <w:jc w:val="left"/>
        <w:rPr/>
      </w:pPr>
      <w:r>
        <w:rPr/>
        <w:t>provide for external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as provides, among other things, routines for sorting, EGA and VGA</w:t>
      </w:r>
    </w:p>
    <w:p>
      <w:pPr>
        <w:pStyle w:val="PreformattedText"/>
        <w:bidi w:val="0"/>
        <w:jc w:val="left"/>
        <w:rPr/>
      </w:pPr>
      <w:r>
        <w:rPr/>
        <w:t>graphics, handling of PC Paintbrush graphics files, "long" integer support</w:t>
      </w:r>
    </w:p>
    <w:p>
      <w:pPr>
        <w:pStyle w:val="PreformattedText"/>
        <w:bidi w:val="0"/>
        <w:jc w:val="left"/>
        <w:rPr/>
      </w:pPr>
      <w:r>
        <w:rPr/>
        <w:t>(even with compiler versions before QuickBASIC 4.0 and BASCOM 6.0), virtual</w:t>
      </w:r>
    </w:p>
    <w:p>
      <w:pPr>
        <w:pStyle w:val="PreformattedText"/>
        <w:bidi w:val="0"/>
        <w:jc w:val="left"/>
        <w:rPr/>
      </w:pPr>
      <w:r>
        <w:rPr/>
        <w:t>screen handling, expanded and extended memory support, and much more.  Add-on</w:t>
      </w:r>
    </w:p>
    <w:p>
      <w:pPr>
        <w:pStyle w:val="PreformattedText"/>
        <w:bidi w:val="0"/>
        <w:jc w:val="left"/>
        <w:rPr/>
      </w:pPr>
      <w:r>
        <w:rPr/>
        <w:t>toolkits provide menus (ring, bar, pull-down, pop-up, you name it), btree</w:t>
      </w:r>
    </w:p>
    <w:p>
      <w:pPr>
        <w:pStyle w:val="PreformattedText"/>
        <w:bidi w:val="0"/>
        <w:jc w:val="left"/>
        <w:rPr/>
      </w:pPr>
      <w:r>
        <w:rPr/>
        <w:t>file indexing, telecommunications support (file transfers, dialer, script</w:t>
      </w:r>
    </w:p>
    <w:p>
      <w:pPr>
        <w:pStyle w:val="PreformattedText"/>
        <w:bidi w:val="0"/>
        <w:jc w:val="left"/>
        <w:rPr/>
      </w:pPr>
      <w:r>
        <w:rPr/>
        <w:t>language, etc), online hypertext help systems, screen design, and just about</w:t>
      </w:r>
    </w:p>
    <w:p>
      <w:pPr>
        <w:pStyle w:val="PreformattedText"/>
        <w:bidi w:val="0"/>
        <w:jc w:val="left"/>
        <w:rPr/>
      </w:pPr>
      <w:r>
        <w:rPr/>
        <w:t>anything else you can think of.  For more information, see PROBAS.DO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DVBAS in the QuickBASIC 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use ADVBAS inside the QuickBASIC editor/environment, you must</w:t>
      </w:r>
    </w:p>
    <w:p>
      <w:pPr>
        <w:pStyle w:val="PreformattedText"/>
        <w:bidi w:val="0"/>
        <w:jc w:val="left"/>
        <w:rPr/>
      </w:pPr>
      <w:r>
        <w:rPr/>
        <w:t>convert the ADVBAS.LIB library to ADVBAS.QLB.  This is done using the LINK</w:t>
      </w:r>
    </w:p>
    <w:p>
      <w:pPr>
        <w:pStyle w:val="PreformattedText"/>
        <w:bidi w:val="0"/>
        <w:jc w:val="left"/>
        <w:rPr/>
      </w:pPr>
      <w:r>
        <w:rPr/>
        <w:t>comman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 ADVBAS.LIB/Q,ADVBAS.QLB,NUL,BQLB40.LI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the syntax for QB 4.0.  If you're using QB 4.0b or QB 4.1, change the</w:t>
      </w:r>
    </w:p>
    <w:p>
      <w:pPr>
        <w:pStyle w:val="PreformattedText"/>
        <w:bidi w:val="0"/>
        <w:jc w:val="left"/>
        <w:rPr/>
      </w:pPr>
      <w:r>
        <w:rPr/>
        <w:t>last library name to BQLB41.LIB.  If you're using QB 4.5, make it BQLB45.LIB.</w:t>
      </w:r>
    </w:p>
    <w:p>
      <w:pPr>
        <w:pStyle w:val="PreformattedText"/>
        <w:bidi w:val="0"/>
        <w:jc w:val="left"/>
        <w:rPr/>
      </w:pPr>
      <w:r>
        <w:rPr/>
        <w:t>If in doubt, just get a DIRectory of your QuickBASIC library files, and use</w:t>
      </w:r>
    </w:p>
    <w:p>
      <w:pPr>
        <w:pStyle w:val="PreformattedText"/>
        <w:bidi w:val="0"/>
        <w:jc w:val="left"/>
        <w:rPr/>
      </w:pPr>
      <w:r>
        <w:rPr/>
        <w:t>the name of the BQLBxx.LIB file that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reated the ADVBAS.QLB library, you can access the ADVBAS</w:t>
      </w:r>
    </w:p>
    <w:p>
      <w:pPr>
        <w:pStyle w:val="PreformattedText"/>
        <w:bidi w:val="0"/>
        <w:jc w:val="left"/>
        <w:rPr/>
      </w:pPr>
      <w:r>
        <w:rPr/>
        <w:t>routines from the QB environment by starting it with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B /L ADV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ly, you may choose to load your program when you start QuickBASIC.</w:t>
      </w:r>
    </w:p>
    <w:p>
      <w:pPr>
        <w:pStyle w:val="PreformattedText"/>
        <w:bidi w:val="0"/>
        <w:jc w:val="left"/>
        <w:rPr/>
      </w:pPr>
      <w:r>
        <w:rPr/>
        <w:t>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B program /L ADV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where "program" is the name of your BASI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re is a bug in QuickBASIC 4.0 - 4.1 which causes it to create</w:t>
      </w:r>
    </w:p>
    <w:p>
      <w:pPr>
        <w:pStyle w:val="PreformattedText"/>
        <w:bidi w:val="0"/>
        <w:jc w:val="left"/>
        <w:rPr/>
      </w:pPr>
      <w:r>
        <w:rPr/>
        <w:t>unduly large .EXE files when you choose the editor option "compile to EXE".</w:t>
      </w:r>
    </w:p>
    <w:p>
      <w:pPr>
        <w:pStyle w:val="PreformattedText"/>
        <w:bidi w:val="0"/>
        <w:jc w:val="left"/>
        <w:rPr/>
      </w:pPr>
      <w:r>
        <w:rPr/>
        <w:t>This does not affect compiling from the command line and is only a problem if</w:t>
      </w:r>
    </w:p>
    <w:p>
      <w:pPr>
        <w:pStyle w:val="PreformattedText"/>
        <w:bidi w:val="0"/>
        <w:jc w:val="left"/>
        <w:rPr/>
      </w:pPr>
      <w:r>
        <w:rPr/>
        <w:t>you create your .EXE file from the editor/environment.  This bug was fixed</w:t>
      </w:r>
    </w:p>
    <w:p>
      <w:pPr>
        <w:pStyle w:val="PreformattedText"/>
        <w:bidi w:val="0"/>
        <w:jc w:val="left"/>
        <w:rPr/>
      </w:pPr>
      <w:r>
        <w:rPr/>
        <w:t>with the release of QuickBASIC 4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ing from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ADVBAS routines in your program even if you compile from the</w:t>
      </w:r>
    </w:p>
    <w:p>
      <w:pPr>
        <w:pStyle w:val="PreformattedText"/>
        <w:bidi w:val="0"/>
        <w:jc w:val="left"/>
        <w:rPr/>
      </w:pPr>
      <w:r>
        <w:rPr/>
        <w:t>command line rather than from within the editor/environment.  To do so,</w:t>
      </w:r>
    </w:p>
    <w:p>
      <w:pPr>
        <w:pStyle w:val="PreformattedText"/>
        <w:bidi w:val="0"/>
        <w:jc w:val="left"/>
        <w:rPr/>
      </w:pPr>
      <w:r>
        <w:rPr/>
        <w:t>compile your program as you usually do.  That should look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 prog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you LINK the program, but using a special syntax so that the ADVBAS</w:t>
      </w:r>
    </w:p>
    <w:p>
      <w:pPr>
        <w:pStyle w:val="PreformattedText"/>
        <w:bidi w:val="0"/>
        <w:jc w:val="left"/>
        <w:rPr/>
      </w:pPr>
      <w:r>
        <w:rPr/>
        <w:t>routines are joined to you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 program,,NUL,ADVBA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lls the LINKer that your program uses ADVBAS routines.  LINK will then</w:t>
      </w:r>
    </w:p>
    <w:p>
      <w:pPr>
        <w:pStyle w:val="PreformattedText"/>
        <w:bidi w:val="0"/>
        <w:jc w:val="left"/>
        <w:rPr/>
      </w:pPr>
      <w:r>
        <w:rPr/>
        <w:t>search through the ADVBAS library and join the appropriate routines with your</w:t>
      </w:r>
    </w:p>
    <w:p>
      <w:pPr>
        <w:pStyle w:val="PreformattedText"/>
        <w:bidi w:val="0"/>
        <w:jc w:val="left"/>
        <w:rPr/>
      </w:pPr>
      <w:r>
        <w:rPr/>
        <w:t>program.  Only the routines that you actually use will become part of your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langu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version of ADVBAS is written using the Microsoft interlanguage</w:t>
      </w:r>
    </w:p>
    <w:p>
      <w:pPr>
        <w:pStyle w:val="PreformattedText"/>
        <w:bidi w:val="0"/>
        <w:jc w:val="left"/>
        <w:rPr/>
      </w:pPr>
      <w:r>
        <w:rPr/>
        <w:t>calling conventions.  It should be possible to use most or all ADVBAS</w:t>
      </w:r>
    </w:p>
    <w:p>
      <w:pPr>
        <w:pStyle w:val="PreformattedText"/>
        <w:bidi w:val="0"/>
        <w:jc w:val="left"/>
        <w:rPr/>
      </w:pPr>
      <w:r>
        <w:rPr/>
        <w:t>routines with Microsoft C and Microsoft Pascal by making the proper</w:t>
      </w:r>
    </w:p>
    <w:p>
      <w:pPr>
        <w:pStyle w:val="PreformattedText"/>
        <w:bidi w:val="0"/>
        <w:jc w:val="left"/>
        <w:rPr/>
      </w:pPr>
      <w:r>
        <w:rPr/>
        <w:t>declarations in your program.  For Microsoft C, tell the compiler that ADVBAS</w:t>
      </w:r>
    </w:p>
    <w:p>
      <w:pPr>
        <w:pStyle w:val="PreformattedText"/>
        <w:bidi w:val="0"/>
        <w:jc w:val="left"/>
        <w:rPr/>
      </w:pPr>
      <w:r>
        <w:rPr/>
        <w:t>uses the Pascal calling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ick C compiler should be able to use ADVBAS in the same way as</w:t>
      </w:r>
    </w:p>
    <w:p>
      <w:pPr>
        <w:pStyle w:val="PreformattedText"/>
        <w:bidi w:val="0"/>
        <w:jc w:val="left"/>
        <w:rPr/>
      </w:pPr>
      <w:r>
        <w:rPr/>
        <w:t>Microsoft C.  This does not apply to QuickPascal, however, which (strangely</w:t>
      </w:r>
    </w:p>
    <w:p>
      <w:pPr>
        <w:pStyle w:val="PreformattedText"/>
        <w:bidi w:val="0"/>
        <w:jc w:val="left"/>
        <w:rPr/>
      </w:pPr>
      <w:r>
        <w:rPr/>
        <w:t>enough) does not support normal libraries.  Instead, QuickPascal follows</w:t>
      </w:r>
    </w:p>
    <w:p>
      <w:pPr>
        <w:pStyle w:val="PreformattedText"/>
        <w:bidi w:val="0"/>
        <w:jc w:val="left"/>
        <w:rPr/>
      </w:pPr>
      <w:r>
        <w:rPr/>
        <w:t>Borland's Turbo Pascal convention and uses "units".  This convention is not</w:t>
      </w:r>
    </w:p>
    <w:p>
      <w:pPr>
        <w:pStyle w:val="PreformattedText"/>
        <w:bidi w:val="0"/>
        <w:jc w:val="left"/>
        <w:rPr/>
      </w:pPr>
      <w:r>
        <w:rPr/>
        <w:t>compatible with ADVB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compilers other than those from Microsoft are not supported, since they</w:t>
      </w:r>
    </w:p>
    <w:p>
      <w:pPr>
        <w:pStyle w:val="PreformattedText"/>
        <w:bidi w:val="0"/>
        <w:jc w:val="left"/>
        <w:rPr/>
      </w:pPr>
      <w:r>
        <w:rPr/>
        <w:t>do not use the same calling conventions.  I would expect that ADVBAS will</w:t>
      </w:r>
    </w:p>
    <w:p>
      <w:pPr>
        <w:pStyle w:val="PreformattedText"/>
        <w:bidi w:val="0"/>
        <w:jc w:val="left"/>
        <w:rPr/>
      </w:pPr>
      <w:r>
        <w:rPr/>
        <w:t>work with C compilers that support the Microsoft calling convention, howe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er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values used with these routines must be integers unless specified</w:t>
      </w:r>
    </w:p>
    <w:p>
      <w:pPr>
        <w:pStyle w:val="PreformattedText"/>
        <w:bidi w:val="0"/>
        <w:jc w:val="left"/>
        <w:rPr/>
      </w:pPr>
      <w:r>
        <w:rPr/>
        <w:t>otherwise.  Make sure the variables are integers using DEFINT, or add a</w:t>
      </w:r>
    </w:p>
    <w:p>
      <w:pPr>
        <w:pStyle w:val="PreformattedText"/>
        <w:bidi w:val="0"/>
        <w:jc w:val="left"/>
        <w:rPr/>
      </w:pPr>
      <w:r>
        <w:rPr/>
        <w:t>percent sign ("%") to the end of the variable name.  If you use a numeric</w:t>
      </w:r>
    </w:p>
    <w:p>
      <w:pPr>
        <w:pStyle w:val="PreformattedText"/>
        <w:bidi w:val="0"/>
        <w:jc w:val="left"/>
        <w:rPr/>
      </w:pPr>
      <w:r>
        <w:rPr/>
        <w:t>expression rather than a variable, it might be a good idea to use the CINT</w:t>
      </w:r>
    </w:p>
    <w:p>
      <w:pPr>
        <w:pStyle w:val="PreformattedText"/>
        <w:bidi w:val="0"/>
        <w:jc w:val="left"/>
        <w:rPr/>
      </w:pPr>
      <w:r>
        <w:rPr/>
        <w:t>function to insure that the result i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s must sometimes be defined to a certain minimum length, since assembly</w:t>
      </w:r>
    </w:p>
    <w:p>
      <w:pPr>
        <w:pStyle w:val="PreformattedText"/>
        <w:bidi w:val="0"/>
        <w:jc w:val="left"/>
        <w:rPr/>
      </w:pPr>
      <w:r>
        <w:rPr/>
        <w:t>language routines are not permitted to change the length of strings.  When</w:t>
      </w:r>
    </w:p>
    <w:p>
      <w:pPr>
        <w:pStyle w:val="PreformattedText"/>
        <w:bidi w:val="0"/>
        <w:jc w:val="left"/>
        <w:rPr/>
      </w:pPr>
      <w:r>
        <w:rPr/>
        <w:t>strings are returned, the length of the string will usually also be returned</w:t>
      </w:r>
    </w:p>
    <w:p>
      <w:pPr>
        <w:pStyle w:val="PreformattedText"/>
        <w:bidi w:val="0"/>
        <w:jc w:val="left"/>
        <w:rPr/>
      </w:pPr>
      <w:r>
        <w:rPr/>
        <w:t>so that you can convert the result to the appropriate length.  Some strings,</w:t>
      </w:r>
    </w:p>
    <w:p>
      <w:pPr>
        <w:pStyle w:val="PreformattedText"/>
        <w:bidi w:val="0"/>
        <w:jc w:val="left"/>
        <w:rPr/>
      </w:pPr>
      <w:r>
        <w:rPr/>
        <w:t>like those containing filenames, must be terminated by a CHR$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s require special treatment.  Rather than passing the array directly,</w:t>
      </w:r>
    </w:p>
    <w:p>
      <w:pPr>
        <w:pStyle w:val="PreformattedText"/>
        <w:bidi w:val="0"/>
        <w:jc w:val="left"/>
        <w:rPr/>
      </w:pPr>
      <w:r>
        <w:rPr/>
        <w:t>you must pass the segment and offset of the array.  This is accomplished by</w:t>
      </w:r>
    </w:p>
    <w:p>
      <w:pPr>
        <w:pStyle w:val="PreformattedText"/>
        <w:bidi w:val="0"/>
        <w:jc w:val="left"/>
        <w:rPr/>
      </w:pPr>
      <w:r>
        <w:rPr/>
        <w:t>using the QuickBASIC VARSEG and VARPTR functions, as described in the</w:t>
      </w:r>
    </w:p>
    <w:p>
      <w:pPr>
        <w:pStyle w:val="PreformattedText"/>
        <w:bidi w:val="0"/>
        <w:jc w:val="left"/>
        <w:rPr/>
      </w:pPr>
      <w:r>
        <w:rPr/>
        <w:t>descriptions of the routines which use arrays.  Note that you may use either</w:t>
      </w:r>
    </w:p>
    <w:p>
      <w:pPr>
        <w:pStyle w:val="PreformattedText"/>
        <w:bidi w:val="0"/>
        <w:jc w:val="left"/>
        <w:rPr/>
      </w:pPr>
      <w:r>
        <w:rPr/>
        <w:t>Dynamic or Static arrays.  Normal variable-length string arrays cannot be</w:t>
      </w:r>
    </w:p>
    <w:p>
      <w:pPr>
        <w:pStyle w:val="PreformattedText"/>
        <w:bidi w:val="0"/>
        <w:jc w:val="left"/>
        <w:rPr/>
      </w:pPr>
      <w:r>
        <w:rPr/>
        <w:t>used, although fixed-length string arrays, user-defined TYPEs, and numeric</w:t>
      </w:r>
    </w:p>
    <w:p>
      <w:pPr>
        <w:pStyle w:val="PreformattedText"/>
        <w:bidi w:val="0"/>
        <w:jc w:val="left"/>
        <w:rPr/>
      </w:pPr>
      <w:r>
        <w:rPr/>
        <w:t>arrays are all acceptable.  Just make sure that the array or TYPEd variable</w:t>
      </w:r>
    </w:p>
    <w:p>
      <w:pPr>
        <w:pStyle w:val="PreformattedText"/>
        <w:bidi w:val="0"/>
        <w:jc w:val="left"/>
        <w:rPr/>
      </w:pPr>
      <w:r>
        <w:rPr/>
        <w:t>is of an adequate length if you use a routine which expects a specific amount</w:t>
      </w:r>
    </w:p>
    <w:p>
      <w:pPr>
        <w:pStyle w:val="PreformattedText"/>
        <w:bidi w:val="0"/>
        <w:jc w:val="left"/>
        <w:rPr/>
      </w:pPr>
      <w:r>
        <w:rPr/>
        <w:t>of storage.  To save the screen with SCRSAVE, for example, you need at least</w:t>
      </w:r>
    </w:p>
    <w:p>
      <w:pPr>
        <w:pStyle w:val="PreformattedText"/>
        <w:bidi w:val="0"/>
        <w:jc w:val="left"/>
        <w:rPr/>
      </w:pPr>
      <w:r>
        <w:rPr/>
        <w:t>4,000 bytes of storage space.  This can be obtained by passing an array or</w:t>
      </w:r>
    </w:p>
    <w:p>
      <w:pPr>
        <w:pStyle w:val="PreformattedText"/>
        <w:bidi w:val="0"/>
        <w:jc w:val="left"/>
        <w:rPr/>
      </w:pPr>
      <w:r>
        <w:rPr/>
        <w:t>TYPEd variable dimensioned in any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Scrn%(1 TO 2000)         ' 4,000 bytes of integer storage</w:t>
      </w:r>
    </w:p>
    <w:p>
      <w:pPr>
        <w:pStyle w:val="PreformattedText"/>
        <w:bidi w:val="0"/>
        <w:jc w:val="left"/>
        <w:rPr/>
      </w:pPr>
      <w:r>
        <w:rPr/>
        <w:t>DIM Scrn&amp;(1 TO 1000)         ' 4,000 bytes of long integer storage</w:t>
      </w:r>
    </w:p>
    <w:p>
      <w:pPr>
        <w:pStyle w:val="PreformattedText"/>
        <w:bidi w:val="0"/>
        <w:jc w:val="left"/>
        <w:rPr/>
      </w:pPr>
      <w:r>
        <w:rPr/>
        <w:t>DIM Scrn AS STRING * 4000    ' 4,000 bytes of fixed-length string sto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vary in what they demand of your computer.  Some functions</w:t>
      </w:r>
    </w:p>
    <w:p>
      <w:pPr>
        <w:pStyle w:val="PreformattedText"/>
        <w:bidi w:val="0"/>
        <w:jc w:val="left"/>
        <w:rPr/>
      </w:pPr>
      <w:r>
        <w:rPr/>
        <w:t>will work only on true clones, some will work on near clones, and some will</w:t>
      </w:r>
    </w:p>
    <w:p>
      <w:pPr>
        <w:pStyle w:val="PreformattedText"/>
        <w:bidi w:val="0"/>
        <w:jc w:val="left"/>
        <w:rPr/>
      </w:pPr>
      <w:r>
        <w:rPr/>
        <w:t>work on any MS-DOS machine.  The compatibility level of each function is</w:t>
      </w:r>
    </w:p>
    <w:p>
      <w:pPr>
        <w:pStyle w:val="PreformattedText"/>
        <w:bidi w:val="0"/>
        <w:jc w:val="left"/>
        <w:rPr/>
      </w:pPr>
      <w:r>
        <w:rPr/>
        <w:t>listed using the categories CLONE (will work on hardware compatibles only),</w:t>
      </w:r>
    </w:p>
    <w:p>
      <w:pPr>
        <w:pStyle w:val="PreformattedText"/>
        <w:bidi w:val="0"/>
        <w:jc w:val="left"/>
        <w:rPr/>
      </w:pPr>
      <w:r>
        <w:rPr/>
        <w:t>BIOS (close compatibles only), DOS (any MS-DOS machine), and ANY (hardware</w:t>
      </w:r>
    </w:p>
    <w:p>
      <w:pPr>
        <w:pStyle w:val="PreformattedText"/>
        <w:bidi w:val="0"/>
        <w:jc w:val="left"/>
        <w:rPr/>
      </w:pPr>
      <w:r>
        <w:rPr/>
        <w:t>independent).  Note that the BASIC compiler itself does not produce very</w:t>
      </w:r>
    </w:p>
    <w:p>
      <w:pPr>
        <w:pStyle w:val="PreformattedText"/>
        <w:bidi w:val="0"/>
        <w:jc w:val="left"/>
        <w:rPr/>
      </w:pPr>
      <w:r>
        <w:rPr/>
        <w:t>compatible code (BASIC video routines are CLONE level, for example), so</w:t>
      </w:r>
    </w:p>
    <w:p>
      <w:pPr>
        <w:pStyle w:val="PreformattedText"/>
        <w:bidi w:val="0"/>
        <w:jc w:val="left"/>
        <w:rPr/>
      </w:pPr>
      <w:r>
        <w:rPr/>
        <w:t>you should have no problems with ADVBAS compatibility if you can use the</w:t>
      </w:r>
    </w:p>
    <w:p>
      <w:pPr>
        <w:pStyle w:val="PreformattedText"/>
        <w:bidi w:val="0"/>
        <w:jc w:val="left"/>
        <w:rPr/>
      </w:pPr>
      <w:r>
        <w:rPr/>
        <w:t>BASIC compi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File     copy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Sub       delete a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Stat     retrieve assorted disk status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vSpace     get the space left on a given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        see if a file exi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Close       close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Create      create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FirstF   find the first file matching a wildcard specif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NextF    find additional files after FindFirst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pen        open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ad        read from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etEnd      move to the end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etRec      move to a specific point in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AttrF     get the attribute of a file found by FindFirstF/FindNext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ateF     get the date of a file found by FindFirstF/FindNext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rv       get the default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FAttr     get the attribut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FDate     get the dat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FTime     get the tim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NameF     get the name of a file found by FindFirstF/FindNext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izeF     get the size of a file found by FindFirstF/FindNext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ub       get the default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meF     get the time of a file found by FindFirstF/FindNext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Sub      create a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Load        a fast version of the BLOAD stat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Drv       set the default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FTD       set the time and dat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FAttr     set the attribut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ub       set the default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Exist     see if a subdirectory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rKbd       clear the keyboard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Inkey     get a key using DOS standard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bd       get the state of the keyboard togg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ey       get one of a list of valid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Press     see if a key has been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Button     see if the mouse buttons are being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Check      see if a mouse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Click      see if the mouse buttons were pressed since last chec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CursorOff  make the mouse cursor invi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CursorOn   make the mouse cursor vi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GetLoc     get the location of the mous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SetLoc     set the location of the mous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SetRange   set the range for the mous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Kbd       set the state of the keyboard togg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Sq          compress a text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q         uncompress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qLen      see how long a compressed string will be when expa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um     calculate an Xmodem/Ymodem checks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          calculate an Xmodem/Ymodem C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nch       remove duplicates of a character from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N2S      convert a date from numbers to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2N      convert a date from a string to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      extract a substring from within a delimited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se       convert the letters in a string to lower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Rotate      rotate the characters in a string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And     perform an arithmetic AND operation on each char in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Or      perform an arithmetic OR operation on each char in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Xor     perform an arithmetic XOR operation on each char in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      reverse the characters in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Rotate      rotate the characters in a string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ex      get the Soundex code for a string (for sound-alike match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pBlanks  remove leading and/or trailing blanks from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p        remove occurrences of a specific character from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pRange   remove occurrences of a range of characters from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N2S      convert a time from numbers to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2N      convert a time from a string to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nstr       find a given type of character within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Case       convert the letters in a string to upper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late        translate the characters of a string using a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MatI      add a value to selected elements of an integer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BitF     get a number from an array of arbitrary bit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MatI      set selected elements of an integer array to a specific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BitF    put a number into an array of arbitrary bit leng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kScroll     scroll any part of the screen down, or clear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kSpace      destructive back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Attr     calculate color/attribute from foreground and background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rEOL       clear from the cursor to the end of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Chr       delete a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mPrint      display a string using DOS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CRT       get display type (mono or col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ine      retrieve a specified line from a saved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creen    save any part of any display page to a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Chr       insert a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Window   display a pop-up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elChr      delete a character from a window defined by M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sChr      insert a space into a window defined by M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Print       display a string to a window defined by M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PrintC      display a character to a window defined by M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Window      define the range for certain display oper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Screen  print out the display to the default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Print       display a string very quickly using machine-level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lor      change everything of a specific color to another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Point   clear a point (low-resolution text-mode graphic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      scroll any part of the screen up, or clear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Rest      restore a saved screen to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RestP     restore a saved screen to a specific display page (no sno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RestPD    restore a saved screen to a specific display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Save      save the contents of the screen to a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SaveP     save a specific display page to a buffer (no sno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SavePD    save a specific display page to a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Point     set a point (low-resolution text-mode graphic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Point    test a point (low-resolution text-mode graphic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QPrint      display a string very quickly using machine-level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2Dec      convert from any base to deci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Move    move data from one area of memory to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er      get the state of the modem Carrier Detect sig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Seg      get the default Data Seg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2Int     compress a date into an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2Any      convert from decimal to any 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        delay for a given number of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18th    delay for a given number of eighteenths of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TR          set the state of the comm port's DTR sig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pment    get hardware info about memory and installed 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OSv      get the current DOS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xtM      get the amount of extended memory (AT systems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IMm      get the amount of expanded memory installed and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2Date     uncompress a date from an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2Time     uncompress a time from an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        get the name of a mon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Comm      set up comm parameters without closing the comm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L       shift the bits in an integer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R       shift the bits in an integer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aker      turn sound effects on or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2Int     compress a time into an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Day      get the day of the wee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atibility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will work on ANY mach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MatI, Any2Dec, BlockMove, Bsq, BUsq, BUsqLen, CalcAttr, Checksum, CRC,</w:t>
      </w:r>
    </w:p>
    <w:p>
      <w:pPr>
        <w:pStyle w:val="PreformattedText"/>
        <w:bidi w:val="0"/>
        <w:jc w:val="left"/>
        <w:rPr/>
      </w:pPr>
      <w:r>
        <w:rPr/>
        <w:t>Crunch, DataSeg, Date2Int, Dec2Any, Extract, GetLine, Int2Date, Int2Time,</w:t>
      </w:r>
    </w:p>
    <w:p>
      <w:pPr>
        <w:pStyle w:val="PreformattedText"/>
        <w:bidi w:val="0"/>
        <w:jc w:val="left"/>
        <w:rPr/>
      </w:pPr>
      <w:r>
        <w:rPr/>
        <w:t>LoCase, LRotate, Month, MultiAND, MultiOR, MultiXOR, ReadBitF, Reverse,</w:t>
      </w:r>
    </w:p>
    <w:p>
      <w:pPr>
        <w:pStyle w:val="PreformattedText"/>
        <w:bidi w:val="0"/>
        <w:jc w:val="left"/>
        <w:rPr/>
      </w:pPr>
      <w:r>
        <w:rPr/>
        <w:t>RRotate, SetMatI, ShiftL, ShiftR, Soundex, Strip, StripBlanks, StripRange,</w:t>
      </w:r>
    </w:p>
    <w:p>
      <w:pPr>
        <w:pStyle w:val="PreformattedText"/>
        <w:bidi w:val="0"/>
        <w:jc w:val="left"/>
        <w:rPr/>
      </w:pPr>
      <w:r>
        <w:rPr/>
        <w:t>Time2Int, TInstr, UpCase, WriteBitF, X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will work on machines that can run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File, DelSub, DiskStat, DmPrint, DOSInkey, DrvSpace, Exist, FClose,</w:t>
      </w:r>
    </w:p>
    <w:p>
      <w:pPr>
        <w:pStyle w:val="PreformattedText"/>
        <w:bidi w:val="0"/>
        <w:jc w:val="left"/>
        <w:rPr/>
      </w:pPr>
      <w:r>
        <w:rPr/>
        <w:t>FCreate, FindFirstF, FindNextF, FOpen, FRead, FSetEnd, FSetRec, FWrite,</w:t>
      </w:r>
    </w:p>
    <w:p>
      <w:pPr>
        <w:pStyle w:val="PreformattedText"/>
        <w:bidi w:val="0"/>
        <w:jc w:val="left"/>
        <w:rPr/>
      </w:pPr>
      <w:r>
        <w:rPr/>
        <w:t>GetAttrF, GetDateF, GetDOSv, GetDrv, GetFAttr, GetFDate, GetFTime, GetNameF,</w:t>
      </w:r>
    </w:p>
    <w:p>
      <w:pPr>
        <w:pStyle w:val="PreformattedText"/>
        <w:bidi w:val="0"/>
        <w:jc w:val="left"/>
        <w:rPr/>
      </w:pPr>
      <w:r>
        <w:rPr/>
        <w:t>GetSizeF, GetSub, GetTimeF, MakeSub, MLoad, SetDrv, SetFAttr, SetFTD, SetSub,</w:t>
      </w:r>
    </w:p>
    <w:p>
      <w:pPr>
        <w:pStyle w:val="PreformattedText"/>
        <w:bidi w:val="0"/>
        <w:jc w:val="left"/>
        <w:rPr/>
      </w:pPr>
      <w:r>
        <w:rPr/>
        <w:t>SubExist, Week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will work on machines with a PC-type BIOS (* for AT BIO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kScroll, BkSpace, ClrKbd, ClrEOL, DateN2S, DateS2N, Delay, Delay18th,</w:t>
      </w:r>
    </w:p>
    <w:p>
      <w:pPr>
        <w:pStyle w:val="PreformattedText"/>
        <w:bidi w:val="0"/>
        <w:jc w:val="left"/>
        <w:rPr/>
      </w:pPr>
      <w:r>
        <w:rPr/>
        <w:t>Equipment, GetCRT, GetExtM*, GetKey, GetLIMm, Keypress, MDelChr, MInsChr,</w:t>
      </w:r>
    </w:p>
    <w:p>
      <w:pPr>
        <w:pStyle w:val="PreformattedText"/>
        <w:bidi w:val="0"/>
        <w:jc w:val="left"/>
        <w:rPr/>
      </w:pPr>
      <w:r>
        <w:rPr/>
        <w:t>MmButton, MmCheck, MmClick, MmCursorOff, MmCursorOn, MmGetLoc, MmSetLoc,</w:t>
      </w:r>
    </w:p>
    <w:p>
      <w:pPr>
        <w:pStyle w:val="PreformattedText"/>
        <w:bidi w:val="0"/>
        <w:jc w:val="left"/>
        <w:rPr/>
      </w:pPr>
      <w:r>
        <w:rPr/>
        <w:t>MmSetRange, MPrint, MPrintC, MWindow, PrintScreen, ResetPoint, SetPoint,</w:t>
      </w:r>
    </w:p>
    <w:p>
      <w:pPr>
        <w:pStyle w:val="PreformattedText"/>
        <w:bidi w:val="0"/>
        <w:jc w:val="left"/>
        <w:rPr/>
      </w:pPr>
      <w:r>
        <w:rPr/>
        <w:t>Scroll, TestPoint, TimeN2S, TimeS2N, Xm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will work only on true PC compati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rier, DelChr, DTR, GetKbd, GetScreen, InsChr, MakeWindow, PutScreen,</w:t>
      </w:r>
    </w:p>
    <w:p>
      <w:pPr>
        <w:pStyle w:val="PreformattedText"/>
        <w:bidi w:val="0"/>
        <w:jc w:val="left"/>
        <w:rPr/>
      </w:pPr>
      <w:r>
        <w:rPr/>
        <w:t>QPrint, ReColor, ScrRest, ScrRestP, ScrRestPD, ScrSave, ScrSaveP, ScrSavePD,</w:t>
      </w:r>
    </w:p>
    <w:p>
      <w:pPr>
        <w:pStyle w:val="PreformattedText"/>
        <w:bidi w:val="0"/>
        <w:jc w:val="left"/>
        <w:rPr/>
      </w:pPr>
      <w:r>
        <w:rPr/>
        <w:t>SetComm, SetKbd, Speaker, XQPrint, XQPrin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routines from higher sections will work on machines from lower</w:t>
      </w:r>
    </w:p>
    <w:p>
      <w:pPr>
        <w:pStyle w:val="PreformattedText"/>
        <w:bidi w:val="0"/>
        <w:jc w:val="left"/>
        <w:rPr/>
      </w:pPr>
      <w:r>
        <w:rPr/>
        <w:t>sections (DOS-level routines will work on BIOS-level and CLONE-level</w:t>
      </w:r>
    </w:p>
    <w:p>
      <w:pPr>
        <w:pStyle w:val="PreformattedText"/>
        <w:bidi w:val="0"/>
        <w:jc w:val="left"/>
        <w:rPr/>
      </w:pPr>
      <w:r>
        <w:rPr/>
        <w:t>machines).  It doesn't work the other way around (CLONE-level routines may</w:t>
      </w:r>
    </w:p>
    <w:p>
      <w:pPr>
        <w:pStyle w:val="PreformattedText"/>
        <w:bidi w:val="0"/>
        <w:jc w:val="left"/>
        <w:rPr/>
      </w:pPr>
      <w:r>
        <w:rPr/>
        <w:t>not work on a DOS-level mach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AddM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Miscellaneous /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s a scalar (integer) value to an integer array.  You can subtract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a negative number.  If the results of the calculation ever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side integer range (-32768 to 32767), the overflow flag is set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.  See SETMATI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M Array%(1 TO 1000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presumably you set Array%() to something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Size% = UBOUND(Array%) - LBOUND(Array%) +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eg% = VARSEG(Array%(LBOUND(Array%)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fs% = VARPTR(Array%(LBOUND(Array%)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Value% = -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AddMatI(DSeg%, DOfs%, ArraySize%, AddValue%, Overflow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Overflow% THEN PRINT "Error: overflow during array opera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Any2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Miscellaneous /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s a number (in string form) from any base (2-35) to a deci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(base 10).  The number to be converted may be in either 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range (-32768 to 32767) or unsigned integer range (0 to 65535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converted to a signed integer, since BASIC doesn't have an un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type.  If you would prefer to treat the results as an un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, use a long integer value to receive the result, after setting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for a signed integer result, do th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"Number, base of number"; Number$, NumBase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Any2Dec(Number$, NumBase%, Result%, ErrCod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Code%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Invalid number for specified bas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In decimal, that number is: "; Result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for an unsigned result, do th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"Number, base of number"; Number$, NumBase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&amp; =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Any2Dec(Number$, NumBase%, Result&amp;, ErrCod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Code%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Invalid number for specified bas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In decimal, that number is: "; Result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Bk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Video /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s any selected part of the screen down by a specified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.  If you tell it to scroll zero lines, the specified area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Row% =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Col% =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Row% =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Col% = 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% =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BkScroll(LeftCol%, TopRow%, RightCol%, BottomRow%, Time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scrolls the entire screen down two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B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Video /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"destructive backspace" routine.  It deletes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and moves the cursor back one space.  If the cursor wa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of a line, it will wrap up to the end of the previous lin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one.  Since QuickBASIC may not recognize the change of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, the new cursor position is returned so that you can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BkSpace(Col%, Row%)    ' note that the coordinates are backward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Row%, Co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Block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Miscellaneous /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 information from one area of memory to another.  Due to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olutions involved, it is not recommended that you use this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you have a very good idea of what you're doing.  It isn't as ea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it looks!  Specify a direction of zero to move forwar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addresses, or a nonzero direction to move backwar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Seg% = &amp;HB800     ' location of CGA text page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Ofs% =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Seg% = &amp;HB800       ' location of CGA text page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Ofs% = &amp;H1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% = 4000         ' 4,000 bytes per 80x25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on% = 0        ' increment addresses as we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BlockMove(FromSeg%, FromOfs%, ToSeg%, ToOfs%, Bytes%, Directio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we just copied CGA page 0 to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BS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tring /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es the length of text strings by using several techniques to com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s.  The strings may not be longer than 127 characters or contain IB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characters (from CHR$(128) to CHR$(255)).  The result will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that is printable, if odd looking (it will contain IBM 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s, which normally show up as graphics characters).  Space sav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 from about 16% on normal text to 50% or more for string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 many spaces.  The resulting string might be the same length, i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dn't contain any blanks, but it will never be longer than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"String to squeeze"; St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BSq(St$, SLe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Squeezed string: "; LEFT$(St$, SLe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BUs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tring /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queezes a string that was compressed by BSq.  Use the BUsqLen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hand to find out how long the resulting string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BUsqLe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BUsq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tring /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s how long a string compressed by BSq will be, once it is unsqueez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necessary before unsqueezing the string with BUs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BUsqLen(St$, SLe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Len% &lt; 0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Error: string was not compressed or is damag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q$ = SPACE$(SLen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BUsq(St$, Unsq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Calc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Video /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s the color/attribute for certain display routines,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QPrint.  A color/attribute is a single byte that combines the fore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ackground colors together.  It represents the way colors are hand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computer at the BIOS and direct machin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% = 15     ' bright white foreground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% = 0      ' black background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CalcAttr(ForeGround%, BackGround%, At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Car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Miscellaneous / C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status of the modem Carrier Detect signal.  You may spec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s port one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Port% =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Carrier(CommPort%, CD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D%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Carrier detect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No carrie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Note: we don't use the variable Carrier% as QuickBASIC would compl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QB doesn't like it when variables and routines have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Cop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Disk /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 a file.  This is faster than the DOS command and doesn't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head of using the SHELL statement.  You might want to use the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 to see if the destination file exists beforehand, in ord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oid accidentally copying over 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File$ = "A:EXAMPLE.TX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File$ = "C:\DOCUMENT\EXAMPLE.TX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CopyFile(SourceFile$ + CHR$(0), DestFile$ + CHR$(0), ErrCod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Code%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Error: copy fail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this will usually be due to a nonexistent sourc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or to running out of space on the destination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Che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Miscellaneous /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s a checksum for a string.  This is the same checksum as us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ndard Xmodem file transfer protocol.  It will also work with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 implementation of 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Checksum(St$, Chk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ClrE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Video /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s from the cursor position to the end of the current screen ro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sive.  The cursor is not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ClrE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ClrK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Input /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s the keyboard buffer.  Any keys which were waiting to be proc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gone.  This is a particularly useful routine to use befor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routine used to clear up an error condition, for example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ures that keys waiting in the type-ahead buffer do not unexpected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ClrKb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"File does not exist.  Create it (Y/N)"; YN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Miscellaneous /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s a CRC (Cyclical Redundancy Check) for a string.  This i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rror detection.  The algorithm used is compatible with the Xmodem C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modem CRC file transfer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sending an Xmodem or Ymodem record (St$ is the data part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CRC(St$ + STRING$(2, 0), HiCRC%, LoCRC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$ = St$ + CHR$(HiCRC%) + CHR$(LoCRC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receiving an Xmodem or Ymodem recor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(St$ is the data part plus the received CR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CRC(St$, HiCRC%, LoCRC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HiCRC% = 0 AND LoCRC% = 0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$ = LEFT$(St$, LEN(St$) - 2)   ' trim off received CR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Record = -1                  ' flag it as a good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Record = 0                   ' flag it as a bad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Cru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tring /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nches duplicates of a given character in a string down to a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.  This is a good way to get input into a regular forma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pecially when combined with the StripBlank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$ = "This    is a  tes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$ = " 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Crunch(St$, Ch$, SLe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$ = LEFT$(St$, SLe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the result here will be "This is a te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Data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Miscellaneous /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 the default data segment, which is used by BASIC for sto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-length strings.  It is also used for storing static arra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when in the QB editor/environment.  This can be hand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junction with the BlockMov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DataSeg(DSeg%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Date2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Miscellaneous /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es a date into an integer.  The date is assumed to be valid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 should be within the range 1900 - 2026 (or 0 - 99, which is assu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present 1900 - 1999).  The resulting compressed date is no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Julian" form (performing mathematical operations on it will not ge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w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Date2Int(Mnth%, Day%, Year%, Resul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we abbreviate the month since there is a routine named Month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QuickBASIC would complain if we had a variable by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DateN2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tring /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s a date from numeric form to a string.  The year may b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negative number.  You must reserve at least eight character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routin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2N, TimeN2S, TimeS2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nth% =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we abbreviate the month since there is a routine named Month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QuickBASIC would complain if we had a variable by the same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% =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% = 1987      ' 87 would do as w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SPACE$(8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DateN2S(Mnth%, Day%, Year%, Result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the result from this will be "03/02/87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if you prefer the form "03-02-87", add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$(Result$, 3, 1) = "-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$(Result$, 6, 1) = "-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DATES2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tring /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s a date from a string to numeric form.  The date string may b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the BASIC format ("02-01-1990") or the usual format ("02/01/90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DateS2N(Mnth%, Day%, Year%, DATE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we abbreviate the month since there is a routine named Month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QuickBASIC would complain if we had a variable by the same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Dec2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Miscellaneous /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s a number to any reasonable base (2-35).  The number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ed to an unsigned integer, in keeping with the opera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functions HEX$ and OCT$.  It is recommended that you set the 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to at least 16 characters, which is the maximum possible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an be returned by this routine.  The result will be right-just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tring that you provided, so if you want leading zeroes, just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itial string to zeroes and ignore the returned lengt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"Decimal number, to base"; Number%, NumBase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STRING$(16, "0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Dec2Any(Number%, NumBase%, Result$, RLe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RLen% &lt; 0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Error: invalid base or insufficient room in result strin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$ = RIGHT$(Result$, RLen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Result: "; Result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Miscellaneous /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s for a specified number of seconds.  This is based on the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, so it will delay for the same amount of time no matter how f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mputer may be.  It is normally accurate to within 1/18th seco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it may take longer if multitasking is go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s% = 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Delay(Seconds%)     ' delay for one min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Delay18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Miscellaneous /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s for a specified number of 18ths of a second.  This is bas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clock, so it will delay for the same amount of time no matter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 your computer may be.  It is normally accurate to within 1/18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, although it may take longer if multitasking is go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Delay% =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Delay18th(SmallDelay%)     ' delay for 1/2 seco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Del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Video / C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s the character at the specified screen location.  All character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of it on the same row will be shifted left to fill the va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.  This works only in text mode (SCREEN 0) on display pag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% = CSRL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% = POS(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DelChr(Row%, Col%)       ' delete the character at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Del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Disk /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s a subdirectory.  Note that you may not delete a subdirectory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any files in it or if it is the current directory.  The r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may never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DelSub(SubDir$ + CHR$(0), ErrCod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Code%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Error: unable to delete subdirectory "; SubDir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Disk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Disk /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 various status information about a given disk drive.  You may us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-sign ("@") to specify the default drive.  The information returne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free clusters, total clusters, bytes per sector, and sectors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.  From this, you can calculate the amount of space left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, the amount of space used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$ = "C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DiskStat(Drive$, FreeClus%, TotClus%, BytesPerSec%, SecsPerClu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Space&amp; = CLNG(FreeClus%) * CLNG(BytesPerSec%) * CLNG(SecsPerClu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Space&amp; = CLNG(TotClus%) * CLNG(BytesPerSec%) * CLNG(SecsPerClu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Information for drive "; Drive$; ":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  Total bytes:"; TotalSpace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  Bytes free :"; FreeSpace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  Bytes used :"; TotalSpace&amp; - FreeSpace&amp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Dm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Video /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a string at the current cursor position, using DOS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s.  This allows full redirection (unlike PRINT, this routin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properly with windowing multitaskers and CTTY), use of ANSI.SY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forth.  Control codes are largely treated in the standard ASCII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than the way BASIC handles them.  The cursor position may or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e updated, depending on your version of Quick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DmPrint(S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DOSIn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Keyboard /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INKEY$, but gets a key from the standard input device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the keyboard, but it may be redirected to a file or to a co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(using CTTY).  Two parameters are returned.  The first gives the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, if any, and the second gives status information.  Se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DOSInkey(ChrCode%, ChrTyp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hrType% = 0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No key is press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IF ChrType% = 1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The "; CHR$(ChrCode%); " key was pressed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An extended key was pressed.  The code is "; ChrCode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this will happen for function keys, ALT key combinations, et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ChrCode% is the same as the right char of a two-char INKEY$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Drv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Disk /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 the amount of free space remaining on the specified drive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an at-sign ("@") to specify the default drive.  See also DiskSt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$ = "@"                      ' use the default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DrvSpace(Drive$, A%, B%, C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Space&amp; = CLNG(A%) * CLNG(B%) * CLNG(C%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D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Miscellaneous / C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s the communications signal DTR (Data Terminal Ready) on or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ing the DTR off is a reliable way of making most modems drop carr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ang up the phone).  Use zero to turn off the DTR, or nonzero to turn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on.  The comm port must be one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Port% =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TRstate% = 0                 ' turn off the D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DTR(CommPort%, DTRstat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Miscellaneous /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 information about the basic hardware configuration of the comput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 memory, parallel ports, serial ports, and game ports.  Note that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s will not return accurate information about the gam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Equipment(KBytes%, Parallel%, Serial%, Gam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Disk /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s if a specified file exists.  You may prefer to use the FindFirst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 instead if you are operating in a multitasking or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, to avoid possible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Exist(File$ + CHR$(0), FileExist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ileExists% THEN PRINT "File already exists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Ex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tring /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s a substring from a delimited string.  You must specify which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limited substrings to return (1-256) and the delimiter charac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ointer to the start of the substring and the length of the sub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$ = "John Doe/15 Maple Rd/Hometown, CA 99199/(300) 111-1111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% =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imiter$ = "/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Extract(St$, Delimiter$, Index%, Start%, SLe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MID$(St$, Start%, SLe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this will print "15 Maple R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F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Disk /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s a file that was opened using the FOpe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routin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Create, FOpen, FRead, FSetEnd, FSetRec, F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FClose(Handl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F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Disk /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a file with the specified attribute and opens it for read/w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.  If the file already existed, it's set to zero bytes in leng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attribute may be zero, to create a normal file, or two, to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hidden file.  If there is no error, a "handle" is returned with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ccess the file using other ADVBAS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routin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pen, FRead, FSetEnd, FSetRec, F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% = 0     ' normal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FCreate(File$ + CHR$(0), Attr%, Handle%, ErrCod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Code% THEN PRINT "Error: unable to create file "; File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FindFirs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Disk /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s the first file to match the file specification and search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give it.  The file specification may contain a driv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 Wildcards are permitted.  If there is no matching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Code% will be non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arch attribute may be any combination of the 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normal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hidden and normal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system and norma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 subdirectories and norm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the desired attributes together to produce the search attribute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retrieve various information about any matching fil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routin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NextF, GetAttrF, GetDateF, GetNameF, GetSizeF, GetTim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$ = "*.*"     ' match an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% = 16+2      ' seek subdirectories, hidden and norma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FindFirstF(File$ + CHR$(0), Attr%, ErrCod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Code% THEN PRINT "No matching fil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FindNex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Disk /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used after the FindFirstF routine in order to find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routin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FirstF, GetAttrF, GetDateF, GetNameF, GetSizeF, GetTim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FindNextF(ErrCod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Code% THEN PRINT "No more matching files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F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Disk /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s an existing file for use with ADVBAS routines.  If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 new file, use the FCreate routin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specify the read/write mod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open for re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open for wr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open for reading and 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also specify the sharing mod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no file sharing is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no other program may access the file while we're using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no other program may write to the file while we're using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no other program may read from the file while we're using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other programs may read/write the file while we're using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ing modes are important for multitasking and networking. 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ised to use "Sharing% = 2" if you are only reading from a file, s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n't tie it up unnecessarily.  The sharing mode will be ignor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versions prior to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no error, a "handle" will be returned with whic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he file using other ADVBAS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Close, FCreate, FRead, FSetEnd, FSetRec, F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Write% = 0     ' open for re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ing% = 2       ' allow other programs to read file at the sam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FOpen(File$ + CHR$(0), ReadWrite%, Sharing%, Handle%, ErrCod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Code% THEN PRINT "Error: unable to open file "; File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F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Disk /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s information from a file opened by FOpen or FCreate. 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the file handle which was returned to you by the open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also provide a buffer to hold the information that is rea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may be provided by an array, fixed-length string, or TY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.  The file pointer will be updated appropriately after th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onzero error code is returned if something went wrong.  An error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negative one indicates that the end of the file was reached before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pecified bytes could be read.  In that case, BytesRead% will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ow many bytes were actuall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routin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Close, FCreate, FOpen, FSetEnd, FSetRec, F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M Buffer AS STRING*512     ' 512-byte fixed-length string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somewhere in here you would use FOpen or FCreate to open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% = 512                 ' read 512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eg% = VARSEG(Buff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fs% = VARPTR(Buff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FRead(Handle%, DSeg%, Dofs%, Bytes%, BytesRead%, ErrCod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Code% THEN PRINT "Error reading from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FSe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Disk /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file pointer (of a file opened by FOpen or FCreate) to the e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.  This allows you to append information to the end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routin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Close, FCreate, FOpen, FRead, FSetRec, F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FSetEnd(Handle%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FSet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Disk /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file pointer (of a file opened by FOpen or FCreate) to a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in the file.  The next read from (or write to) the file will be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routin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Close, FCreate, FOpen, FRead, FSetEnd, F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Size% = 128         ' 128 bytes per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Num% = 34           ' record number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FSetRec(Handle%, RecSize%, RecNum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F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Disk /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s information to a file opened by FOpen or FCreate.  You must spec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handle which was returned to you by the open routine. 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provide the location of the buffer that holds the information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.  This buffer may be an array, fixed-length string, or TY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.  The file pointer will be updated appropriately after the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onzero error code is returned if something went wrong.  In that ca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Written% will tell you the how many bytes were actually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routin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Close, FCreate, FOpen, FRead, FSetEnd, FSet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M Buffer AS STRING*512     ' 512-byte fixed-length string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somewhere in here you would use FOpen or FCreate to open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% = 512                 ' write 512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eg% = VARSEG(Buff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fs% = VARPTR(Buff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FWrite(Handle%, DSeg%, Dofs%, Bytes%, BytesWritten%, ErrCod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Code% THEN PRINT "Error writing to file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GetAttr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Disk /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attribute of a file matched by FindFirstF or FindNextF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may be any combination of the 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normal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hidde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syste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   (archive b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chive bit is used by some backup programs to detect whether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been backed up or not.  Generally you should simply ignore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ding the attribute can be done with the AND operator (see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GetAttrF(Attr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Attr% AND 31) = 0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Normal fil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ttr% AND 2 THEN PRINT "Hidden fil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ttr% AND 4 THEN PRINT "System fil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ttr% AND 16 THEN PRINT "Subdirector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GetC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Video /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s you what kind of display is being used.  The returned valu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 if monochrome or nonzero if color.  Note that this routine can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 if a monochrome monitor is being used with a CGA card, in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a false "color"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GetCRT(ColorDispla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lorDisplay%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A color display is being us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A monochrome display is being us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GetEx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Miscellaneous / AT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 the amount of extended memory available.  This routine requir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BIOS (only ATs can have extended memory) and should not be us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or XT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GetExtM(KByte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KBytes%; "kilobytes of extended memory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GetK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Input / C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 the state of the keyboard toggles.  The associated variabl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zero if the toggle is on or zero if i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GetKbd(Insert%, CapsLock%, NumLock%, ScrollLock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nsert% THEN PRINT "Insert mode is o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apsLock% THEN PRINT "Caps Lock is o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umLock% THEN PRINT "The keypad is in numeric mod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crollLock% THEN PRINT "Scroll Lock is 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GetDat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Disk /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 the date of a file matched by FindFirstF or FindNext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routin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FirstF, FindNextF, GetAttrF, GetNameF, GetSizeF, GetTim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GetDateF(Mnth%, Day%, Year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The month variable isn't spelled "Month" because there's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a routine by that name and QB would get up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GetDOS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Miscellaneous /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 the DOS version.  The major part of the version number is return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parameter, the minor part in the second.  DOS 2.11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nce, would return "MajVer% = 2" and "MinVer% = 1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GetDOSv(MajVer%, MinVer%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GetD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Disk /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 the default drive.  The result string must be initialized to at le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$ = "x: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GetDrv(Driv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GetF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Disk /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 the attribute of a file.  This attribute may be any combin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normal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hidde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syste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   (archive b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chive bit is used by some backup programs to detect whether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been backed up or not.  Generally you should simply ignore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ding the attribute can be done with the AND operator (see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GetFAttr(File$ + CHR$(0), Attr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Attr% AND 31) = 0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Normal fil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ttr% AND 2 THEN PRINT "Hidden fil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ttr% AND 4 THEN PRINT "System fil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ttr% AND 16 THEN PRINT "Subdirector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GetF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Disk /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 the date of a file.  If there is no such file, the month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et to negati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GetFDate(File$ + CHR$(0), Mnth%, Day%, Year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The month variable isn't spelled "Month" because there's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a routine by that name and QB would get up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GetF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Disk /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 the time of a file.  The hour is in 24-hour format (0-23) and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o negative one if there is no such file.  The seconds are round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lower even number, due to the way DOS stores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GetFTime(File$ + CHR$(0), Hour%, Minute%, Second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Ge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Keyboard /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s until one of a specified list of keys is pressed and return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n uppercase.  If the key list is null, the first key pressed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ed.  You must initialize the return string to at least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Would you like to try again (Y/N)? "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Key$ = "Y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y$ = "x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GetKey(GoodKey$, Ky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GetLI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Miscellaneous /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 the status of expanded memory.  The number of total pages and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free pages are returned (a page is 16 Kbytes).  Zeros will be retur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 expanded memory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GetLIMm(TotalPages%, FreePage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otalPages%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Expanded memory is installed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  Total 16K pages:"; TotalPages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  Free  16K pages:"; FreePages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No expanded memory is available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Ge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Video /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 a specified line (row) from a saved screen into a string. 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have been saved with one of the ScrSave routines, or with Get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that full 80-column rows were saved.  The result will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 and trailing spaces removed, so it will be a printable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M Buffer AS STRING * 4000       ' 4,000 bytes for one saved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eg% = VARSEG(Buff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fs% = VARPTR(Buff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crSave(DSeg%, DOf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"SCREEN.TXT" FOR OUTPUT AS #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Text$ = SPACE$(8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Row% = 1 TO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GetLine(VARSEG(Buffer), VARPTR(Buffer), Row%, RowText$, RLen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#1, LEFT$(RowText$, RLe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 #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saves the screen to the text file SCREEN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GetNam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Disk /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 the name of a file matched by FindFirstF or FindNextF.  The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must be initialized to at least 12 characters.  The file nam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include a drive or subdirectory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routin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FirstF, FindNextF, GetAttrF, GetDateF, GetSizeF, GetTim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$ = SPACE$(1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GetNameF(FileName$, FLe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$ = LEFT$(FileName$, FLen%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Get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Video / C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s any part of any display page.  You specify the upper left corn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r right corner of the area to save, the display page to save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, and the screen mode.  The display page should be zero for MDA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not using paging.  The screen mode should be zero for old C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that have problems with "snow".  Otherwise, make it nonzero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s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alculate the necessary buffer size, use the 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% = (BottomRow% - TopRow% + 1) * (RightCol% - LeftCol% + 1) *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M Buffer AS STRING * 4000     ' enough room for a full 80x25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presumeably your code goes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Row% = 1             ' upper left cor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Col% =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Row% = 12         ' lower right cor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Col% = 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% = 0               ' display page ze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Mode% = -1           ' no snow suppr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eg% = VARSEG(Buff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fs% = VARPTR(Buff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GetScreen(DSeg%, DOfs%, TopRow%, LeftCol%, BottomRow%, RightCol%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%, ScrMod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The CALL should actually be on a single line.  It's split up just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it'll fit in 80 columns.  This example saves the top half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GetSiz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Disk /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 the size of a file matched by FindFirstF or FindNextF. 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 the actual size from the two integers returned, since the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larger than will fit into a singl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GetSizeF(SizeLow%, SizeHigh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ize&amp; = (SizeHigh% - (SizeLow% &lt; 0)) * 65536&amp; + CLNG(SizeLow%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Get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Disk /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 the default subdirectory on the current drive.  The returned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initialized to at least 64 characters.  It will not be star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ackslash, so you should add one if you w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$ = SPACE$(6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GetSub(SubDir$, SLe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$ = "\" + LEFT$(SubDir$, SLe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GetTim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Disk /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 the time of a file matched by FindFirstF or FindNextF.  The hou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ed in 24-hour (0-23)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routin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FirstF, FindNextF, GetAttrF, GetDateF, GetNameF, GetSiz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GetTimeF(Hour%, Minute%, Second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Ins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Video / C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s a space at the specified screen position.  The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at that position and all characters to the right of it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row will be shifted right to make room.  This works only in tex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CREEN 0) on display pag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% = CSRL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% = POS(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InsChr(Row%, Col%)      ' insert a space at the curs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Int2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Miscellaneous /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ompresses a date that was compressed by Date2Int.  The year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ed in four-digit format (1900-20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Int2Date(Mnth%, Day%, Year%, SqueezedDat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we use Mnth% instead of Month% since there is a Month routine in ADVB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and QuickBASIC doesn't like variables to share names with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Int2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Miscellaneous /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ompresses a time that was compressed by Time2Int.  The second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ven value (rounded down) due to the storage forma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Int2Time(Hour%, Minute%, Second%, SqueezedTim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Key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Keyboard /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s whether a key is waiting in the keyboard buffer.  The return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nzero if a key is ready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KeyPress(KeyHi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 UNTIL KeyHit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y$ = INKE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Lo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tring /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s the letters in a string to lowercase.  This is much fast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CASE$ function provided by Quick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LoCase(St$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LRo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tring /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tates the characters in a string left.  All characters are moved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, with the original leftmost character ending up on the right e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ing string.  This routine is useful for rotating queu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-graphics animation or marquee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$ = "12345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LRotate(St$)       ' the result will be "2345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Make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Disk /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a subdirectory.  A nonzero error code will be returned if it i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to create th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MakeSub(SubDir$ + CHR$(0), ErrCod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Code%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Error: unable to create subdirectory "; SubDir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Mak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Video / C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a pop-up window.  You may choose from a variety of frame typ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indow types.  A window label may optionally be display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indow frame is drawn -outside- of the window you've specified, 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 to allow extra room for the frame.  Normal windows require one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ound on each side.  Shadowed windows require an extra two column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and bottom 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r types of windows may be display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normal              the window pops onto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growing             the window "explodes" onto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shadowed            the window is "shadowed" for a 3-D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growing/shadowed    the window is both growing and shad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ve types of frames may be chose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none      spa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single    single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double    double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2v, 1h    double vertical lines and single horizontal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1v, 2h    single vertical lines and double vert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Row% = 5                ' top left cor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Col% =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Row% = 20            ' bottom left cor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Col% = 7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$ = "Test Window"     ' this would be "" for no lab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me% = 1                 ' frame type (single lin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Type% = 3              ' window type (growing/shadow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% = 7                  ' foreground color (whi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% = 0                  ' background color (blac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% = 0                  ' display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MakeWindow(LeftCol%, TopRow%, RightCol%, BottomRow%, Label$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ame%, WindType%, Fore%, Back%, Pag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The above CALL should be on one line in your program and i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divided here so it'll fit on your display or pri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NOTE that the coordinates are specified in Column, Row format ra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than the more ordinary Row, Column format (sorry about that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MDel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Video /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s the character at the current cursor position.  The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affects only the area of the screen defined by M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MDel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MIns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Video /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s a space at the current cursor position.  The insert op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ects only the area of the screen defined by M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MIns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Mm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Input /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 the state of the mouse buttons.  If a button is currently being h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, a nonzero value will be returned in the appropriate variable. 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the MmClick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MmButton(LeftButton%, RightButto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LeftButton% THEN PRINT "The left button is being pressed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RightButton% THEN PRINT "The right button is being pressed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Mm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Input /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s whether a mouse is installed.  If not, zero is returned.  If so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uttons that the mouse has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MmCheck(Mous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ouse%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A mouse with"; Mouse%; "buttons is present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No mouse is available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MmCl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Input /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s which mouse buttons have been pressed since you last used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.  The number of times each button has been pressed is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the MmButt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MmClick(LeftButton%, RightButto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LeftButton% THEN PRINT "The left mouse button was pressed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RightButton% THEN PRINT "The right mouse button was press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MmCurso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Input /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s the mouse cursor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MmCurso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MmCursor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Input /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s the mouse cursor invisible.  It will still be there an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normally, but it won'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MmCursor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MmGet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Input /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 the location of the mouse cursor.  This is returned as a value b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640x200 graphics screen.  If you are in an 80x25 text mode, di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the columns and the rows by eight to compensate, and add one to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ext-mode coordinates start at (1,1).  If you're in the 320x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mode, divide the columns by two.  If you're in 640x200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, of course, the numbers are fine as-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MmGetLoc(Column%, Row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% = Column% \ 8 + 1     ' convert from 0-639 to 1-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% = Row% \ 8 + 1           ' convert from 0-199 to 1-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Row%, Column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+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MmSet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Input /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location of the mouse cursor.  The same 640x200 format a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GetLoc (see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% = CSRLIN * 8 - 4         ' convert from 1-25 to 0-1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% = POS(0) * 8 - 4      ' convert from 1-80 to 0-6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MmSetLoc(Column%, Row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MmSet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Input /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range for the mouse cursor, which will not be able to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side the specified rectangle.  The same 640x200 format as for MmGetLo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Col% = 40      ' top left cor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Row% =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Col% = 600    ' bottom right cor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Row% = 1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MmSetRange(LeftCol%, TopRow%, RightCol%, BottomRow%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M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Disk /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ast replacement for the BLOAD statement.  The file is loaded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of memory from which it came when B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$ = "PICTURE.BA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MLoad(File$ + CHR$(0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Miscellaneous /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 the name of the month, given the month number.  You must initial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turn string to at least nin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nthNum% = 1 to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nth$ = SPACE$(9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Month(Mnth$, MLen%, MonthNum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nth$ = LEFT$(Mnth$, MLen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Month"; MonthNum%; "is "; Mnth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This prints the name of each mon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The variable MONTH$ isn't used in order to avoid conflict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the routine named MONTH (QuickBASIC gets picky t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MPrin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Video /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s a character to the display using (mostly) DOS output.  This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ANSI.SYS and supports output redirection.  The output will re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window defined by MWindow.  The new cursor position is returned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can tell QB about it using LOCATE.  Note that the coordinat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ed in reverse or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MPrintC(Ch$, Column%, Row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Row%, Column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M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Video /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s a string to the display using (mostly) DOS output.  This allow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ANSI.SYS and supports output redirection.  The output will re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window defined by MWindow.  The new cursor position is returned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can tell QB about it using LOCATE.  Note that the coordinat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ed in reverse or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MPrint(St$, Column%, Row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Row%, Colum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Multi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tring /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s an arithmetic AND operation on each character in a string. 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BASIC manual for a discussion of the AND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MultiAND(St$, BitMask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Multi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tring /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s an arithmetic OR operation on each character in a string. 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BASIC manual for a discussion of the OR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MultiOR(St$, SetBit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MultiX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tring /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s an arithmetic XOR operation on each character in a string. 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BASIC manual for a discussion of the XOR operator.  Note tha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so function as a "MultiNOT" if you use BitMask% =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MultiXOR(St$, BitMask%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M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Video /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s the screen area for the MPrint, MPrintC, MInsChr and MDelCh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.  The output from those functions will be confin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window.  After using MWindow, you should make sure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is inside the defined area with LOCATE.  Do not define a window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s than two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MWindow(LeftColumn%, TopRow%, RightColumn%, BottomRow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TopRow%, LeftColum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Print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Miscellaneous /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s a copy of the screen on the first printer device.  This is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using Shift-PrtSc (or Print Screen) from your keyboard.  It can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CGA graphics if you install the GRAPHICS.COM program that c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your copy of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Print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Put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Video / C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s a saved screen area to any part of any display page.  You spec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pper left corner and lower right corner of the area to whic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, the display page to which to restore, the saved screen buff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screen mode.  The display page should be zero for MDAs or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using paging.  The screen mode should be zero for old CGA displ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have problems with "snow".  Otherwise, make it nonzero for the b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presumeably you used GetScreen before this, saving it to Buffer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Row% = 1             ' upper left cor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Col% =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Row% = 12         ' lower right cor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Col% = 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% = 0               ' display page ze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Mode% = -1           ' no snow suppr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eg% = VARSEG(Buff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fs% = VARPTR(Buff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PutScreen(DSeg%, DOfs%, TopRow%, LeftCol%, BottomRow%, RightCol%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%, ScrMod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The CALL should actually be on a single line.  It's split up just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it'll fit in 80 columns.  This example saves the top half of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Q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Video / C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a string directly to the screen, very quickly, using the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re already on the screen.  Control characters are not translat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ways show up as graphics characters.  Display page zero is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does not update the cursor position, and must be used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 (SCREEN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routin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q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$ = "This is a test of fast screen printin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% =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%=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QPrint(St$, Row%, Col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ReadBi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Miscellaneous /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s support for arrays of arbitrary bit length (1-8 bits).  The ind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range 0-65,535 (use a long integer for indices of over 32,76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eg% = VARSEG(ArrayBuff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fs% = VARPTR(ArrayBuff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ReadBitF(DSeg%, DOfs$, Indx&amp;, BitLength%, Resul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Re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Video / C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s one color to another, across the entire screen.  Text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CREEN 0) are required.  Define the old and new colors using the CalcAt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ReColor(OldColor%, NewColo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Reset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Video /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s a point.  This provides support for 80x50 graphics in tex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CREEN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routin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Point, Test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ResetPoint(Column%, Row%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Re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tring /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s the order of the characters in a string.  This can be us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 to find the last occurrence of a substring within a string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$ = "This is a tes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Reverse(St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RRo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tring /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tates the characters in a string right.  All characters are moved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, with the original rightmost character ending up on the left e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ing string.  This routine is useful for rotating queu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-graphics animation or marquee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$ = "12345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RRotate(St$)       ' the result will be "5123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Video /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s any selected part of the screen up by a specified number of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tell it to scroll zero lines, the specified area 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Row% =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Col% =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Row% =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Col% = 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% =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croll(LeftCol%, TopRow%, RightCol%, BottomRow%, Time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scrolls the entire screen up two lin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Scr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Video / C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s a saved screen to the display.  Requires text mode (SCREEN 0)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display pag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presumeably you used ScrSave before this, saving it to Buffer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eg% = VARSEG(Buff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fs% = VARPTR(Buff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crRest(Dseg%, DOf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Scr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Video / C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s the screen to a buffer.  Requires text mode (SCREEN 0) and 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page zero.  The buffer must hold at least 4,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M Buffer AS STRING * 4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eg% = VARSEG(Buff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fs% = VARPTR(Buff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crSave(DSeg%, DOf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ScrRestP, ScrRestPD, ScrSaveP, ScrSave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Video / C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routines are variations on ScrRest and ScrSave.  All of them 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specify a display page (use zero on MDAs).  The ones with the "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ffix do not provide snow suppression, unlike the other routines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much faster.  Snow suppression is only required on some ol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GAs and will not affect other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presumeably you used one of the ScrSave routines before this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% =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eg% = VARSEG(Buff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fs% = VARPTR(Buff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crRestPD(Dseg%, DOfs%, Page%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Set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Miscellaneous / C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parameters for an open communications device.  You don't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 the device to change the parameters, so you don't have to r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sing your connection.  The baud rate can also be set much hig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normally allows, although the useful speeds will depend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hardware and program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bits per second ("baud rate") is specifi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ud       Use                   Baud       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       ---                  ------       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0        0                    9,600    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00        1                   19,200     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,200        2                   38,400     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,400        3                   57,600     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,800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"R", 1, "COM1:300,E,7,1,RS,CS,D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Port% = 1          ' may be 1 or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ud% = 6              ' see chart above (here, it means 19,200 bau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ity% = 0            ' use 0 for None, 1 for Odd, 2 for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Length% = 8        ' may be 7 or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Bits% = 1          ' may be 1 or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etComm(CommPort$, Baud%, Parity%, WordLength%, StopBit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set COM1 to 19200 baud, No parity, 8 bit words, and 1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SetD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Disk /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$ = "C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etDrv(Drive$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SetF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Disk /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a file attribute.  Attributes may be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normal file or sub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hidden file or sub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system file (don't use unless you know what you're do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% =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etFAttr(File$ + CHR$(0), Attr%)     ' hid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SetF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Disk /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time and date of a file.  The year may be two or four dig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our is specified in 24-hour format, with midnight being 24 ra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the usual 0.  The seconds will be rounded down to the closest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by DOS.  The month will be set to -1 if there wa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etFTD(File$ + CHR$(0), Mnth%, Day%, Year%, Hour%, Minute%, Second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nth% = -1 THEN PRINT "Error: No such file as "; Fil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SetM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Miscellaneous /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every element of an integer array to a specifi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% = LBOUND(Arra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% = UBOUND(Arra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ments% = Hi% - Lo% +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% =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eg% = VARSEG(Array%(Lo%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fs% = VARPTR(Array%(Lo%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etMatI(DSeg%, DOfs%, Elements%, Valu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we just initialized the entire array to 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SetK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Input / C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state of the keyboard toggles (keys which switch on and off)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ovide a nonzero value, the state is turned on.  The state is tur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if the value given is zero.  If you change the keyboard stat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restore the original state before your program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routin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% = 1       ' turn on inser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sLock% = 0     ' turn off caps 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Lock% = 0      ' turn off num 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Lock% = 0   ' turn off scroll 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etKbd(Insert%, CapsLock%, NumLock%, ScrollLock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Set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Video /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a point.  This provides support for 80x50 graphics in tex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CREEN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routin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Point, Test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% =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X% = 0 TO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SetPoint(X%, 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X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we just drew a horizontal line across the middle of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Set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Disk /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default subdirectory.  A nonzero error code will be returne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ecified subdirectory doesn'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etSub(SubDir$ + CHR$(0), ErrCod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Code% THEN PRINT "Error: No such subdirectory as "; SubDir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Shif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Miscellaneous /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SHL operator.  It shifts all the bits in an integer left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number of times.  The vacated bit positions are zeroed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negative numbers, this is an efficient way to multiply by a pow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.  Each time you shift left, you effectively multiply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by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% =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% =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hiftL(Value%, Coun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the result will be 47 * 2^3, i.e., 3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Shif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Miscellaneous /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SHR operator.  It shifts all the bits in an integer right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number of times.  The vacated bit positions are zeroed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negative numbers, this is an efficient way to divide by a pow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.  Each time you shift left, you effectively divide the previous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% =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% =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hiftR(Value%, Coun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the result will be 47 \ 2^3, i.e.,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Sou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tring /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s the Soundex code for a specified string.  The Soundex code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for comparing strings to see if they sound alike.  Match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what loose, which allows very nicely for regional pronunciation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may give matches on some unexpected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undex code is generated by removing all the vowels from a wor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giving similar-sounding letters (like "t" and "d") the same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ompare the results with a target Soundex value using ordin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comparisons.  If the words are not too long, you could store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iently by converting them to long integers.  This will allow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 a Soundex code of up to nine digits (which allows for words lon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nine characters, since vowels are ignored) in only four bytes (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amount of space a long integer requir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"Check the spelling of what word"; Word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exCode$ = Word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oundex(Word$, SoundexCode$, SLe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exCode$ = LEFT$(SoundexCode$, SLe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Now you would search through your word list for words which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same Soundex code as SoundexCode$ (might check for null code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St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tring /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s all occurrences of a specified character from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$ = "12 - 2 =   10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$ = " 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trip(St$, Ch$, SLe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$ = LEFT$(St$, SLe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the result will be "12-2=10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StripBl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tring /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s "white space" from either the left side, the right side, or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des of a string.  White space consists of blanks and control co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1 to strip the left side, 2 for the right side, or 3 f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differs from the QuickBASIC functions LTRIM$ and RTRIM$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t removes control codes as well as blanks.  It is also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$ = "    This is a test    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de% = 3                        ' strip blanks from both si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tripBlanks(St$, Side%, SLe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$ = LEFT$(St$, SLe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the result will be "This is a te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Strip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tring /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s all characters within a specified range from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$ = "ALL uppercase letters will be G-O-N-E gon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% = ASC("A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% = ASC("Z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tripRange(St$, Lo%, Hi%, SLe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$ = LEFT$(St$, SLe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the result will be " uppercase letters will be --- go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Sub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Disk /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s if a specified subdirectory exists.  You may include a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in the sub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ubExist(SubDir$ + CHR$(0), Valid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Valid%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Subdirectory "; SubDir$; " already exist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Subdirectory "; SubDir$; " does not exis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Test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Video /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s a point.  This provides support for 80x50 graphics in tex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CREEN 0).  A nonzero value will be returned if the point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routin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Point, Set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% = 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% =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TestPoint(X%, Y%, PointSe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PointSet%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The point is se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The point is rese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Time2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Miscellaneous /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es a time into an integer.  Some accuracy will be los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s value, which will be made even (odd numbers are rounded down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rs should be specified using military time (0-23) to avoid ambigu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routin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2Int, Int2Date, Int2Time, TimeN2S, TimeS2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(Hour%, Min%, Sec%, SqzTime%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TimeN2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tring /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s a time from numeric form to a string.  You must reserve at le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ght characters for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routin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N2S, DateS2N, TimeS2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r% = 13       ' 1:30:08 p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% =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% =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$ = SPACE$(8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TimeN2S(Hour%, Min%, Sec%, TimeSt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the result will be "13:30:08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TimeS2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tring /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s a time from a string to numeric form.  The seconds par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 and will be returned as zero if not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$ = "13:09:42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TimeS2N(Hour%, Min%, Sec%, TimeSt$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TIn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tring /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position of the first occurrence of a specified typ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within a string.  You may combine the following character typ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dding their codes (which also allows you to search for the opposit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pecified ty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  Char. Type   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Alphabetic    A-Z, a-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Numeric       0-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Symbolic      (anything not covered by other typ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Control       (control codes: ASCII 0-31, 127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   Graphics      (PC graphics codes: 128-25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    Blank         (a blank space, ASCII 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rType% = 2                         ' seek numeric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$ = "Mesa, AZ 85204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TInstr(St$, ChrType%, Plac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Code$ = MID$(St$, Plac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the result will be "8520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rType% = 1 + 2 + 4 + 8 + 16        ' seek non-blank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TInstr(St$, ChrType%, Plac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Place%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The first non-blank character is at location"; Place%; "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The string contains no non-blank character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Up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tring /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izes every letter in a string.  This is much faster than the UCASE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that comes with Quick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UpCase(St$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Week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Miscellaneous /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an integer which indicates the day of the week, Sunday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turday.  The example shows how to convert the result into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WeekDay(Da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Len% = VAL(MID$("3346535", Day%, 1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Loc% = ASC(MID$("ADGKQVY", Day%, 1)) - 64    ' string must be upper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Name$ = MID$("SunMonTuesWednesThursFriSatur", DayLoc%, DayLen%) + "da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Today is "; DayNam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WriteBi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Miscellaneous /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s support for arrays of arbitrary bit length (1-8 bits).  The ind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range 0-65,535 (use a long integer for indices of over 32,767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are compressed into an ordinary integer array.  Since each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hold 16 bits, you can calculate the size to which to DIMensi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arra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Size% = CINT((BitArraySize% * BitLength%) / 16! + 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routin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Bi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M Array%(1 TO ArraySiz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eg% = VARSEG(Array%(1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fs% = VARPTR(Array%(1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WriteBitF(DSeg%, DOfs%, Index%, BitLength%, Value%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X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tring /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es each character of a string using a specified tabl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 table is given as a 256-character string, where each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contains the value to which to convert the corresponding 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(CHR$(0) is translated to MID$(XlateTable$, 1, 1), and so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lateTable$ = "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it% = 0 TO 255                            ' set up do-nothing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ateTable$ = XlateTable$ + CHR$(Ini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it% = ASC("A") TO ASC("Z")                ' uppercase to lower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D$(XlateTable$, Init% + 1, 1) = CHR$(Init% + ASC("a") - ASC("A"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The above setup routine would be at the start of your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The below routine runs a string through the translator, in this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converting uppercase characters to lower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Xlate(St$, XlateTabl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Xm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Video /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es the Xlate and MPrintC routines.  The specified character is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a translation table and printed to the screen (unless the 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HR$(0), in which case the character is not prin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routin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PrintC, X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XmPrint(Ch$, XlateTable$, Col%, Row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Row%, Col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Note that the row and column are -returned-, not initially spec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They are also in reverse order from the usual Microsoft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XQ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Video / C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a string directly to the screen, very quickly.  Control cod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translated and will always show up as graphics characters. 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which display page to use and the color (which is calcula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lcAttr routine).  This routine does not update the curso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ust be used in text mode (SCREEN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routin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Print, XQPrin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$ = "This is a test of fast screen printin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% =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% =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% =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nd% = 0        ' let's use reverse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nd% =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CalcAttr(ForeGnd%, BackGnd%, Attr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XqPrint(St$, Row%, Col%, Attr%, Pag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XQPrin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Video / C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like XQPrint, but writes directly to the screen without s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ression.  This makes it much faster, but means that it will 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ckering on some obsolete CGA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routin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Print, XQPri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w file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tains some general information about the ADVBAS file I/O routines:</w:t>
      </w:r>
    </w:p>
    <w:p>
      <w:pPr>
        <w:pStyle w:val="PreformattedText"/>
        <w:bidi w:val="0"/>
        <w:jc w:val="left"/>
        <w:rPr/>
      </w:pPr>
      <w:r>
        <w:rPr/>
        <w:t>FClose, FCreate, FOpen, FRead, FSetEnd, FSetRec, and F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essentially duplicate a number of existing BASIC statements.</w:t>
      </w:r>
    </w:p>
    <w:p>
      <w:pPr>
        <w:pStyle w:val="PreformattedText"/>
        <w:bidi w:val="0"/>
        <w:jc w:val="left"/>
        <w:rPr/>
      </w:pPr>
      <w:r>
        <w:rPr/>
        <w:t>They are useful, however, for a number of reasons.  They provide you with</w:t>
      </w:r>
    </w:p>
    <w:p>
      <w:pPr>
        <w:pStyle w:val="PreformattedText"/>
        <w:bidi w:val="0"/>
        <w:jc w:val="left"/>
        <w:rPr/>
      </w:pPr>
      <w:r>
        <w:rPr/>
        <w:t>low-level control over the details of file input and output.  They may be</w:t>
      </w:r>
    </w:p>
    <w:p>
      <w:pPr>
        <w:pStyle w:val="PreformattedText"/>
        <w:bidi w:val="0"/>
        <w:jc w:val="left"/>
        <w:rPr/>
      </w:pPr>
      <w:r>
        <w:rPr/>
        <w:t>readily used in subprograms, since they return error codes rather than</w:t>
      </w:r>
    </w:p>
    <w:p>
      <w:pPr>
        <w:pStyle w:val="PreformattedText"/>
        <w:bidi w:val="0"/>
        <w:jc w:val="left"/>
        <w:rPr/>
      </w:pPr>
      <w:r>
        <w:rPr/>
        <w:t>relying on error trapping.  This is important, since BASIC error trapping</w:t>
      </w:r>
    </w:p>
    <w:p>
      <w:pPr>
        <w:pStyle w:val="PreformattedText"/>
        <w:bidi w:val="0"/>
        <w:jc w:val="left"/>
        <w:rPr/>
      </w:pPr>
      <w:r>
        <w:rPr/>
        <w:t>(ON ERROR GOTO) makes your program much larger and slower, and is not</w:t>
      </w:r>
    </w:p>
    <w:p>
      <w:pPr>
        <w:pStyle w:val="PreformattedText"/>
        <w:bidi w:val="0"/>
        <w:jc w:val="left"/>
        <w:rPr/>
      </w:pPr>
      <w:r>
        <w:rPr/>
        <w:t>designed for use within subprograms in any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provide access to the file locking capabilities of MS-DOS 3.0</w:t>
      </w:r>
    </w:p>
    <w:p>
      <w:pPr>
        <w:pStyle w:val="PreformattedText"/>
        <w:bidi w:val="0"/>
        <w:jc w:val="left"/>
        <w:rPr/>
      </w:pPr>
      <w:r>
        <w:rPr/>
        <w:t>and above, allowing you to create programs which work properly on networks</w:t>
      </w:r>
    </w:p>
    <w:p>
      <w:pPr>
        <w:pStyle w:val="PreformattedText"/>
        <w:bidi w:val="0"/>
        <w:jc w:val="left"/>
        <w:rPr/>
      </w:pPr>
      <w:r>
        <w:rPr/>
        <w:t>and in multitasking environments.  Unlike QuickBASIC, the routines will work</w:t>
      </w:r>
    </w:p>
    <w:p>
      <w:pPr>
        <w:pStyle w:val="PreformattedText"/>
        <w:bidi w:val="0"/>
        <w:jc w:val="left"/>
        <w:rPr/>
      </w:pPr>
      <w:r>
        <w:rPr/>
        <w:t>with older versions of DOS even if you use file locking, although of course</w:t>
      </w:r>
    </w:p>
    <w:p>
      <w:pPr>
        <w:pStyle w:val="PreformattedText"/>
        <w:bidi w:val="0"/>
        <w:jc w:val="left"/>
        <w:rPr/>
      </w:pPr>
      <w:r>
        <w:rPr/>
        <w:t>they won't provide the networking/multitasking capabilities that old DOS</w:t>
      </w:r>
    </w:p>
    <w:p>
      <w:pPr>
        <w:pStyle w:val="PreformattedText"/>
        <w:bidi w:val="0"/>
        <w:jc w:val="left"/>
        <w:rPr/>
      </w:pPr>
      <w:r>
        <w:rPr/>
        <w:t>versions 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open a file in BASIC, you give the file a number.  From that point</w:t>
      </w:r>
    </w:p>
    <w:p>
      <w:pPr>
        <w:pStyle w:val="PreformattedText"/>
        <w:bidi w:val="0"/>
        <w:jc w:val="left"/>
        <w:rPr/>
      </w:pPr>
      <w:r>
        <w:rPr/>
        <w:t>on, you always refer to that file by the same number, until you CLOSE it.</w:t>
      </w:r>
    </w:p>
    <w:p>
      <w:pPr>
        <w:pStyle w:val="PreformattedText"/>
        <w:bidi w:val="0"/>
        <w:jc w:val="left"/>
        <w:rPr/>
      </w:pPr>
      <w:r>
        <w:rPr/>
        <w:t>With the ADVBAS routines, you don't give the file a number-- instead, the</w:t>
      </w:r>
    </w:p>
    <w:p>
      <w:pPr>
        <w:pStyle w:val="PreformattedText"/>
        <w:bidi w:val="0"/>
        <w:jc w:val="left"/>
        <w:rPr/>
      </w:pPr>
      <w:r>
        <w:rPr/>
        <w:t>number (a "handle") is returned to you by the routine.  This frees you from</w:t>
      </w:r>
    </w:p>
    <w:p>
      <w:pPr>
        <w:pStyle w:val="PreformattedText"/>
        <w:bidi w:val="0"/>
        <w:jc w:val="left"/>
        <w:rPr/>
      </w:pPr>
      <w:r>
        <w:rPr/>
        <w:t>having to worry about whether the number you specified is alread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ASIC, when you open a file for OUTPUT or RANDOM access, the file is</w:t>
      </w:r>
    </w:p>
    <w:p>
      <w:pPr>
        <w:pStyle w:val="PreformattedText"/>
        <w:bidi w:val="0"/>
        <w:jc w:val="left"/>
        <w:rPr/>
      </w:pPr>
      <w:r>
        <w:rPr/>
        <w:t>automatically created, or deleted and recreated if it already exists.  The</w:t>
      </w:r>
    </w:p>
    <w:p>
      <w:pPr>
        <w:pStyle w:val="PreformattedText"/>
        <w:bidi w:val="0"/>
        <w:jc w:val="left"/>
        <w:rPr/>
      </w:pPr>
      <w:r>
        <w:rPr/>
        <w:t>ADVBAS routines will not automatically create (or delete) files unless you</w:t>
      </w:r>
    </w:p>
    <w:p>
      <w:pPr>
        <w:pStyle w:val="PreformattedText"/>
        <w:bidi w:val="0"/>
        <w:jc w:val="left"/>
        <w:rPr/>
      </w:pPr>
      <w:r>
        <w:rPr/>
        <w:t>use the FCreate routine.  This helps guard against unexpectedly annihilating</w:t>
      </w:r>
    </w:p>
    <w:p>
      <w:pPr>
        <w:pStyle w:val="PreformattedText"/>
        <w:bidi w:val="0"/>
        <w:jc w:val="left"/>
        <w:rPr/>
      </w:pPr>
      <w:r>
        <w:rPr/>
        <w:t>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BASIC, you must CLOSE a file when you are finished using it.  Unlike</w:t>
      </w:r>
    </w:p>
    <w:p>
      <w:pPr>
        <w:pStyle w:val="PreformattedText"/>
        <w:bidi w:val="0"/>
        <w:jc w:val="left"/>
        <w:rPr/>
      </w:pPr>
      <w:r>
        <w:rPr/>
        <w:t>BASIC, this is not done automatically for you when the program ends-- you</w:t>
      </w:r>
    </w:p>
    <w:p>
      <w:pPr>
        <w:pStyle w:val="PreformattedText"/>
        <w:bidi w:val="0"/>
        <w:jc w:val="left"/>
        <w:rPr/>
      </w:pPr>
      <w:r>
        <w:rPr/>
        <w:t>must use the FClose routine, or your file(s) may not be properly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VBAS file routines are not restricted to specific modes the way BASIC</w:t>
      </w:r>
    </w:p>
    <w:p>
      <w:pPr>
        <w:pStyle w:val="PreformattedText"/>
        <w:bidi w:val="0"/>
        <w:jc w:val="left"/>
        <w:rPr/>
      </w:pPr>
      <w:r>
        <w:rPr/>
        <w:t>is.  You can use them on sequential or random files, text or binary files, or</w:t>
      </w:r>
    </w:p>
    <w:p>
      <w:pPr>
        <w:pStyle w:val="PreformattedText"/>
        <w:bidi w:val="0"/>
        <w:jc w:val="left"/>
        <w:rPr/>
      </w:pPr>
      <w:r>
        <w:rPr/>
        <w:t>for that matter, devices.  Every time you read from or write to a file, the</w:t>
      </w:r>
    </w:p>
    <w:p>
      <w:pPr>
        <w:pStyle w:val="PreformattedText"/>
        <w:bidi w:val="0"/>
        <w:jc w:val="left"/>
        <w:rPr/>
      </w:pPr>
      <w:r>
        <w:rPr/>
        <w:t>file pointer is updated to point to the next file location (like BASIC</w:t>
      </w:r>
    </w:p>
    <w:p>
      <w:pPr>
        <w:pStyle w:val="PreformattedText"/>
        <w:bidi w:val="0"/>
        <w:jc w:val="left"/>
        <w:rPr/>
      </w:pPr>
      <w:r>
        <w:rPr/>
        <w:t>sequential files)... but if you prefer, you can set the file pointer to a</w:t>
      </w:r>
    </w:p>
    <w:p>
      <w:pPr>
        <w:pStyle w:val="PreformattedText"/>
        <w:bidi w:val="0"/>
        <w:jc w:val="left"/>
        <w:rPr/>
      </w:pPr>
      <w:r>
        <w:rPr/>
        <w:t>specific location (like BASIC random-access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VBAS file routines do not provide critical error handling, which copes</w:t>
      </w:r>
    </w:p>
    <w:p>
      <w:pPr>
        <w:pStyle w:val="PreformattedText"/>
        <w:bidi w:val="0"/>
        <w:jc w:val="left"/>
        <w:rPr/>
      </w:pPr>
      <w:r>
        <w:rPr/>
        <w:t>with serious disk problems (such as leaving the drive door open on floppy</w:t>
      </w:r>
    </w:p>
    <w:p>
      <w:pPr>
        <w:pStyle w:val="PreformattedText"/>
        <w:bidi w:val="0"/>
        <w:jc w:val="left"/>
        <w:rPr/>
      </w:pPr>
      <w:r>
        <w:rPr/>
        <w:t>drives).  They do support the critical error handler provided by BASIC when</w:t>
      </w:r>
    </w:p>
    <w:p>
      <w:pPr>
        <w:pStyle w:val="PreformattedText"/>
        <w:bidi w:val="0"/>
        <w:jc w:val="left"/>
        <w:rPr/>
      </w:pPr>
      <w:r>
        <w:rPr/>
        <w:t>you compile with error trapping turned on, howe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w file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more common error codes returned by the file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1    Unable to read or write the entir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Fil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Path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No handl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Access den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Invalid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   Invalid driv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get a "no handle available" error, you have run out of room to open</w:t>
      </w:r>
    </w:p>
    <w:p>
      <w:pPr>
        <w:pStyle w:val="PreformattedText"/>
        <w:bidi w:val="0"/>
        <w:jc w:val="left"/>
        <w:rPr/>
      </w:pPr>
      <w:r>
        <w:rPr/>
        <w:t>files.  You can increase this to some extent by adding an appropriate</w:t>
      </w:r>
    </w:p>
    <w:p>
      <w:pPr>
        <w:pStyle w:val="PreformattedText"/>
        <w:bidi w:val="0"/>
        <w:jc w:val="left"/>
        <w:rPr/>
      </w:pPr>
      <w:r>
        <w:rPr/>
        <w:t>"FILES=xx" statement to your CONFIG.SYS.  If this doesn't help and you really</w:t>
      </w:r>
    </w:p>
    <w:p>
      <w:pPr>
        <w:pStyle w:val="PreformattedText"/>
        <w:bidi w:val="0"/>
        <w:jc w:val="left"/>
        <w:rPr/>
      </w:pPr>
      <w:r>
        <w:rPr/>
        <w:t>need to have all those files open at once, you can gain extra file handles by</w:t>
      </w:r>
    </w:p>
    <w:p>
      <w:pPr>
        <w:pStyle w:val="PreformattedText"/>
        <w:bidi w:val="0"/>
        <w:jc w:val="left"/>
        <w:rPr/>
      </w:pPr>
      <w:r>
        <w:rPr/>
        <w:t>using FClose on some of the predefined system file/device hand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stdin     standard input  (do not close this o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stdout    standard output (do not close this o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stderr    standard error output (probably safe to clo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stdaux    comm port #1    (usually safe to clo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stdprn    printer port #1 (usually safe to clo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ent "usually safe to close" means that this handle is not used by</w:t>
      </w:r>
    </w:p>
    <w:p>
      <w:pPr>
        <w:pStyle w:val="PreformattedText"/>
        <w:bidi w:val="0"/>
        <w:jc w:val="left"/>
        <w:rPr/>
      </w:pPr>
      <w:r>
        <w:rPr/>
        <w:t>QuickBASIC and can be closed and re-used by your program unless you have a</w:t>
      </w:r>
    </w:p>
    <w:p>
      <w:pPr>
        <w:pStyle w:val="PreformattedText"/>
        <w:bidi w:val="0"/>
        <w:jc w:val="left"/>
        <w:rPr/>
      </w:pPr>
      <w:r>
        <w:rPr/>
        <w:t>specific need to access that handle.  QuickBASIC has its own communications</w:t>
      </w:r>
    </w:p>
    <w:p>
      <w:pPr>
        <w:pStyle w:val="PreformattedText"/>
        <w:bidi w:val="0"/>
        <w:jc w:val="left"/>
        <w:rPr/>
      </w:pPr>
      <w:r>
        <w:rPr/>
        <w:t>and printer handlers which do not rely on DOS, so it's almost always safe to</w:t>
      </w:r>
    </w:p>
    <w:p>
      <w:pPr>
        <w:pStyle w:val="PreformattedText"/>
        <w:bidi w:val="0"/>
        <w:jc w:val="left"/>
        <w:rPr/>
      </w:pPr>
      <w:r>
        <w:rPr/>
        <w:t>close handles 3 and 4, which will gain you access to two more file 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your DOS manual for further information on files and CONFIG.S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gs in BASIC Compi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BASIC 1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not enough memory when you try to execute the SHELL command, your</w:t>
      </w:r>
    </w:p>
    <w:p>
      <w:pPr>
        <w:pStyle w:val="PreformattedText"/>
        <w:bidi w:val="0"/>
        <w:jc w:val="left"/>
        <w:rPr/>
      </w:pPr>
      <w:r>
        <w:rPr/>
        <w:t>program will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ror STRING FORMULA TOO COMPLEX appears erratically in some programs,</w:t>
      </w:r>
    </w:p>
    <w:p>
      <w:pPr>
        <w:pStyle w:val="PreformattedText"/>
        <w:bidi w:val="0"/>
        <w:jc w:val="left"/>
        <w:rPr/>
      </w:pPr>
      <w:r>
        <w:rPr/>
        <w:t>for no apparently good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BASIC 1.0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lease solves the SHELL crash problem.  Also, more control</w:t>
      </w:r>
    </w:p>
    <w:p>
      <w:pPr>
        <w:pStyle w:val="PreformattedText"/>
        <w:bidi w:val="0"/>
        <w:jc w:val="left"/>
        <w:rPr/>
      </w:pPr>
      <w:r>
        <w:rPr/>
        <w:t>characters are handled in the same manner as the BASIC interpreter.  Many</w:t>
      </w:r>
    </w:p>
    <w:p>
      <w:pPr>
        <w:pStyle w:val="PreformattedText"/>
        <w:bidi w:val="0"/>
        <w:jc w:val="left"/>
        <w:rPr/>
      </w:pPr>
      <w:r>
        <w:rPr/>
        <w:t>miscellaneous problems have been fixed... but not the mysterious and deadly</w:t>
      </w:r>
    </w:p>
    <w:p>
      <w:pPr>
        <w:pStyle w:val="PreformattedText"/>
        <w:bidi w:val="0"/>
        <w:jc w:val="left"/>
        <w:rPr/>
      </w:pPr>
      <w:r>
        <w:rPr/>
        <w:t>STRING FORMULA TOO COMPLEX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BASIC 2.0 - 3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program uses error trapping, it must have at least one line number</w:t>
      </w:r>
    </w:p>
    <w:p>
      <w:pPr>
        <w:pStyle w:val="PreformattedText"/>
        <w:bidi w:val="0"/>
        <w:jc w:val="left"/>
        <w:rPr/>
      </w:pPr>
      <w:r>
        <w:rPr/>
        <w:t>in the program, even you normally only use labels.  Otherwise the program</w:t>
      </w:r>
    </w:p>
    <w:p>
      <w:pPr>
        <w:pStyle w:val="PreformattedText"/>
        <w:bidi w:val="0"/>
        <w:jc w:val="left"/>
        <w:rPr/>
      </w:pPr>
      <w:r>
        <w:rPr/>
        <w:t>will crash if it runs into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paging doesn't work in QB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REMark on the same line as a DATA statement, you'll get a</w:t>
      </w:r>
    </w:p>
    <w:p>
      <w:pPr>
        <w:pStyle w:val="PreformattedText"/>
        <w:bidi w:val="0"/>
        <w:jc w:val="left"/>
        <w:rPr/>
      </w:pPr>
      <w:r>
        <w:rPr/>
        <w:t>series of peculiar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ing programs which use libraries from the editor/environment produces</w:t>
      </w:r>
    </w:p>
    <w:p>
      <w:pPr>
        <w:pStyle w:val="PreformattedText"/>
        <w:bidi w:val="0"/>
        <w:jc w:val="left"/>
        <w:rPr/>
      </w:pPr>
      <w:r>
        <w:rPr/>
        <w:t>flaky code.  This does not affect compiling from the command line, howe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gs in BASIC Compi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BASIC 4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ynamic arrays can't be passed to assembly routines in the standard manner.</w:t>
      </w:r>
    </w:p>
    <w:p>
      <w:pPr>
        <w:pStyle w:val="PreformattedText"/>
        <w:bidi w:val="0"/>
        <w:jc w:val="left"/>
        <w:rPr/>
      </w:pPr>
      <w:r>
        <w:rPr/>
        <w:t>This also affects static arrays, but only in the QB editor/environment.  The</w:t>
      </w:r>
    </w:p>
    <w:p>
      <w:pPr>
        <w:pStyle w:val="PreformattedText"/>
        <w:bidi w:val="0"/>
        <w:jc w:val="left"/>
        <w:rPr/>
      </w:pPr>
      <w:r>
        <w:rPr/>
        <w:t>DYNPTR routine has been added to ADVBAS to solv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ing programs which use libraries from the editor/environment produces</w:t>
      </w:r>
    </w:p>
    <w:p>
      <w:pPr>
        <w:pStyle w:val="PreformattedText"/>
        <w:bidi w:val="0"/>
        <w:jc w:val="left"/>
        <w:rPr/>
      </w:pPr>
      <w:r>
        <w:rPr/>
        <w:t>excessively large programs.  Instead of linking just the appropriate</w:t>
      </w:r>
    </w:p>
    <w:p>
      <w:pPr>
        <w:pStyle w:val="PreformattedText"/>
        <w:bidi w:val="0"/>
        <w:jc w:val="left"/>
        <w:rPr/>
      </w:pPr>
      <w:r>
        <w:rPr/>
        <w:t>routines, QuickBASIC links the entire library to your program.  Due to the</w:t>
      </w:r>
    </w:p>
    <w:p>
      <w:pPr>
        <w:pStyle w:val="PreformattedText"/>
        <w:bidi w:val="0"/>
        <w:jc w:val="left"/>
        <w:rPr/>
      </w:pPr>
      <w:r>
        <w:rPr/>
        <w:t>syntax used, this can also cause the compilation to abort due to having too</w:t>
      </w:r>
    </w:p>
    <w:p>
      <w:pPr>
        <w:pStyle w:val="PreformattedText"/>
        <w:bidi w:val="0"/>
        <w:jc w:val="left"/>
        <w:rPr/>
      </w:pPr>
      <w:r>
        <w:rPr/>
        <w:t>many routines for the linker to cope with.  This does not affect compiling</w:t>
      </w:r>
    </w:p>
    <w:p>
      <w:pPr>
        <w:pStyle w:val="PreformattedText"/>
        <w:bidi w:val="0"/>
        <w:jc w:val="left"/>
        <w:rPr/>
      </w:pPr>
      <w:r>
        <w:rPr/>
        <w:t>from the command line, however, provided that you use the normal syntax</w:t>
      </w:r>
    </w:p>
    <w:p>
      <w:pPr>
        <w:pStyle w:val="PreformattedText"/>
        <w:bidi w:val="0"/>
        <w:jc w:val="left"/>
        <w:rPr/>
      </w:pPr>
      <w:r>
        <w:rPr/>
        <w:t>instead of the bizarre syntax that the QB editor/environmen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mpiling programs which use libraries from the editor/environment, the</w:t>
      </w:r>
    </w:p>
    <w:p>
      <w:pPr>
        <w:pStyle w:val="PreformattedText"/>
        <w:bidi w:val="0"/>
        <w:jc w:val="left"/>
        <w:rPr/>
      </w:pPr>
      <w:r>
        <w:rPr/>
        <w:t>LIB path variable is ignored.  This means that your .LIB files must be in the</w:t>
      </w:r>
    </w:p>
    <w:p>
      <w:pPr>
        <w:pStyle w:val="PreformattedText"/>
        <w:bidi w:val="0"/>
        <w:jc w:val="left"/>
        <w:rPr/>
      </w:pPr>
      <w:r>
        <w:rPr/>
        <w:t>directory in which you are compiling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 communications is buggy.  If you SHELL or do any of a number of other</w:t>
      </w:r>
    </w:p>
    <w:p>
      <w:pPr>
        <w:pStyle w:val="PreformattedText"/>
        <w:bidi w:val="0"/>
        <w:jc w:val="left"/>
        <w:rPr/>
      </w:pPr>
      <w:r>
        <w:rPr/>
        <w:t>things, QuickBASIC is liable to entirely forget about the existence of the</w:t>
      </w:r>
    </w:p>
    <w:p>
      <w:pPr>
        <w:pStyle w:val="PreformattedText"/>
        <w:bidi w:val="0"/>
        <w:jc w:val="left"/>
        <w:rPr/>
      </w:pPr>
      <w:r>
        <w:rPr/>
        <w:t>comm port(s).  In fact, it essentially erases all knowledge of the comm ports</w:t>
      </w:r>
    </w:p>
    <w:p>
      <w:pPr>
        <w:pStyle w:val="PreformattedText"/>
        <w:bidi w:val="0"/>
        <w:jc w:val="left"/>
        <w:rPr/>
      </w:pPr>
      <w:r>
        <w:rPr/>
        <w:t>from the computer.  This can be cured by rebooting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BASIC 4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unications problems have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BASIC 4.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blems with compiling from the editor/environment have been fix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SIC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reate files that contain blank spaces using BASIC.  This is a</w:t>
      </w:r>
    </w:p>
    <w:p>
      <w:pPr>
        <w:pStyle w:val="PreformattedText"/>
        <w:bidi w:val="0"/>
        <w:jc w:val="left"/>
        <w:rPr/>
      </w:pPr>
      <w:r>
        <w:rPr/>
        <w:t>problem, since DOS considers the space to be a delimiter, and is entirely</w:t>
      </w:r>
    </w:p>
    <w:p>
      <w:pPr>
        <w:pStyle w:val="PreformattedText"/>
        <w:bidi w:val="0"/>
        <w:jc w:val="left"/>
        <w:rPr/>
      </w:pPr>
      <w:r>
        <w:rPr/>
        <w:t>unable to cope with such files.  Some archive and disk backup programs also</w:t>
      </w:r>
    </w:p>
    <w:p>
      <w:pPr>
        <w:pStyle w:val="PreformattedText"/>
        <w:bidi w:val="0"/>
        <w:jc w:val="left"/>
        <w:rPr/>
      </w:pPr>
      <w:r>
        <w:rPr/>
        <w:t>have trouble with files containing spaces.  Be careful to screen out any</w:t>
      </w:r>
    </w:p>
    <w:p>
      <w:pPr>
        <w:pStyle w:val="PreformattedText"/>
        <w:bidi w:val="0"/>
        <w:jc w:val="left"/>
        <w:rPr/>
      </w:pPr>
      <w:r>
        <w:rPr/>
        <w:t>spaces before creating files!  Note that this also applies to subdirectories,</w:t>
      </w:r>
    </w:p>
    <w:p>
      <w:pPr>
        <w:pStyle w:val="PreformattedText"/>
        <w:bidi w:val="0"/>
        <w:jc w:val="left"/>
        <w:rPr/>
      </w:pPr>
      <w:r>
        <w:rPr/>
        <w:t>which are really only a kind of specializ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onvert a string to a number using the VAL function, you expect the</w:t>
      </w:r>
    </w:p>
    <w:p>
      <w:pPr>
        <w:pStyle w:val="PreformattedText"/>
        <w:bidi w:val="0"/>
        <w:jc w:val="left"/>
        <w:rPr/>
      </w:pPr>
      <w:r>
        <w:rPr/>
        <w:t>conversion process to end at the end of the string or at the first</w:t>
      </w:r>
    </w:p>
    <w:p>
      <w:pPr>
        <w:pStyle w:val="PreformattedText"/>
        <w:bidi w:val="0"/>
        <w:jc w:val="left"/>
        <w:rPr/>
      </w:pPr>
      <w:r>
        <w:rPr/>
        <w:t>non-numeric character.  Unfortunately, BASIC does not consider spaces to be</w:t>
      </w:r>
    </w:p>
    <w:p>
      <w:pPr>
        <w:pStyle w:val="PreformattedText"/>
        <w:bidi w:val="0"/>
        <w:jc w:val="left"/>
        <w:rPr/>
      </w:pPr>
      <w:r>
        <w:rPr/>
        <w:t>non-numeric, with the result that a string like "256 12" is not converted to</w:t>
      </w:r>
    </w:p>
    <w:p>
      <w:pPr>
        <w:pStyle w:val="PreformattedText"/>
        <w:bidi w:val="0"/>
        <w:jc w:val="left"/>
        <w:rPr/>
      </w:pPr>
      <w:r>
        <w:rPr/>
        <w:t>256, as you would expect, but to 25612.  Microsoft's representatives on</w:t>
      </w:r>
    </w:p>
    <w:p>
      <w:pPr>
        <w:pStyle w:val="PreformattedText"/>
        <w:bidi w:val="0"/>
        <w:jc w:val="left"/>
        <w:rPr/>
      </w:pPr>
      <w:r>
        <w:rPr/>
        <w:t>CompuServe do not consider this to be a bug, although it's hard to think of</w:t>
      </w:r>
    </w:p>
    <w:p>
      <w:pPr>
        <w:pStyle w:val="PreformattedText"/>
        <w:bidi w:val="0"/>
        <w:jc w:val="left"/>
        <w:rPr/>
      </w:pPr>
      <w:r>
        <w:rPr/>
        <w:t>an application in which such behavior might be appropri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