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Clock v1.0 - Digital Clock Routine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L. Folmer - Lightning Software 11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ock is a simple QuickBasic 4.5 routine that can be used a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r compiled and shelled to from your program. When run Aut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digital clock centered on the screen and will abort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clock will continue to display the current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ited. The complete source code (about 9 lin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ong with the executable version. The archiv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K.BAS - ASCII QuickBasic 4.5 source code for Aut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K.EXE - Executable of AUTOCLK.BAS - to begin type AUTO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Imbedd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- Imbedde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AutoClock please be sure all of the abov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routine is very small, it's an excellent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WHILE...WEND...DO...LOO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is setup to display in EGA mode 7, if using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 remember to change the "SCREEN" stateme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TOCLK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into the public domain, you may freel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incorporate the routine in your own program so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 for the program itself. All question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may contact me at my support BBS (Software Express)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-2822 24 hours daily, or write to Lightning Software, P.O. Box 177, Lit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, Ga 30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