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ad 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ick 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D.DOC  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D.QLB  -- QuickBasic quic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D.LIB  -- Linkable Grad library. Only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D.BI   -- Grad inclu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.BAS  -- QuickBasic demo for Gra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lets get started. First off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RAD.LIB *Only if you hav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RAD.Q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your QuickBasic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RAD.B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your QuickBasic Inclu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 /LG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 GRAD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 comes with three routines for Gradiating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any one of these routines simply type their nam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variables or numbers to be passed to the routine (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one se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used throught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1 -- A number from 0 to 63 representing the Red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firs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1 -- A number from 0 to 63 representing the Green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firs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1 -- A number from 0 to 63 representing the Blu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firs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2 -- A number from 0 to 63 representing the Red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seco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2 -- A number from 0 to 63 representing the Green 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seco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2 -- A number from 0 to 63 representing the Green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seco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 -- A number from 1 to 256 representing the number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ributes used gradiate 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  -- A number from 1 to 256 representing the star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a grad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Grad256 (R1, G1, B1, R2, G2, B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: Gradiates two colors using 256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radX   (R1, G1, B1, R2, G2, B2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: Gradiates two colors using X number of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radXY  (R1, G1, B1, R2, G2, B2, X,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: Gradiates two colors using X number of frames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Grad libraries and think they will be usefu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programming send $5.00 + $3.00 s&amp;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ck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2 N. Acaci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rovia, CA   910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