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FIX 2.5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oseph A.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250 Old Cedar Ave  Apt.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loomington, MN  55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ll the information listed below along with your $15.00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5.00  only covers the initial  registration of GRAFIX. Send  $20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he latest  version of  GRAFIX along  with your  initial reg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$5.00 is  to cover  shipping and  handling of  the upgrade diskett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50 if you are already registered and  want the latest version of GRAF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hould  be mailed to  the address</w:t>
        <w:tab/>
        <w:t>listed</w:t>
        <w:tab/>
        <w:t>above. Please print  or 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Initial registration -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Initial registration and upgrade diskette -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Upgrade diskette -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5.25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3.5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(s) you currently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 (Original Tandy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T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T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S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T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Tandy 1000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