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LIST MAKER v1.1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opyright(c) 1993 by Eldon D. Marti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Maker is a utility for programmers who wish to make self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The List Maker actually does all of the programming itself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user only to load the text file, make simple changes,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ker to generate the program code.  Once the code is compi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elf-listin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Maker is distributed as shareware.  You may giv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thers as long as all files are complete and unmodifi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been added or deleted.  The files this package includ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.EXE, LM.DOC, LMHELP.EXE, and CATALOG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required to register this version of List Maker.  I do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gisteration fee is appropiate, due to the limita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upgrades to this software, please drop me a not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through US Mail.  If there is a decent amount of interest, I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the projec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on an "as is" basis. I have tested it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t I cannot be held responsible for any problems it cau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self-listing file with the List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self-listing text file with List Maker, you must firs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ing your normal word processor, or you may use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  In order for the List Maker to read the documen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carriage return at the end of each line of the docume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text file ready, you load it into the List Maker to make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rogram.  In addition to simply generating the program cod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also lets you change line colors, indent or center lines, and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  Once you have the text file the way you like i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List Maker to generate program code, give it the nam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a few seconds while the List Maker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the text file from within List Maker it will be saved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's own format, which adds two characters to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recor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at the List Maker generates will be in QuickBASIC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fore it becomes a stand-alone file.  Since QuickBASIC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scroll the screen down, the generated program uses the file Q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the QuickBASIC package.  If you compil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you must link the program us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program/EX,,NUL,Q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using the editor supplied with QuickBASIC, start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 /L Q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ook at other software I have developed, call my BBS at (717)485-59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harge to access this system and you will be granted full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 first call.  Feel free to leave comments or questions about List M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CR 75  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Connellsburg, PA 172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