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ghtbar.bas     Scott Hendershot     5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ified version of the lightbar menu routine in LTBRQB4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duced to a single call.  The code is short and can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uickBASIC 4 program to produce Lotus style menus with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requires that you have Dave Evers FASTPRT routine in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d into the QB4 Environment.  If you do not, chang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FASTPRT to BASIC PRI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routine you must set up a menu list following the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.LST".  Which is a line label followed by data stat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ta statement is the number of items in the menu minus on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7 items in your menu the first data state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are the data statements containing the menu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TEM,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TEM,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TEM,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TEM,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e maximum number of items that will fit accross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 menu with 9 item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TEM,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TEM,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TEM,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TEM,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TEM,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TEM,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TEM,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TEM,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TEM,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your menu file save it to disk as a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clude it in your program using the include metacommand.  I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"MENU.LST" then you would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$INCLUDE: 'MENU.L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erge the file "LIGHTBAR.MRG" into your program using ALT-FIL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s the include file "LIGHTBAR.DEF" into your program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s.  To use the menu call it with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etmenu(menuno%, row%, column%, colr%, hcolr%, itemno%, choic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lace the menu at the specified row and column and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ursor control.  Pressing the left or right arrows will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light a new selection.  Pressing return or the down arr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an item will select that item.  The number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s returned in itemno%, and the ASCII value of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is returned in choice%.  Menuno% is an integer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