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DFONT         17 Feb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:  Name    : Geoff Drayson.  Baltimore 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: Programmers Corner BBS.  301-995-1508 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crude program to "MEND" the BGI FONT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GI TOOLKIT "FONT EDITOR"  F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ont file  (xxxx.chr) is loaded into the FONT EDITOR, and then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ditor, the file format seems to be corrupted, and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"ATTEMPTS" to "MEND"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  MENDFONT  bad_font_file   mended_fon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ERE IS LITTLE or NO ERROR CHECKING 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itting this code, I do not have a specification for the BGI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"MENDED" file will now load back into the FONT Editor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still be not correc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: A GOOD BGI Fo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No attempt is made to process the 2 bytes at 60h and 61h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Bytes at 00h &amp; 01h should be "PK" (maybe) but the Editor does n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CRUDE ...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.EXE has been around since 1989 and still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u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UPDATE TO "FE.EXE" :Please upload it to PROGRAMMERS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have the QBASIC SOURCE...  if you don't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HANGE I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 eof 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